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Комментарий к Семейному кодексу Российской Федер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ел I.    Общие положения                           (ст.ст. 1 - 9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Глава 1.  Семейное законодательство                (ст.ст. 1 - 6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Глава 2.  Осуществление и защита семейных прав     (ст.ст. 7 - 9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ел II.   Заключение и прекращение брака            (ст.ст. 10 - 30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Глава 3.  Условия и порядок заключения брака       (ст.ст. 10 - 15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Глава 4.  Прекращение брака                        (ст.ст. 16 - 26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Глава 5.  Недействительность брака                 (ст.ст. 27 - 30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ел III.  Права и обязанности супругов              (ст.ст. 31 - 46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Глава 6.  Личные права и обязанности супругов      (ст.ст. 31 - 32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Глава 7.  Законный режим имущества супругов        (ст.ст. 33 - 39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Глава 8.  Договорный режим имущества супругов      (ст.ст. 40 - 44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Глава 9.  Ответственность супругов по обязатель-   (ст.ст. 45 - 46)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ст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ел IV.   Права и обязанности родителей и детей     (ст.ст. 47 - 79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Глава 10. Установление происхождения детей         (ст.ст. 47 - 53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Глава 11. Права несовершеннолетних детей           (ст.ст. 54 - 60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Глава 12. Права и обязанности родителей            (ст.ст. 61 - 79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ел V.    Алиментные обязательства членов семьи     (ст.ст. 80 - 120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Глава 13. Алиментные  обязательства родителей  и   (ст.ст. 80 - 88)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дет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Глава 14. Алиментные  обязательства  супругов  и   (ст.ст. 89 - 92)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бывших супруг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Глава 15. Алиментные обязательства других членов   (ст.ст. 93 - 98)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семь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Глава 16. Соглашения об уплате алиментов           (ст.ст. 99 - 105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Глава 17. Порядок уплаты и взыскания алиментов     (ст.ст. 106 - 120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ел VI.   Формы воспитания детей, оставшихся  без   (ст.ст. 121 - 155)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попечения родител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Глава 18. Выявление  и устройство детей,  остав-   (ст.ст. 121 - 123)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шихся без попечения родител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Глава 19. Усыновление (удочерение) детей           (ст.ст. 124 - 144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Глава 20. Опека и попечительство над детьми        (ст.ст. 145 - 150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Глава 21. Приемная семья                           (ст.ст. 151 - 155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ел VII.  Применение семейного законодательства к   (ст.ст. 156 - 167)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семейным  отношениям  с  участием  ино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странных граждан и лиц без граждан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ел VIII. Заключительные положения                  (ст.ст. 168 - 170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Раздел I. Общие полож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разделе I СК закреплены положения, имеющие принципиальное зна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только для толкования и применения норм последующих разделов СК, но и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ьнейшей кодификации семейного законодательства на уровне как РФ, та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е субъектов. Эти положения претерпели значительные изменения по сравн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КоБС. Они систематизированы и разбиты на две главы: "Семейное законодательство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"Осуществление и защита семейных прав". Кроме того, в разделе I СК появил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овеллы, ранее не известные российскому законодательству. Так, в СК вперв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реплены положения о возможности субсидиарного (дополнительного) приме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емейным отношениям гражданского законодательства, а также о примен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емейным отношениям аналогии закона и аналогии права (см. ст.4 и 5 С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ментарий к ним). Также впервые введены нормы, касающиеся общих принцип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уществления и защиты семейных прав (см. ст.7 и 8 СК и комментарий к ним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ципиально новое содержание имеет ст.3 СК, определяющая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Конституцией РФ систему правовых актов, регулирующих семейные отно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Ф (см. комментарий к ней). Вместо преамбулы к КоБС и его статьи 1, определявш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ение семьи в социалистическом обществе и задачи КоБС, в ст.1 СК закрепл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и и принципы правового регулирования семейных отношений в новых политиче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оциально-экономических условиях. При этом по существу без изменений (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ядом уточнений) остается круг тех общественных отношений, которые регулиру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ейным законодательством (см. ст.2 СК и комментарий к ней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Глава 1. Семейное законодатель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В статье 1 СК, в отличие от КоБС, четко сформулированы основные нач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цели и принципы) правового регулирования семейных отношений в РФ. Они пря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косвенно связаны с положениями Конституции РФ, определяющими основы конституцио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оя РФ и основные права и свободы граждан (ст.1, 7, 14, 17, 19, 23, 27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3, 35, 37, 38, 43, 46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сновополагающим, отправным моментом является положение ст.38 Конститу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 о защите материнства и детства, семьи государством. Отсюда основной цел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вого регулирования семейных отношений является укрепление семьи, постро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ых отношений на чувствах взаимной любви и уважения, взаимопомощи и ответ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д семьей всех ее членов. Данная цель определяется как основная идея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и других законодательных актов в данной области), проходящая через все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ституты: заключение и прекращение брака, права и обязанности супругов,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етей, усыновление и др. Защита семьи осуществляется не только семейно-правов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ами, но и нормами других отраслей права: социального обеспечения, трудов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лищного и др. Цель же СК - установление правовых условий, максимально благоприят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уществующей социально-экономической ситуации для укрепления семьи как ячей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ства, т.е. в установлении в семье таких отношений, при которых нашли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 полное удовлетворение интересы личности и были созданы необходимые услов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еспечивающие достойную жизнь и свободное развитие каждого члена семьи, воспит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ормы семейного законодательства призваны также обеспечить беспрепятстве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уществление членами семьи своих прав и усилить защиту этих прав при нарушен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допускать в соответствии со ст.23 Конституции РФ (о праве граждан на неприкоснов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ной жизни, личную и семейную тайну) произвольного вмешательства кого-либ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ела сем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Цели правового регулирования определяют и его основные принципы (п.2-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1 СК). Они характеризуют сущность данной отрасли законодательства, определя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циальный смысл ее норм, их содержание, толкование и применение. Исходя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х будет оцениваться поведение человека как члена семьи. Реализация эт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ципов в конкретных нормах семейного законодательства, а на их основ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жизни приводит, в конечном счете, к достижению и самих целей правового регулир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ейных 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 основным принципам регулирования семейных отношений СК относ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а) признание брака, заключенного только в органах загса. Этот принцип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 на конституционном принципе защиты семьи государством (ст.38). Бра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ется не всякий союз мужчины и женщины, а лишь тот союз, который получ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енное признание в форме государственной регистрации его заклю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рганах загса. Актом регистрации государство подтверждает, что данный сою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ает общественное признание и защиту как удовлетворяющий определ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ованиям. Поскольку закон признает только гражданский (светский) бра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ный в органах загса, состояние граждан в фактических брачных отношени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заключение ими брака по религиозным обрядам является личным делом кажд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жданина, но не влечет никаких правовых последствий законного б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б) добровольность брачного союза мужчины и женщины. Брак признается свободны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бровольным и равноправным союзом мужчины и женщины, построенным на начал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динобрачия (моногамии). Выбор супруга и вступление в брак зависит исключ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воли лиц, в него вступающих, и не связан с наличием согласия или разре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стороны других лиц. Принуждение к вступлению в брак (наличие других порок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и при вступлении в брак) приводит к признанию его недействительным. 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кращения предыдущего брака нельзя вступить в новый брак. Бигамный бр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ется недействительным (см. ст.12, 14 и 27 СК и комментарий к н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нцип добровольности брака предполагает и свободу развода. Одним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ражений этой свободы является развод по взаимному согласию супругов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19 и 23 СК и комментарий к ним), а при отсутствии согласия на развод од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супругов - невозможность суда отказать в расторжении брака, если друг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 настаивает на его расторжении, а предпринятые в необходимых случа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ы по примирению супругов оказались безрезультатными (см. ст.22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) равенство супругов в семье. Этот принцип основан на конституцио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ципе равных прав и свобод мужчины и женщины и равных возможностей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реализации (ст.19 Конституции РФ). Особое значение он имеет в области семей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й, т.к. равноправие в семье - основа ее прочности. Равенство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емье не только закрепляется в ст.1 СК, но и проявляется и гарантиру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всех областях семейных отнош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г) разрешение внутрисемейных вопросов по взаимному согласию. Указа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ение тесно связано с другим принципом семейного законодательства - равноправ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 в семье и лежит в основе правового регулирования по существу вс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ых отношений: между супругами, родителями и детьми, между другими член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и. В общем виде конкретное выражение этого принципа содержится в ст.3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(см. комментарий к ней), устанавливающей, что все вопросы жизни семьи реш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ми совместно (т.е. по взаимному согласию) исходя из принципа равен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 в семье. Он конкретизирован и в последующих статьях СК. Так,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ст.65 СК все вопросы, касающиеся воспитания и образования детей, реш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ми по взаимному согласию, исходя из интересов детей и с учетом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я (см.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Этот принцип выражается и в предоставлении членам семьи свободы выб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енной модели поведения. Расширение диспозитивного начала в регулиров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ых отношений является одной из существенных новелл нового семей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а. В СК по сравнению с КоБС значительно увеличено число диспозитив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. Их смысл состоит в том, что стороны могут своим соглашением исключ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ение диспозитивной нормы либо установить условия, отличные от предусмотр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ней. Диспозитивная норма становится обязательной для сторон только в 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, если стороны не воспользовались предоставленным им правом выбо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, супругам предоставлено право с помощью брачного договора установить удоб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них режим собственности их имущества (как общего, так и личного), отлич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режима имущества супругов, установленного законом (см. ст.33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ей). Плательщику и получателю алиментов предоставлена возможность заключ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е о размере, условиях и порядке их выплаты (см. ст.99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ей). При отсутствии соглашения об уплате алиментов управомоченные на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ение члены семьи вправе обратиться в суд с требованием о взыскании алимен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их случаях их размер, условия и порядок их выплаты будут определя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ходя из соответствующих норм СК, касающихся алиментных обязательств чле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ьи (см. раздел V СК и комментарий к нему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) приоритет семейного воспитания детей, заботы об их благосостоя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развитии, обеспечение приоритетной защиты их прав и интересов. Здесь про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цип, закрепленный в п.2 ст.38 Конституции РФ: "Забота о детях, их воспит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авное право и обязанность родителей". При этом одной из важнейших тенденц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ого семейного законодательства является стремление рассматривать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самостоятельный субъект права, а не как зависимый объект "родитель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асти". Соответствующие нормы СК исходят из основополагающего принципа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вое положение ребенка в семье определяется с точки зрения интересов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а не прав и обязанностей родителей). Предусматриваются следующие основ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а ребен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жить и воспитываться в семье (в родной или приемной), знать своих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насколько это возможно); выражать свое мнение по всем вопросам, касающим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жизни (ст.57 СК); права на заботу и на воспитание своими родителями (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их отсутствии - другими ответственными за это лицами), на обеспе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интересов, всестороннее развитие и уважение его человеческого достоин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т.54 СК); на общение с обоими родителями и другими родственниками (ст.5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); на защиту своих прав и законных интересов, в том числе право самостоя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щаться за их защитой в орган опеки и попечительства, а по достижении 1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т - и в суд (ст.56 СК); на фамилию (ст.58 СК); на получение содержани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 собственности на принадлежащее ему имущество (ст.60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первые в СК определены основы правовой защиты детей от насилия в семь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й связи установлено, что способы воспитания (которые выбираются родите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остоятельно) должны исключать пренебрежительное, жестокое, грубое, унижаю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ческое достоинство обращение, оскорбление и эксплуатацию детей (ст.6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). Усилены нормы, касающиеся лишения родительских прав (ст.69-72 СК). Восста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одительских правах допускается только при наличии согласия ребенка, достигш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0 лет (ст.72 СК). Дальнейшее развитие получил институт судебного ограни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 (ст.73-76 СК). Допускается также немедленное отобрание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родителей в случаях непосредственной угрозы его жизни и здоровью в семь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т.77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К подробно регламентирует права и обязанности родителей по воспит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бразованию детей, защите их прав и законных интересов. С целью обеспе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и интересов детей в семье в Кодексе последовательно проводится идея равен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обоих родителей независимо от того, проживают они с ребенком или н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т.61, 63-66, 69 СК и др.). Впервые на законодательном уровне родитель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признаются за несовершеннолетними родителями (ст.63 СК). Предусмотр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ы, направленные на обеспечение права ребенка на общение со своими близк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ственниками: дедушкой и бабушкой, братьями и сестрами (ст.67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пециальный раздел СК (раздел VI) посвящен правовым вопросам воспит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, оставшихся без попечения родителей. В СК приоритет отдается семей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ю таких детей (ст.123 СК) и содержится подробная регламентация различ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 их семейного воспитания: усыновление, опека и попечительство, прием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) обеспечение приоритетной защиты прав и интересов нетрудоспосо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ленов семьи. Основой взаимоотношений в семье является взаимная забота чле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и, их моральная и материальная поддержка друг друга и, в первую очеред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щита интересов экономически слабых членов семьи - нетрудоспособных и нуждающих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К содержит целый ряд норм, обеспечивающих такую защиту. Так, на трудоспосо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летних детей возлагается обязанность по содержанию своих нетрудоспосо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, нуждающихся в помощи. В случае отказа родителям в материа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щи они имеют право на получение необходимых средств по суду, а при налич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них тяжелого заболевания, увечья и т.п. совершеннолетние дети могу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лечены судом к участию в несении дополнительных (сверх алиментов) расход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званных этими обстоятельствами (см. ст.87 и 88 и комментарий к ним).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алименты имеет также нетрудоспособный супруг, а при наличии определ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й - и бывший супруг (см. ст.89 и 90 СК и комментарий к ним). Интерес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рудоспособного супруга учитываются судом при разделе общего имущества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ст.38 и 39 СК и комментарий к н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трудоспособными признаются лица, признанные инвалидами I, II и III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ппы, а также лица, достигшие пенсионного возра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 РФ важнейшим конституционным принципом, который находит свое выра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 всех отраслях российского законодательства, является равноправие гражд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висимо от пола, расы, национальности, языка, происхождения, имуществ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олжностного положения, места жительства, отношений к религии, убежден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адлежности к общественным объединениям, а также других обстоятельств (ст.1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ституции РФ). Поэтому и в области семейных отношений не имеет и не дол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ть место установление какого-либо прямого или косвенного преимущества гражд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ограничение их прав по признакам социальной, расовой, национальной, языко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религиозной принадлежности (п.4 ст.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а основании ст.55 Конституции РФ ограничение прав граждан в семье допуск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в той мере, в какой это необходимо в целях защиты нравственности, здоровь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и законных интересов других членов и иных граждан. Такое ограни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 установлено или в самом СК, или в других федеральных законах, изда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ответствии с ним. Так, в целях защиты здоровья как беременной женщи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кормящей матери, так и самого ребенка ст.17 СК ограничивает право муж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редъявление требования о разводе во время беременности жены и в те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го года после рождения ребен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2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Отношения в семье между ее членами (семейные отношения) относя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числу таких, где существенно ограничивается применение норм права. Это связа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их лично-доверительным характером. Они определяются главным образом не закон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нравственными, моральными правилами. Издавая соответствующие законы, государ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емится по возможности не вмешиваться в сугубо личные отношения граждан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граничиваясь установлением лишь таких обязательных правил (норм)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бходимы для укрепления семьи, для осуществления и защиты прав и зако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ов ее членов. При этом в СК значительно увеличено число норм, предоставля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астникам семейных отношений право самим определять содержание своих правоотнош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омощью различных соглашений: брачных договоров, соглашений об уплате алимент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воспитании детей (диспозитивных норм). Ранее по КоБС семейные отно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улировались в основном императивными нормами (безусловно обязатель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сторон регулируемого ими отношения), что являлось отличительной чер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ейно-правового метода регул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Ст.2 СК определяет круг тех отношений между членами семьи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улируются нормами семейного законодательства (т.е. предмет семейного права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т.2 СК идет речь о различных видах отношений, объединяемых прежде вс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, что они возникают из брака, родства и других оснований, приравнивае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м к родству. К ним относятся: условия и порядок вступления в брак, прекращ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и признание его недействительным, отношения, возникающие из брака (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ми) и кровного родства (между родителями и детьми, сестрами и брать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ругими близкими родственниками). К этим отношениям приравниваются отнош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никающие из других оснований (юридических фактов): усыновления, опек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ительства, принятия детей на воспитание в семью (приемная семья, фактичес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е). Соответственно семейное законодательство не только регулир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ные отношения, но и определяет формы и порядок устройства в семью дет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шихся без попечения род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 принятием ГК из предмета регулирования семейным законодательством пол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лючаются вопросы, связанные с регистрацией актов гражданского состоя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ья 47 ГК определяет перечень этих актов (рождение, заключение брака, усы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удочерение), установление отцовства, перемена имени (фамилии, отчеств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о имени), смерть гражданина), а также общие положения порядка производ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регистрации органами загса, порядка исправления, аннулирования и восста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исей актов гражданского состояния. При этом в соответствии с п.4 ст.4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К административно-правовые нормы по этим вопросам должны быть кодифициров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дельном законодательном акте - федеральном законе об актах граждан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ния. До его принятия действуют нормы КоБС (раздел IV) в части, не противореча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К и СК (см. п.2 ст.168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Семейное законодательство регулирует как личные (неимущественные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и имущественные семейные отношения. Личными (неимущественными) явл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я, касающиеся вступления в брак и прекращения брака, отношения 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ми при решении вопросов жизни семьи, выбора фамилии при заключ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расторжении брака, отношения между родителями и детьми по воспитанию и образов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Имущественные отношения - это алиментные обязательства членов семьи (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етей, супругов (бывших супругов), других членов семьи), а также отно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супругами по поводу их общего и раздельного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семейном праве основными являются личные отношения. Они во многом определя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е норм, регулирующих имущественные отношения в семье. Так, при опреде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и супруга в общем имуществе супругов при его разделе в суде учиты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е поведение супругов во время брака, а также особые нужды и интересы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(см. ст.38 и 39 СК и комментарий к ним); существование преоблада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инства алиментных обязательств связано с наличием или отсутствием необходи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ств у обязанного лица (см. ст.89, 93-97 СК и комментарий к ним); выплач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ы не подлежат возврату (см. ст.116 СК и комментарий к ней); пом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кретной цели - обеспечения алиментируемого лица алиментное обяз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следует общую цель - укрепление семьи. В то же время имущественные отно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емье всегда играли важную роль, и естественно, что переход к новой эконом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стеме не мог не сказаться на них. Соответственно СК предусматривает ря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нений по сравнению с прежде действовавшим законодательством. Его нор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авлены на то, чтобы при регулировании имущественных отношений в семь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лючить или, по крайней мере, смягчить пагубные последствия имуществ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равенства в семье, защитить интересы экономически слабых членов семьи (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о, ими оказываются женщина и ребенок), сохранить высокие нравств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а во взаимоотношениях членов сем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Непосредственное содержание семейных правоотношений составляют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бязанности членов семьи. Объем этих прав и обязанностей (а также осн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возникновения, изменения и прекращения) конкретизируется в отдельных институт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ого права. Общие положения осуществления и защиты семейных прав закрепл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т.7-9 СК (см. комментарий к н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В СК нет общего определения семьи. Это не случайно: понятие семь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ет социологический, а не правовой характер. В правовых актах понятие семь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ано с установлением круга членов семьи, образующих ее состав. Уста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круга членов семьи в свою очередь зависит от того, какое содержание вклады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нятие "член семьи". Круг членов семьи, связанных правами и обязанностя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-разному определяется в зависимости от целей правового регулирования в различ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раслях права - семейном, гражданством, трудовом и т.д. Он различен и в раз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вых институтах одной отрасли права (например, в жилищном и наследств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е). Поэтому включение определения понятия "семья" в СК и уста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черпывающего перечня членов семьи могло бы привести к нарушению их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бо к необоснованному расширению круга членов семьи. Однако термины "семья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член семьи" довольно часто употребляется в СК. Для правильного их поним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 представлять, что под ними поним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теории семейного права семья (в юридическом смысле) определяется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уг лиц, связанных личными неимущественными и имущественными правами и обязанностя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текающими из брака, родства, усыновления или иной формы принятия детей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итание в сем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соответствии с нормами СК указанные права и обязанности возникают 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ющими членами семьи: супругами, родителями и детьми, дедушкой (бабушкой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нуками, родными сестрами и братьями, отчимом (мачехой) и пасынками (падчерицами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акже между лицами, принявшими на воспитание детей (усыновителями, опекун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ителями, приемными родителями, фактическими воспитателями) и принят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их семьи детьми. При этом соответствующие права и обязанности возник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указанных в СК случаях и при наличии условий, им установленных. Как правил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возникновение не зависит от совместного проживания или нахождения кого-либ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членов семьи на иждивении другого. Так, близкие родственники ребенка (дедуш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бушка, родные братья и сестры) вправе общаться с ним. Родители детей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аве им в этом препятствовать. В случае отказа родителей от предоста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ости близким родственникам общаться с ребенком органы опеки и попеч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аве обязать родителей не препятствовать этому общению. При невыполн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я органа опеки и попечительства близкие родственники ребенка впр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титься с иском в суд. Никаких других личных прав между родственник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кроме родителей и детей) законом не предусмотрено. Разумеется, наличие близ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а принимается во внимание при решении вопросов, касающихся детей, 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прочих равных условиях близкие родственники в первую очередь назнач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унами (попечителями) детей и т.п. В то же время дедушка и бабушка, облада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бходимыми средствами, обязаны содержать своих несовершеннолетних внук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етрудоспособных совершеннолетних внуков, нуждающихся в помощи, если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имеют возможности получать алименты от своих родителей, а совершеннолет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рудоспособные дети также и от своих супругов (бывших супругов). Внук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ю очередь обязаны при наличии у них необходимых средств содержать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рудоспособных нуждающихся в помощи дедушку и бабушку (см. ст.94-95 С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ментарий к ним). Братья и сестры обязаны содержать своих нуждающих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щи несовершеннолетних, а также совершеннолетних нетрудоспособных нуждающих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мощи братьев и сестер. Эта обязанность не возникает, если братья и сест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и не обладают достаточными средствами для оказания такой помощи (см. ст.9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 и комментарий к ней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3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емейное законодательство - это система законодательных актов, регулиру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ые отношения, круг которых определен в ст.2 СК (см. комментарий к ней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ответствии со ст.72 (п."к" ч.1) Конституции РФ семейное законод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ится к совместной компетенции РФ и ее субъектов. Соответственно п.2 ст.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в состав семейного законодательства включает СК, другие федеральные зако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также законы субъектов Р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Актом, определяющим всю систему семейного законодательства,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- основополагающий федеральный закон в области правового регулир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ых отношений. В соответствии с ним могут приниматься другие федера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ы и законы субъектов РФ. В соответствии со ст.76 Конституции РФ нор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ого права, содержащиеся в законах субъектов РФ, должны соответств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(п.2 ст.3 СК), а при наличии других федеральных законов, регулирующих семей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я, - и этим федеральным законам. В случае их противоречия действу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ы СК (других федеральных закон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ложения самого СК не должны в свою очередь противоречить Конститу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Ф (ст.15 Конституции РФ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К - систематизированный федеральный законодательный акт. В нем установл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ные начала семейного законодательства (ст.1 СК), определен круг регулируе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ым законодательством отношений (ст.2 СК), общие положения, касающие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уществления и защиты семейных прав (ст.7-9 СК), а также непосредств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ы важнейшие вопросы брака и семьи, которые в целях обеспечения и защи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ых прав граждан требуют единообразного решения на всей территории РФ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олномочия РФ в области регулирования семейных отношений - ст.73 Конститу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). СК содержит также нормы о праве, подлежащем применению (российского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странного государства) к семейным отношениям с участием иностранных гражд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лиц без гражданства (коллизионные нормы), которые в соответствии со ст.7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."п" ч.1) относятся к исключительной компетенции Р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 части 2 п.2 комментируемой статьи определено соотношение федера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а и законодательства субъектов РФ. Вопросы, отнесенные к вед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бъектов РФ, указаны в ст.13, 32, 58, 121, 123, 151 СК. Законод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бъектов РФ может разрешать также вопросы, непосредственно СК не урегулированны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при этом входящие в круг семейных отношений, указанных в ст.2 СК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ей). Регулирование этих вопросов не должно также противоречить основ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лам семейного законодательства, закрепленным в ст.1 СК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онятие "семейное законодательство" включает в себя только законодате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ты: СК, другие федеральные законы и законы субъектов РФ (п.2 ст.3 СК). Наря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ними вопросы, относящиеся к кругу отношений, регулируемых семейным законодательст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т.2 СК), могут быть решены актами Президента РФ и Правительства РФ, 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ровне субъектов РФ - нормативными правовыми актами органов исполните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асти субъектов РФ, принимаемыми во исполнение и в соответствии с закон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ъектов Р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К дает основание сделать вывод, что указы Президента РФ, не противореча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или другим федеральным законам, могут быть приняты по любому вопросу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ходит в компетенцию Президента РФ (ст.80-90 Конституции РФ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соответствии со ст.115 Конституции РФ Правительством РФ могут издав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ативные правовые акты на основании и во исполнение СК, других федера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в и нормативных указов Президента РФ. Ведомственные нормативные ак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вопросам семейного права могут издаваться только по прямому поручению Прав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, содержащемуся в принятом им постановлении на основании и во испол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(других федеральных законов) и указов Президента РФ. Постановление Прав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, противоречащее СК, другим федеральным законам и указам Президента РФ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 отменено Президентом РФ (ст.115 Конституции РФ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СК относит к компетенции Правительства РФ следующие вопрос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пределение видов заработка и (или) иного дохода родителей, из котор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водится удержание алиментов (ст.82 СК). Их перечень утвержден постановл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тельства РФ от 18 июля 1996 г. N 841 "О перечне видов заработной пла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иного дохода, из которых производится удержание алиментов на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" (СЗ РФ, 1996, N 31, ст.3743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становление порядка организации централизованного учета детей, оставших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попечения родителей (ст.122 СК). Такой порядок в настоящее время установл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новлением Правительства РФ от 3 августа 1996 г. N 919 "Об организ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нтрализованного учета детей, оставшихся без попечения родителей" (СЗ РФ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96, N 33, ст.3995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пределение перечня заболеваний, при наличии которых лицо не может усыно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принять его под опеку (попечительство), взять на воспитание в прием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ю (ст.127 СК). Такой перечень определен постановлением Правительства РФ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1 мая 1996 г. N 542 (СЗ РФ, 1996, N 19, ст.2304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становление порядка выплаты и размера денежных средств, выплачивае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жемесячно на содержание детей опекуну или попечителю (ст.149 СК). Выпла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казанных средств на содержание подопечных детей производится на основ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новления Правительства РФ "О неотложных мерах по социальной защите детей-сир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етей, оставшихся без попечения родителей" от 20 июня 1992 г. N 409 и Поло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порядке выплаты денежных средств на детей, находящихся под опекой (попечительством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твержденного приказом Минобразования РФ от 16 февраля 1993 г. N 50 (БНА РФ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93, N 6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тверждение Положения о приемной семье (ст.151 СК). В настоящее врем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уют постановление Правительства РФ от 17 июля 1996 г. N 829, котор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ждено Положение о приемной семье (СЗ РФ, 1996, N 31, ст.3721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становление порядка выплаты и размера денежных средств, выплачивае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жемесячно на содержание детей приемной семьей (ст.155 СК). Уровень их материа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еспечения установлен в Положении о приемной семье, утвержденном постановл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тельства РФ от 17 июля 1996 г. N 829 "О приемной семье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4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В регулировании применения гражданского законодательства к семей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ям с принятием СК и ГК произошли существенные изменения. Ранее действовавш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о допускало регулирование семейных отношений нормами граждан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только в случае прямого указания закона. В ст.2 ГК 1964 г. было указа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семейные отношения регулируются только семейным законодательством. Субсидиар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ение гражданского законодательства к семейным отношениям хотя и не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отрено законом, но в определенных случаях допускалось, поскольку семей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о не содержало целого ряда необходимых понятий и институт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приходилось заимствовать из гражданского законодательства. Субсидиар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ение гражданского законодательства происходило при регулировании испол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о-правовых обязательств, определении валюты платежа, места, способ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а исполнения, просрочки должника и кредитора и так 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озможность субсидиарного применения гражданского законодательства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ым отношениям впервые получила законодательное закрепление в Основ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З. В п.3 ст.1 Основ содержалось указание на то, что к семейным отношени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ское законодательство применяется в случаях, когда эти отношени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гулируются семейны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Новый СК допускает практически неограниченное применение граждан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а к семейным отношениям. Основанием для такого применения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сутствие норм семейного законодательства, регулирующих отношениям 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ленами семьи, и наличие норм гражданского законодательства, регулиру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ные отношения. Кроме того, необходимо, чтобы применение норм граждан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а не противоречило существу семейных отношений. Такое ограни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ано с тем, что семейные отношения в ряде случаев обладают по сравн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гражданскими определенной спецификой. Например, семейные отношения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о, безвозмездны и существуют вне сферы рыночных отношений, поэтому приме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им норм гражданского права, регулирующих возмездные отношения, может вступ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отиворечие с существом семейных отношений. Так, при применении мер ответ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несвоевременную уплату алиментов лицу, получающему алименты, возмещ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бытки, понесенные им в результате несвоевременного исполнения. Семейное законод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одержит понятия убытков. Следовательно, возникает необходимость обращ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п.2 ст.15 ГК. Однако применение правила гражданского законодательства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ом возмещении вреда, включая упущенную выгоду, противоречит природ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у алиментного обязательства. Алиментные платежи предназначены для обеспе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получателя средствами к существованию, а не для извлечения прибыли, следователь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ходы, не полученные лицом, имеющим право на алименты, в результате просроч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уплаты (упущенная выгода) не подлежат возмещ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ажное теоретическое и практическое значение имеет решение вопро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том, на каком основании происходит применение гражданского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емейным отношениям. В п.1 ст.2 ГК указано, что гражданское законод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улирует "другие имущественные и связанные с ними личные неимуществ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я, основанные на равенстве, автономии воли и имущественной самостоятель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участников". Семейные отношения обладают всеми указанными признаками: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астники юридически равны, обладают автономной волей, и их имущество обособл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имущества других членов семьи. Следовательно, можно сделать вывод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ые отношения являются разновидностью отношений, регулируемых граждан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м, обладающей, однако, рядом специфических особенностей. Таким образ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ы гражданского законодательства соотносятся с нормами семейного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общие и специальные, и применение гражданско-правовых норм к семей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ям подчиняется следующему правилу: при наличии специальных норм семей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а семейные отношения регулируются ими, если же их нет, примен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ие гражданско-правовые нормы. Этот вывод подтверждается соотношением цел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яда норм семейного и гражданского законодательства. Так, ст.256 ГК устанавли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ие правила, касающиеся брачного договора, а гл.8 СК содержит специа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а, касающиеся его содержания, порядка заключения, расторжения и призн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йствительным. Статья 101 СК указывает, что к заключению, изменению и призн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йствительным соглашения об уплате алиментов применяются общие нормы граждан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а, а п.4 ст.101 и ст.102 СК определяют специальные услов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изменения и признания недействительными соглашений об уплате алимент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ные с его специфик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5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Комментируемая статья определяет порядок восполнения пробелов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ех случаях, когда семейные отношения непосредственно не урегулированы норм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ейного, гражданского права или соглашением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анее, до принятия СК, аналогия закона и аналогия права предусматрива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гражданским процессуальным законодательством. В ст.10 ГПК предусмотре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в случае отсутствия закона, регулирующего спорное отношение, суд примен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, регулирующий сходное отношение. Это называется аналогией закона.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сходного закона нет, суд исходит из общих начал и смысла соответству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одательства. Это называется аналогией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режде чем применять аналогию закона при регулировании семейных отношен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но удостовериться, что спорное отношение между членами семьи непосредств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урегулировано нормами права и его нельзя разрешить путем толкования соответству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ей СК и ГК. В случае отсутствия такой возможности применяются нормы семей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гражданского права, регулирующие сходные отношения. Приоритета перед граждан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м нормы семейного права не имеют. При выборе применяемых норм след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оводствоваться тем, какие из них регулируют отношения, наиболее близ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своему характеру к тем, которые нужно определ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апример, в ст.96 СК установлено право фактических воспитателей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ительное время осуществлявших содержание и воспитание несовершеннолетне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лучае нуждаемости и нетрудоспособности, при наличии определенных услов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ать содержание от бывших воспитанников. В СК не определены правовые взаимоотно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фактическим воспитателем и несовершеннолетним. В случае спора ну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агать, что права и обязанности фактических воспитателей сходны с прав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по воспитанию и образованию детей (ст.63-65 СК), т.е. примен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положения по аналогии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менение норм семейного или гражданского права по аналогии недопустим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их применение к спорному отношению противоречит существу регулируе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ейных отношений (см. комментарий к ст.4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ри отсутствии сходных норм в семейном или гражданском праве конкрет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о-правовой спор разрешается путем применения к нему общих начал и принцип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ого или гражданского права (аналогии права). Эти принципы сформулиров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т.1 СК (см. комментарий к ней) и в ст.1 Г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а практике необходимость в применении аналогии закона и, тем боле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логии права возникает редк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6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од международным договором Российской Федерации следует поним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народное соглашение, заключенное Россией с иностранным государством (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ами) либо с международной организацией в письменной форме и регулируем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народным правом, независимо от того, содержится такое соглашение в од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кументе или в нескольких связанных между собой документах, а также независ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его конкретного наименования. Международные договоры образуют правов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у межгосударственных отношений, содействуют поддержанию всеобщего ми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безопасности, развитию международного сотрудничества в соответствии с це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инципами Устава ООН. Им принадлежит важная роль в защите основных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вобод человека, в обеспечении законных интересов государств.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.4 ст.15 Конституции РФ международные договоры наряду с общепризнан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ципами и нормами международного права являются составной частью ее право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стемы и составляют существенный элемент стабильности международного правопоряд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тношений России с зарубежными странами, функционирования правового государ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я выступает за неукоснительное соблюдение договорных и обычных норм исход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принципа добросовестного выполнения международных обя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рядок заключения, прекращения и приостановления действия международ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ов России, а также порядок их регистрации и официального опублик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улируются Федеральным законом "О международных договорах Российской Федерации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15 июля 1995 г. (СЗ РФ, 1995, N 29, ст.275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Международные договоры РФ подлежат добросовестному выполнению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условиями самих договоров, нормами международного права, Конституцией РФ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ванным Законом от 15 июля 1995 г., иными актами законодательства РФ. Международ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 подлежит выполнению с момента вступления его в силу для РФ. Догово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упают в силу для России в соответствии с правилами названного Закона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5 июля 1995 г. в порядке и сроки, предусмотренные в самом договоре или согласова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договаривающимися сторонами. Официальные сообщения Министерства иностра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 РФ о вступлении в силу международных договоров, заключенных от имени РФ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т имени Правительства РФ, опубликовываются по представлению МИД РФ в Собр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одательства РФ; они публикуются и в Бюллетене международных догов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ложения официально опубликованных международных договоров РФ, не требу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дания внутригосударственных актов для их применения, действуют в Росс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осредственно. Для осуществления иных положений договоров принимаются соответству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вые акты (см. п.3 ст.5 Закона от 15 июля 1995 г.). Согласие РФ на обязатель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нее международного договора может выражаться путем: подписания догово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мена документами, образующими договор, ратификации утверждения либо принят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а; присоединения к договору; применения любого другого способа выра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ия, о котором условились договаривающиеся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 ст.6 СК в соответствии с п.4 ст.15 Конституции РФ (и аналогич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ом п.2 ст.5 Закона от 15 июля 1995 г.) определено соотношение действ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 международного договора РФ и норм российского семейного законода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 которым следует понимать СК и иные акты, содержащие нормы семейного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ст.3 СК и комментарий к ней). Если международным договором РФ установл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ые правила, чем те, которые предусмотрены семейным законодательством, примен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а договора. Учитывая это, суд при рассмотрении дела не вправе примен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ы закона, регулирующего возникшие правоотношения, если вступившим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и в силу международным договором, решение о согласии на обязатель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го для России было принято в форме федерального закона, установл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ые правила, чем предусмотренные законом. В этих случаях применяются прав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народного договора РФ (см. п.5 постановления Пленума Верховного Су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 N 8 от 31 октября 1995 г. "О некоторых вопросах применения судами Конститу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йской Федерации при осуществлении правосудия" - БВС РФ, 1996, N 1, с.3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енум Верховного Суда РФ обращает в этом постановлении внимание судов 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, что в случаях, когда международный договор РФ действует в России не непосредствен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яду с договором следует применять и соответствующий внутригосударстве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вой акт, принятый для осуществления положений соответствующего международ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Среди международных актов с участием России, затрагивающих сферу семей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й, следует назвать Всеобщую декларацию прав человека от 10 декабр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48 г., Декларацию прав ребенка от 20 ноября 1959 г., Международный пак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экономических, социальных и культурных правах и Международный пакт о граждан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литических правах от 19 декабря 1966 г. (см.: Международная защита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вобод человека. Сборник документов. М., 1990. С.14-53), Конвенцию ООН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ах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аиболее широко применяются в практике судов и других учреждений догово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правовой помощи по гражданским, семейным и уголовным делам, заключ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ей (ранее СССР) с восточно-европейскими и некоторыми другими стран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например, Болгарией, Венгрией, Вьетнамом, Кубой, Монголией, Польшей, Румыни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хией и Словакией), которые содержат правила о законодательстве, подлежащ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ению к тем или иным семейным отношениям (заключению и прекращению бра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ым и имущественным отношениям супругов, отношениям родителей и дет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ию и т.д.). Значительную роль в отношениях стран СНГ играет Конвенц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22 января 1993 г. "О правовой помощи и правовых отношениях по граждански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ым и уголовным делам" (СЗ РФ, 1995, N 17, ст.1472), правила котор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бласти семейного права близки правилам указанных двусторонних договор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тексты договоров о правовой помощи и Конвенции стран СНГ 1993 г. см. также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борник международных договоров Российской Федерации по оказанию право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и. М., 199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яд положений этих договоров и Конвенции стран СНГ от 22 января 199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. отличается от соответствующих положений российского семейного законодательства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лучае расхождения в регулировании подлежат применению правила соответству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народного 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апример, ст.28 договора с Румынией от 3 апреля 1958 г. об оказании право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щи по гражданским, семейным и уголовным делам подчиняет правоотно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ребенком, родившимся от лиц, не состоящих в зарегистрированном бра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его матерью, с одной стороны, и отцом - с другой, законодательству государ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ином которого является ребенок, тогда как ст.163 СК предписывает приме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отношениям родителей и детей, безотносительно к тому, состоят ли родит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е, законодательства государства, на территории которого стороны име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местное место жительства. При проживании румынской гражданки с ее родившим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е брака ребенком - румынским гражданином в Москве иск о взыскании на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 с его отца, проживающего тоже в Москве, должен рассматривать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ии с румынским законодательством, как это вытекает из догово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не с российским, как это следует из ст.163 СК (см. ст.163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й, а также комментарий к другим статьям раздела VII СК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Глава 2. Осуществление и защита семейных пра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7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В отличие от ранее действовавшего семейного законодательства СК предостав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им гражданам возможность решать, будут ли они осуществлять и защищать сво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ые права и совершать для этого необходимые действия, т.е. распоряж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адлежащими им семейными правами по своему усмотрению. Только в особ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ях, когда в защите семейных прав заинтересовано все общество, инициати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уществления и защиты права члена семьи принадлежит прокурору или орга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еки и попеч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Многие нормы СК сформулированы в качестве диспозитивных, т.е. таки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могут быть изменены соглашением сторон. Они установлены законом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т случай, если стороны правоотношения сами не захотят определить свои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бязанности иным образом. Диспозитивные положения особенно часто встреч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регулировании имущественных отношений членов семьи, которые, действу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установленных законом границах, вправе определить свои взаимоотношения исход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конкретных интер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Основанием возникновения семейных прав и обязанностей являются юридиче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ы, т.е. действия и события, с которыми закон или иные правовые акты связыв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вые последствия или которые, хотя прямо не предусмотрены в правовых акта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ождают семейные права и обязанности в силу общих начал и принципов семей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(см. ст.5 СК и комментарий к ней). Однако особенностью правового регулир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ого СК является то, что многие предоставленные права используются по усмотр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их управомоченных членов семьи. На практике часто встречаются случаи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рудоспособный родитель, имеющий право на получение алиментов от своих 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(ст.87 СК), не осуществляет это право. Причины для этого могу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ые. Встречаются случаи, когда супруги не осуществляют предусмотре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м право на раздел их совместной собственности - имущества, нажи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 время брака (ст.38 СК) и в иных ситуациях не предпринимают предусмотр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ом действий для осуществления и защиты свои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Распоряжение гражданами принадлежащими им правами, вытекающими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ых отношений, по своему усмотрению часто ограничено законом. Такие ограни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званы публичными (общественными) интересами, необходимостью защитить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 и обусловлены, как правило, следующими причин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а) особенностью семейных правоотношений является то, что многие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ленов семьи одновременно выступают в качестве их семейных обязанностей.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ится в основном к личным правоотношениям родителей и детей. 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 родителей на воспитание детей является основной обязанностью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ющей к тому же конституционный характер (ст.38 Конституции РФ). По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уществление или неосуществление этого права не может быть передано на усмотр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. Законом (ст.84 СК) установлены пределы для определения по соглаш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размера алиментов, причитающихся для содержания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. Во многих других случаях СК указывает на необходимость соблюдения член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и основных принципов семейного законодательства (ст.1 СК), норм нрав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морали, что соответствует природе семейных отношений. Из этого следу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реализация семейных прав зависит не только от усмотрения управомоч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, но и от предписаний зак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б) отказ от осуществления установленного законом права возможен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о, только в отношении конкретных, уже существующих субъективных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е распространяется на будущие права. По общему правилу гражданского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полный или частичный отказ гражданина от правоспособности или дееспособ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другие сделки, направленные на ограничение правоспособности или дееспособ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тожны, за исключением случаев, когда такие сделки допускаются законом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т.22 ГК). Из этого следует, что отказ от получения алиментов, 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пространяется только на те платежи, которые уже могут быть получены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рекращает право на получение содержания в будущ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) усмотрение сторон при осуществлении каждого права не беспредель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ограничено правами других лиц. Из этого следует, что осуществление семей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не должно нарушать права, свободы и законные интересы других членов семь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иных граждан. В случаях же нарушения их осуществление не будет пользов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щитой закона. Например, на практике встречаются случаи, когда мать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которой он проживает после расторжения брака родителей, ограничивает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а на общение с ребенком, чем нарушает права и законные интересы как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и его отца. Другой пример: в соответствии со ст.46 СК супруги, заключивш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чный договор, должны сообщить об этом своим кредиторам, интересы котор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пострадать от соглашения суп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ава и законные интересы других лиц могут быть нарушены созна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основной целью причинить им вред. Такое злоупотребление правом в миро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ктике получило название "шикана" и, конечно, не пользуется правовой защит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бные действия встречаются в семейных отношениях, например, при запрещ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у общаться с бабушкой, дедушкой, если у них с родителями ребенк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жились или разладились отношения. Закон в таких случаях защищает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нтересы как ребенка, так и его родственников (ст.55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арушение прав и свобод других лиц, их законных интересов может им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о без цели злоупотребления правом. Например, методы воспитания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яемые родителями, или оставление детей безнадзорными могут причин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спокойство соседям. В таких случаях закон защищает интересы лица,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го нарушены, и отказывает в защите лицу, злоупотребляющему правом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ляющему право в противоречии с его назначени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8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Комментируемая статья предусматривает различные формы защиты семей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, среди которых в соответствии со ст.46 Конституции РФ основная роль принадлеж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ебной защите. Ведь согласно ст.14 Международного пакта о гражданских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итических правах "каждый имеет право... при определении его прав и обязаннос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аком-либо гражданском процессе на справедливое и публичное разбир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 компетентным, независимым и беспристрастным судом, созданным на основ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ассмотрение семейных споров осуществляется судами общей юрисдикци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ии с установленной законом подсудностью. Под подсудностью поним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омочия суда на рассмотрение и разрешение определенных категорий дел. Де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матриваются в соответствии с положениями ГПК единоличным судьей или коллеги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ставе судьи и двух народных заседателей. Федеральный закон "О внес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нений и дополнений в ГПК РСФСР" от 30 ноября 1995 г. внес в ГПК ряд измен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ополнений, направленных на усиление прав граждан и упрощение судопроизвод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целью своевременного и правильного разрешения спора (СЗ РФ. 1995. N 49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4696). Они, в частности, предусматривают действия суда по оценке доказательст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дачу постановления судьи в виде судебного приказа, имеющего силу исполнит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кумента, условия и порядок вынесения судом заочного решения. В настоя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я другие положения ГПК тоже нуждаются в пересмотре и приведении их в соответств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современными условиями общественной жизни, в том числе и отдельными положени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ституции. Такая работа вед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ействующее гражданско-процессуальное законодательство предостав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ьготы гражданам при защите их семейных прав. В ГПК установлено: освобожд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уплаты судебных расходов истцов по искам о взыскании алиментов (ст.80)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кращенные сроки рассмотрения таких дел (ст.99); подсудность дел о взыск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 и об установлении отцовства по выбору истца (ст.118), т.е. т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и могут быть предъявлены по выбору истца как по месту его жительства,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 месту жительства ответчика; немедленное исполнение решений о присужд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иментов (ст.210) и другие льг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В случаях, предусмотренных СК, защита семейных прав осущест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административном порядке путем обращения к государственному органу упра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определенному должностному лицу. Такой порядок установлен, в част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случаев защиты детей, когда дети лишены родительского попечения. Орг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нительной власти субъектов РФ и федеральные органы должны организ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ет детей, оставшихся без попечения родителей, и оказывать содействие в устрой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в семьи (ст.122 СК). Должностные лица учреждений (образовательных, лече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р.) обязаны сообщать о детях, оставшихся без попечения родителей, орган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и и попечительства (ст.122, 123 СК). Определенные обязанности по защи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ых прав граждан возложены на органы записи актов гражданского состоя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регистрации брака, других актов гражданского состояния. Защита имуще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лиц, получающих алименты, возложена на администрацию по месту рабо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, обязанных выплачивать алименты (ст.109, 111, 117 СК). И в других предусмотр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м случаях органы государственного управления и местного самоупра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принимать конкретные меры к защите семейны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чень большая роль в защите прав членов семьи принадлежит органам опе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печительства. Таковыми являются органы местного самоуправления. Их право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ение подробно регулируется ст.31-41 ГК. Многие вопросы организаци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ятельности этих органов определяются уставами муниципальных образова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ответствии с законами субъектов РФ (см. ст.121 СК и комментарий к ней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К содержится много ссылок на обязанности органов опеки и попеч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защите семейных прав и интересов несовершеннолетних лиц, оставшихся б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ения родителей, а также в случаях, когда родители уклоняются от их воспит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защиты их интересов (см., например, ст.56, 57 СК). На органы опеки и попеч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ложено разрешение споров и разногласий между родителями по воспитанию де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ругим вопросам, а также споров между родителями и детьми, опекуном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его несовершеннолетними родителями и иными лицами. Они могут предъяв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и в суд о лишении родителей родительских прав (ст.70 СК), о взыскании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одержание несовершеннолетних детей с их родителей (ст.80 СК), об отме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ия (ст.142 СК) и в других случаях, не нуждаясь для этого в специа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омочиях. Они выступают в защиту прав и интересов детей, в том числ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е, при разрешении споров, связанных с воспитанием детей (см. ст.78 С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Конституция РФ (ст.46) гарантирует гражданам, чьи права нарушены неправомер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ями или бездействием соответствующих органов государственной вла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ов местного самоуправления и должностных лиц, возможность обжал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уд такие действия и решения. Пленум ВС РФ принял 21 декабря 1993 г. поста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N 10 "О рассмотрении судами жалоб на неправомерные действия, нарушающие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вободы граждан" (БВС РФ. 1994, N 3). Обжалованию подлежат любые действ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акже бездействия должностных лиц, уклонение их от принятия решений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 действия не соответствуют закону, иным правовым актам и нарушают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законные интересы граждан. Суд, выявив при рассмотрении заявления указа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ушения, признает акт недействительным, что означает лишение акта юрид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ения, независимо от его формальной отмены. Тем самым суд восстанавли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ушенное пра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рядок рассмотрения заявлений о признании недействительными незако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тов (действий, бездействий) предусмотрен в гл.24.1 ГП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В соответствии с ч.2 ст.46 Конституции РФ граждане могут обращ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защиты своих семейных прав в межгосударственные органы по защите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вобод человека, если исчерпаны все имеющиеся внутригосударственные сред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вой защиты. Решения межгосударственных органов имеют большое морально-политичес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В зависимости от видов нарушений семейных прав предусмотрены различ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ы их защиты. Некоторые из этих способов осуществляются только суд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ие в административном порядке, третьи могут быть реализованы без обращ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уд. Таким специальным способом является самозащита, т.е. самостоятель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щита своих прав гражданином без обращения к судебным или государств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ам путем совершения действий, пресекающих нарушение права. Такие действ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быть правомер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ля осуществления многих семейных прав необходимо признание права су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виде установления отцовства, материнства (ст.18, 19 СК). Для защиты имуще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ов супруга необходимо признание и установление его доли в общей соб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т.38 СК). Для защиты имущественных прав мачехи и получения алиментов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сынка бывает необходимо установить, что она воспитывала и содержала пасы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менее пяти лет и добросовестно исполняла свои обязанности. Этот спос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щиты семейных прав применяется и в других случа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ГК предусматривает в качестве способа защиты права восстановление полож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овавшего до нарушения. Этот способ защиты применяется к семейным права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имер в случае признания брака недействительным (ст.30 СК), для защи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ущественных прав супругов при признании судом недействительным бра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овора (ст.44 СК) и в иных случа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амостоятельным способом защиты семейных прав является пресечение действ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ушающих право или создающих угрозу его нарушения. Этот способ примен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защите детей от недозволенных способов воспитания (ст.65 СК) или в случа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обрания детей от родителей (ст.73 СК), а также при защите родительских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т.68 СК) и в др. случа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ГК предусматривает в качестве способа защиты прав признание сделки недействитель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способ применяется при защите имущественных прав супругов, если эти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ы на договоре, условия которого незаконны или неправомерно наруш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а и законные интересы другой стороны (см. ст.44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суждение к исполнению обязанности встречается чаще всего при уклон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ной стороны от исполнения алиментных обязательств (ст.80 СК). В та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ях в семейных правоотношениях встречается и обязанность уплаты неустой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ст.115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пособом защиты семейных прав и охраняемых законом интересов може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екращение (изменение) правоотношений. В СК предусмотрены такие случа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прекращении или изменении алиментных обязательств (ст.114, 119 СК), отме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ия (ст.141 СК), расторжении договора о передаче ребенка на воспит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иемную семью (ст.152 СК). Основанием может быть как виновное, так и невинов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е друго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казанные способы не исчерпывают все возможные способы защиты семей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. Например, закон защищает права ребенка и его родственников на общ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т.55 СК), право собственности супругов на имущество, нажитое в браке, жилищ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а членов семьи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Более подробно изложение конкретных способов защиты прав членов семь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дано применительно к отдельным видам правоотнош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9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Исковой давностью называется срок для защиты судом нарушенного пра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й срок предусмотрен законодательством всех зарубежных стран. Исковая дав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на потому, что установление спорных обстоятельств по истечении длит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ени не всегда может быть произведено с необходимой достоверностью, и лиц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которым предъявлены необоснованные требования, часто ко времени рассмот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ра судом не располагают необходимыми доказательствами в свою защиту. Исков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вность обеспечивает стабильность взаимоотношений сторон, устраняет неопредел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ношениях, способствует заинтересованности участников в своевременном осущест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К большинству семейных правоотношений исковая давность не применя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означает, что СК не ограничивает во времени возможность защиты наруш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, и семейные права можно защищать в суде независимо от времени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были нарушены. Такое положение установлено в интересах защиты прав чле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и, незыблемости охраны прав и законных интересов участников семейных отноше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овая давность не применяется, в частности, к требованиям о признании бра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йствительным, к оспариванию условий брачного договора, к основаниям возникнов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м и обязанностям родителей и детей, к взысканию алиментов в течение вс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ока действия права на их получение и во многих других случаях.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комментируемой статьей исковая давность применяется только в тех случая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срок для нарушенного права установлен СК. Это относится, в част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искам о разделе общей собственности супругов, брак которых расторгнут (ст.3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), к признанию недействительными сделок, если основания и порядок их заклю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ы регулироваться ГК (ст.43, 44, 46 СК), к имущественной ответ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за вред, причиненный их несовершеннолетними детьми (ст.45 СК),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 случа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бращает на себя внимание то обстоятельство, что действующий ранее годич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ок для оспаривания записи лица в качестве отца или матери ребенка, установле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.5 ст.49 КоБС, сейчас отменен, и к этим отношениям не применяется срок иско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менение исковой давности к семейным отношениям осуществляется по правила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ленным ГК. Согласно этим правилам общий срок исковой давности состав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3 года. Законом могут предусматриваться специальные сроки исковой дав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отдельных отношений. Эти специальные сроки могут быть короче и длин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го срока. Сроки исковой давности действуют для судебного рассмот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ра, они не применяются к случаям, кода спор рассматривается в административ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ке. Однако трехлетний срок исковой давности применяется к требовани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признании недействительными не соответствующих закону и другим правов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там решений государственных органов и органов местного самоуправления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 требования направлены на защиту семейных прав и подпадают под действ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овой да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ледует еще иметь в виду, что требование о защите нарушенного права дол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иматься к рассмотрению судом независимо от истечения срока исковой дав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енум ВС РСФСР в одном из своих постановлений указал, что отказ суда в принят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ления, в частности, по мотиву истечения срока исковой давности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конным отказом в правосудии. Предъявленный иск должен рассматрив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существу с выяснением всех обстоятельств дела, в том числе причин пропус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овой давности, наличия оснований для ее приостановления и перерыва. Ну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ще иметь в виду, что по действующему закону (ст.199 ГК) суд применяет исков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вность только по заявлению стороны в споре, сделанному до вынесения су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я. Отсюда следует, что удовлетворение истца возможно и после исте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ока исковой давности, если ответчик не противопоставит требованию истц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ражение о пропуске срока исковой давности. Отсюда следует, что суд не впр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собственной инициативе применить исковую давность, а должен рассмотр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р по существу, если он обоснован, вынести решение независимо от исте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ока да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От срока исковой давности нужно отличать иные установленные в зако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оки, которые имеют большое значение для осуществления семейных прав.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называемые пресекательные сроки, сроки существования самого права. Та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оком является, например, срок осуществления родителями права на воспит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бразование детей, защиты их прав и интересов. Он установлен в ст.61-6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: это достижение ребенком совершеннолетия. Пресекательным является ср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выплаты алиментов на содержание жены и бывшей жены в период ее берем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 течение трех лет со дня рождения общего ребенка (ст.89, 90 СК) и др. Э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оки имеют общие признаки со сроками исковой давности. Существенная же разниц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пресекательными сроками и сроками исковой давности заключается в т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истечение пресекательного срока безусловно погашает само право, а к срок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овой давности применяются правила, согласно которым лицо может осуществ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 право и после истечения предусмотренного законом давностного срока.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и, когда ответчик не ссылается на истечение срока давности (ст.199 ГК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лучаи, предусмотренные ГК для приостановления, перерыва и восста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ока давности (ст.202, 203, 205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оложения ГК о сроках исковой давности носят императивный характе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 не вправе своим соглашением исключить применение исковой дав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изменить ее сроки. Недействительным является и заявление одной из стор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отказе от использования истечения исковой давности в качестве возра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требование друго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Согласно ст.200 ГК начало течения исковой давности исчисляется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ня, когда лицо узнало или должно было узнать о нарушении своего права. Исход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этого правила Пленум Верховного Суда РФ разъяснил, что на требования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разделе имущества, нажитого ими в период брака, исковая давность не распространяет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личие от аналогичных требований разведенных супругов. Течение трехлет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ока исковой давности, установленного законом для требований о разделе имуще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ющегося общей совместной собственностью разведенных супругов, след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числять не со времени прекращения брака, а со дня, кода лицо узнало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о было узнать о нарушении своего права (Сборник постановлений Плену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ховного Суда РФ. 1961-1993 гг. М., 1994, с.13*(1)). Таким моментом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отказ бывшего супруга в разделе общего имущества, передача его треть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у и т.п. действия, нарушающие права общей собственности ее учас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В ГК предусмотрены условия, при наличии которых срок исковой дав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линяется. Это приостановление, перерыв и восстановление давности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чиной приостановления давности являются обстоятельства, которые дел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озможным или весьма затруднительным как предъявление иска, так и защи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другой стороной. Это: 1) обстоятельства непреодолимой силы, т.е. непредвидим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епредотвратимые события и действия, например, стихийные бедствия, во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я; 2) нахождение истца или ответчика в составе Вооруженных сил, перевед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военное положение; 3) специальный закон, установивший отсрочку испол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тельств. Эти обстоятельства должны наступить в последние шесть месяце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ока давности. В течение их действия давность приостанавливается, а с момен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кращения давность продолжает действовать. Если оставшийся период давност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ока менее 6 месяцев, он удлиняется до шести месяцев (п.3 ст.202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ще больше срок давности удлиняется при перерыве давности (ст.203 ГК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ем для перерыва давности является предъявление иска в установл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ке или совершение другой стороной действий, свидетельствующих о призн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ю долга. Первое основание встречается редко, т.к. после предъявления ис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р, как правило, разрешается судом. Второе основание - признание долга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речается часто и может быть выражено в разной форме. Это может быть письме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ние долга, обещание расплатиться в ближайшее время, частичная упла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га и т.п. действия. Такие действия прерывают давность, и с этого момен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срок начинает течь сначала и снова составляет 3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татья 205 ГК предусматривает восстановление судом исковой дав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уважительные причины по обстоятельствам, связанным с личностью истц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пятствовали своевременному предъявлению иска. В статье указано, что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лючительные случаи, которые должны иметь место в последние шесть месяце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ока давности. В статье приводится примерный перечень таких обстоятельств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желая болезнь истца, беспомощное состояние, неграмот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7. Истечение срока давности является основанием для отказа в удовлетвор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а, но не погашает само право, которое сохраняется, хотя и не обеспечи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ебной защитой. Однако если по истечении срока исковой давности обяз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няется, то это не является исполнением недолжного, и должник не впр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овать обратно исполненное (ст.206 ГК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Раздел II. Заключение и прекращение бра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Глава 3. Условия и порядок заключения бра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К не содержит определения брака. Оно дается в теории семейного пра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чень требований, которые должны быть соблюдены при заключении брака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ствий регистрации брака, содержащийся в статьях комментируемой глав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акже в разделе III СК о правах и обязанностях супругов, позволяет определ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 как моногамный добровольный и равноправный союз мужчины и женщины, заключе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соблюдением установленного законом порядка и порождающий между супруг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ные личные и имущественные права и обязан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0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ункт 1 комментируемой статьи воспроизводит положения прежнего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ч.1 ст.13 КоБС) о том, что на территории РФ действительным признается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, зарегистрированный в государственных органах записи актов граждан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Требование государственной регистрации брака означает, что по российск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у ни церемония бракосочетания в церкви, ни брак, заключе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местным или национальным обрядам, не являются браком с юридической точ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рения и не порождают никаких правовых последствий. Оформление брака в церкв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личным делом вступающих в брак и может иметь место как до, та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любое время после регистрации брака. Однако во всех случаях юридически бр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читается существующим только после его официальной регистрации в орган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ведение гражданской формы брака, заключаемого посредством его регист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государственных органах, и соответственно отмена церковной формы были произвед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оссии еще Декретом ВЦИК и СНК РСФСР 18 декабря 1917 г. "О гражданском бра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детях и о введении книг актов гражданского состояния" (СУ РСФСР. 1917, N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1, ст.160). Исключение делалось только для религиозных браков, заключ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образования или восстановления государственных органов записи актов граждан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ния. Настоящий СК предусматривает возможность признания правовой сил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церковной формой брака только в том случае, если брак был совершен в т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е на оккупированных территориях, входящих в состав СССР в период Вели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ечественной войны, до восстановления на этих территориях органов запис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тов гражданского состояния. Это означает, что такие браки не нуждают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ующей регистрации в органах загса (см. п.7 ст.169 СК и комментарий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становление обязательной государственной регистрации означает такж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и фактические брачные отношения, сколь бы продолжительными они ни бы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являются браком в юридическом смысле и не порождают правовых последств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никающие между фактическими супругами имущественные отношения регулиру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ами об общей собственности, установленными ГК (глава 1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Фактические браки признавались действительными наряду с зарегистрирован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ерритории России в период действия КЗоБСО РСФСР 1926 г. Указом Президиу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ховного Совета СССР от 8 июля 1944 г. (ВВС СССР, 1944, N 37) это поло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отменено; супругам, состоявшим в фактических брачных отношениях, предоставля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ость оформить свои отношения, зарегистрировав брак с указанием сро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местной жизни. Если фактический брак не был зарегистрирован, он сохраня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вую силу только до 8 июля 1944 г. Для тех случаев, когда фактиче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чные отношения не могли быть зарегистрированы вследствие смерти или пропаж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вести одного из фактических супругов в период Великой Отечественной вой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ому фактическому супругу было предоставлено право обратиться в суд с заявл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признании его (ее) супругом умершего или пропавшего без вести на основ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нее действовавшего законодательства (Указ Президиума Верховного Совета ССС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10 ноября 1944 г. "О порядке признания фактических брачных отношений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 смерти или пропажи без вести на фронте одного из супругов". (См.: ВВ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ССР, 1944, N 60.) Поскольку этот Указ не предусмотрел сроков для обращ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уд с целью установления нахождения в фактическом браке, заявление об устано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а состояния в фактических брачных отношениях с умершим или пропавшим б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сти лицом в указанный период могут быть поданы и в настоящее время. (См.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тское семейное право. Под ред. В.А.Рясенцева. М., 1982, с.67-68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становление факта состояния в фактических брачных отношениях в поряд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отренном Указом от 10 ноября 1944 г., нельзя смешивать с установл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а регистрации брака на основании п.3 ст.247 ГПК. Установление факта регист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допускается в том случае, если свидетельство о браке было утраче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тдел загса отказывает в выдаче повторного свидетельства, поскольку ника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исей о регистрации брака в нем не сохран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Государственными органами, регистрирующими браки на территории РФ, явл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елы записи актов гражданского состояния органов исполнительной власти субъек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окументом, подтверждающим факт регистрации брака, является свиде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браке, выдаваемое отделом загса. Оно имеет доказательственное значени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тверждает наличие у лица определенных субъективных прав, например, на полу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иментов, пенсии, жилищных и наследственны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том случае, если по какой-либо уважительной причине (например, из-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яжелой болезни) вступающие в брак лица или одно из них не в состоянии при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дел загса для регистрации брака, регистрация может быть произведена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у их (его) нахождения (например, дома или в больнице) в присутствии сотрудн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ела загса, наделенного соответствующими полномочиями, и с соблюдением установл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дуры регистрации б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Заключение браков между гражданами РФ, проживающими за пределами территор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, в дипломатических представительствах и консульских учреждениях регулиру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.157 СК (см.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Законом допускается также возможность признания браков, заключаемых граждан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 за пределами РФ с соблюдением порядка регистрации брака, существу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тране их пребывания, при условии соблюдения ими требований ст.14 СК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 учетом сказанного, а также принимая во внимание то обстоятельств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СК допущена возможность применения иностранного права при регулиров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ых отношений, осложненных иностранным элементом (см. раздел VII С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ментарий к нему), информация о зарубежном законодательстве приобрет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ческий интер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ряде развитых стран Запада, так же как и у нас, официально призн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брак, зарегистрированный в государственных органах. К их числу принадлежа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имер, Франция, Германия, Бельгия и Голландия. В других странах нарав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гражданской формой брака правовые последствия порождает и брак, заключе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церковной форме. Такой порядок существует в большинстве стран "общего права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ительным своеобразием обладает порядок регистрации брака в странах с си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иянием католицизма. Например, в Италии заключение брака формально допуск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в гражданской, так и в церковной формах (в последнем случае при усло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тельного последующего уведомления государственных органов о состоявшей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рковной церемонии бракосочетания). Однако с учетом той роли, которую игр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их странах католическая церковь, церковная форма брака по существу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тельной для лиц католического вероисповедания, которые составляют абсолют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нство нас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Только зарегистрированный в органах загса брак порождает правов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ствия. В этом состоит конститутивное значение регистрации брака. Им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дня государственной регистрации брака у супругов возникает целый комплек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аимных прав и обязанностей, а ребенок, рожденный после государственной регист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, считается рожденным в браке со всеми вытекающими отсюда последстви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соответственно разделы III и IV СК и комментарий к ним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1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охраняя в целом прежний порядок заключения брака, СК вносит в 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яд принципиальных изме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части 1 п.1 комментируемой статьи воспроизводятся положения КоБС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, что заключение брака производится в личном присутствии вступающих в бр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 по истечении месячного срока со дня подачи ими заявления в органы заг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дача заявления в органы загса сама по себе никаких правовых последств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имеет и никоим образом не связывает лиц, подавших такое заявление. Кажд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них вправе в любое время до регистрации брака отказаться от вступ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б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К не содержит никаких указаний относительно того, должны ли оба вступа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 лица присутствовать лично в момент подачи заявления в органы заг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е требование содержится в п.21 Инструкции о порядке регистрации ак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ского состояния в РСФСР, утвержденной Постановлением Совета Министр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СФСР 17 октября 1969 г. N 592 (СП РСФСР, 1969, N 22, ст.123). Столь жест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ования к порядку подачи заявления вряд ли являются всегда обоснованны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инципе должна быть признана допустимой возможность подачи заявления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уплении в брак одним из будущих супругов при условии, что заявление друг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 было подписано им лично и нотариально удостоверено в установл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м порядке (ст.35, 36, 80 Основ законодательства РФ о нотариате от 2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юля 1993 г.). Такая ситуация может возникнуть в связи с невозможностью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упающих в брак заполнить одновременно заявление о вступлении в брак и совмест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ть его в орган загса (например, если будущие супруги находятся в раз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ах и совместная подача заявления для них затруднительна). Практика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йчас идет по такому пути: заявление принимается от одного из вступа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б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отличие от возможности подачи в органы загса заявления о заключ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одним из супругов при наличии нотариально удостоверенной подписи друг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, регистрация брака в отсутствие одной из сторон абсолютно недопустим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регистрации брака оба будущих супруга должны явиться в органы загса обяза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о. Требование личного присутствия вступающих в брак во время регист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содержится в тексте комментируемой статьи. Оно исключает возмож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ия брака через представителя или на основании нотариально удостовер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ления о вступлении в брак одного из будущих супругов, представл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 супругом или отправленного по поч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Законодательство подавляющего большинства зарубежных стран, регулирую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дуру заключения брака, также предполагает обязательное личное присутств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оих вступающих в брак. В отдельных странах, однако, допускается возмож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ения брака через представителя (например, в Аргентин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Установление месячного срока с момента подачи заявления о вступ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 и до момента его регистрации преследует цель дать вступающим в бр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енное время для проверки серьезности своих намерений стать муже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ой и, следовательно, направлено на предотвращение легкомысленных и поспеш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ов. Одновременно этот срок предоставляет возможность любым заинтересова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м заявить о наличии препятствий к регистрации брака между конкрет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ми (например, если одно из них уже состоит в зарегистрированном браке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емя доказывания наличия препятствия к регистрации данного брака лежи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м случае на лице, сделавшем соответствующее заявление. В обязанности орга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са входит проверка достоверности сведений заяв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становление определенного срока до заключения брака в той или иной форм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вестно законодательству практически всех без исключения зарубежных стра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срок, называемый отлагательным, также преследует двоякую цель: являя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одной стороны, сроком на размышление, он одновременно позволяет выя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ющиеся препятствия к заключению брака. (Об этом подробнее см.: И.Хадер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упление в брак. Правовые аспекты. М., 1980, с.34-42.) По существу это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авной частью процедуры оглашения, берущей свое начало еще в каноничес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е и обеспечивающей гласность брака и предоставляющей возможность заинтересова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м предъявить свои возражения. Эта процедура состоит в оглашении имен вступа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, которое производится в случае церковного брака в церкви во время воскрес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жб, а при гражданской форме - в государственных органах, осуществля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истрацию брака, путем вывешивания на видном месте соответствующей информ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предполагаемом браке, содержащей все данные о будущих супругах. По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ский аналог оглашения называют также публик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К, как и прежнее законодательство (ст.14 КоБС), предусматривает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енных обстоятельствах возможность сокращения месячного срока. Однак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личие от принятого ранее, в комментируемой статье проводится дифференцирова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ход к решению этого вопроса в зависимости от того, какими причинами обосновы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сть сокращения этого месячного ср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Часть 2 п.1 комментируемой статьи позволяет органу загса зарегистрир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 до истечения месячного срока при наличии уважительных причин. Причи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орган загса может признать уважительными и по которым он может разреш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истрацию брака до истечения установленного срока, могут быть самыми разнообразны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законодатель не дает даже их примерного перечня, предоставляя та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ом и самим вступающим в брак, и органу загса максимум свободы. Безуслов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числу таких уважительных причин должны быть отнесены и беременность невес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рождение ею ребенка, и призыв жениха для службы в армии, и срочный выез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омандировку, и то обстоятельство, что вступающие в брак лица уже дав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т в фактических брачных отношениях. Однако данным перечислением спис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исчерпывается. Любые причины могут быть признаны уважительными орга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 сравнению с КоБС, предусматривавшим возможность увеличения меся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ока регистрации брака до трех месяцев, СК устанавливает, что общий ср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истрации брака с момента подачи заявления с учетом увеличения не долж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вышать двух месяцев. По этому поводу комментируемая статья также не содерж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акого примерного перечисления уважительных причин. Это могут быть сам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личные, в том числе сугубо бытовые мотивы, например, желание лучше подготов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вадьбе, закончить срочную работу, дождаться приезда родителей или близ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зей и т.п. обстоя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важительные причины, обусловливающие необходимость сокращения или увели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ячного срока, могут возникнуть как до, так и после подачи заявления о заключ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. Поэтому то обстоятельство, что дата регистрации брака уже назначен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является основанием для отказа в ее переносе. В таком случае при удовлетвор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ления об изменении срока должна быть просто согласована совместно со вступающ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брак лицами новая д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оссийское семейное законодательство никогда не содержало никаких указа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ительно того, кто может обратиться в органы загса с просьбой о сокращ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продлении месячного срока. Отсюда делался вывод, что с такой прось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ли обратиться не только сами вступающие в брак, но и их родители, а в отде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ях - также и государственные, и общественные организации (см.: В.А.Рясенце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ое право. М., 1971, с.79-80.) Представляется, что этот вопрос долж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аться по-разному в зависимости от того, идет ли речь о сокращении или 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величении месячного срока. С заявлением о сокращении этого срока, очевид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ут обратиться только сами вступающие в брак. Возможность обращения с заявл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продлении месячного срока может быть предоставлена более широкому круг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, в первую очередь включающему, безусловно, родителей. Однако возмож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иные ситуации, когда с заявлением о продлении срока обращаются посторон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упающим в брак лица или представители государственных или иных орга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например, если психическое здоровье одного из вступающих в брак вызы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мнение, и дело о признании этого лица недееспособным находится на рассмотр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а, с соответствующим заявлением может обратиться и орган здравоохран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уд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важительные причины, объясняющие желание вступающих в брак лиц сократ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ячный срок регистрации брака, должны быть подтверждены соответствующ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кументами (справкой из медицинского учреждения о беременности, справ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места работы о направлении в командировку, отпускным удостоверением и т.д.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касается увеличения месячного срока, то требовать каких-либо подтвержда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кументов представляется нецелесообразным. Органу загса должно быть впол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точно соответствующего убедительного зая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части 3 п.1 комментируемой статьи впервые специально выделяются особ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тоятельства, позволяющие органу загса зарегистрировать брак непосредств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ень подачи заявления. Это должны быть уже не просто уважительные причи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исключительные обстоятельства, которые обусловливают или оправдывают необходим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медлительной регистрации брака. В этой связи СК не устанавливает ника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рытого перечня, однако для ориентира называет три наиболее типичные ситуац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может возникнуть необходимость в незамедлительной регистрации: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еста ждет ребенка, если у нее уже родился ребенок или если жизни од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сторон угрожает непосредственная опас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То обстоятельство, что беременность невесты и рождение у нее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ваны в части 3 п.1 в качестве фактов, обосновывающих возможность незамедлите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истрации брака, не является основанием для отказа в сокращении срока регист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в соответствии с частью 2 п.1 комментируемой статьи (уважительные причины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анном случае у вступающих в брак есть право выбора: просить сокращ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ока регистрации брака или регистрации брака в день подачи заявления, -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исимости от того, что им удоб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лучаи, когда жизни одной из сторон угрожает опасность, могут быть разнообразны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числу таких ситуаций, без сомнения, будет относиться отъезд в сложную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асную экспедицию, отъезд в район боевых действий в любом качестве (военнослужаще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урналиста, политического деятеля и др.), предстоящая опасная операция и друг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ого рода особые обстоя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собые обстоятельства, приводимые вступающими в брак лицами в обоснов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медленной регистрации брака, как и уважительные причины, о которых реч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дет в ч.2 данного пункта, должны быть подтверждены соответствующими документ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правкой медицинского учреждения о беременности, справкой медицинского учре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органа загса о рождении ребенка, справкой о планируемой опасной операц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равкой из военкомата или с места работы о направлении в район боевых действ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пасный регион или опасную поездку и т.д.). При этом в случае рождения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есты ребенка для регистрации брака в день подачи заявления не требует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оба вступающих в брак были уже зарегистрированы в качестве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(он может быть либо вообще еще не зарегистрирован, либо зарегистриров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рожденный одинокой матерью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ассмотренные выше положения п.1 комментируемой статьи не предоставля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упающим в брак безусловного права требовать сокращения срока регист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или регистрации брака в день подачи заявления при наличии предусмотр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м причин или обстоятельств. Вопрос решается органом загса по сущест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аждом конкретном случае отдельно с учетом всех обстоятельств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орядок государственной регистрации брака установлен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равилами регистрации актов гражданского состояния. До принятия федера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а об актах гражданского состояния порядок регистрации брака опреде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ответствии с положениями раздела IV "Акты гражданского состояния" КоБС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й действует в части, не противоречащей СК (см. п.2 ст.168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ему). Поэтому до принятия названного выше закона следует руководствов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ениями главы 14 и ст.150 КоБС и Инструкцией о порядке регистрации ак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ского состояния в РСФСР 1969 г. (см.: Комментарий к Кодексу о бра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емье РСФСР. М., 1982*(2)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В соответствии с Законом РФ "Об обжаловании в суд действий и решен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ушающих права и свободы граждан" от 27 апреля 1993 г. каждый граждани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аве обратиться с жалобой в суд, если считает, что неправомерными действи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решениями государственных органов или должностных лиц нарушены его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вободы. К таким действиям или решениям государственных органов и должност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, указанный Закон относит в том числе действия и решения, в результа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х нарушаются права и свободы гражданина или создаются препятствия осуществл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 его прав и свобод (ст.1 и 2). Неправомерный отказ органа загса в регист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нарушает либо создает препятствия осуществлению лицом, обратившим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заявлением о регистрации брака, одного из основных прав гражданина -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вступление в брак и образование семьи. Поэтому п.3 комментируемой стать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оставляет лицу, желающему вступить в брак, право обжаловать в суд отка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а загса в регистрации б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анное положение нуждается в расширительном толковании и должно охваты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ом числе случаи необоснованного отказа органа загса сократить или увелич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ок регистрации брака при наличии уважительных причин, а также необоснов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аза зарегистрировать брак в день подачи заявления при наличии особых обстоя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Жалоба может быть подана по усмотрению гражданина в суд либо по мес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ельства, либо по месту нахождения органа загса (ст.4 названного выше Закона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2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редусмотренные пунктом 1 комментируемой статьи условия заклю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в теории семейного права именуют материальными условиями в отличие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х, которые относятся к форме и процедуре заключения брака. Соблюдение эт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й необходимо для того, чтобы брак имел правовую силу. Несоблюдение од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материальных условий заключения брака влечет его недействит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СК предусматривает возможность заключения брака только при налич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аимного добровольного согласия лиц, вступающих в брак. Взаимное соглас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ь мужем и женой должно выражать действительное желание сторон вступ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чные отношения. Это означает, что их волеизъявление должно быть осозна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ни должны отдавать отчет в своих действиях. Поэтому, если лицо врем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одится в состоянии, не дающем ему возможности понимать характер своих действ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 не должен регистрироваться. А если он все же был зарегистрирован, действитель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го брака может быть оспорена как заключенного с нарушением условия о доброво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ии. Такие ситуации возможны, например, если лицо, вступающее в бра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одится в состоянии сильного алкогольного опьянения или под воздейств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котических средств, либо если лицо, страдающее душевным заболеванием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ризнанное в судебном порядке недееспособным, находится в таком состоян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е отдает отчет в своих действиях (см. также комментарий к ст.14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обходимость получения добровольного согласия вступающих в брак лиц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значает также, что их волеизъявление должно быть совершенно свободно от ка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 то ни было насилия или принуждения (как физического, так и психического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обмана. В данном случае не имеет значения, от кого исходят указанные действия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другого вступающего в брак, от друзей, близких или посторонних лиц. Учитыв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жность получения добровольного согласия, оно признается одним из основ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 семейного законодательства (п.3 ст.1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Гарантией соблюдения принципа добровольности заключения брака служ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ование о том, чтобы заявление о заключении брака подписывалось супруг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о, а также требование личного присутствия обоих вступающих в брак в момен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гистрации брака и недопустимость заключения брака через представ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случае нарушения условия о добровольности вступления в брак он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признан недействительным по иску супруга, чье согласие не было получ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бровольно, и по требованию прокурора (см. гл.5 СК о недействительности бра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озможность заключения брака только между мужчиной и женщиной все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предполагаемым условием заключения брака. Прежде оно содержалось в ст.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БС, определявшей основные задачи законодательства о браке и семье, и явля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го рода констатацией реального положения вещей, отражением есте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й образования и функционирования семьи. СК, не внося в этом отно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его принципиально нового, усиливает тем не менее положение о том, что бр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союз мужчины и женщины. Законодатель счел необходимым предусмотр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положение не только в ст.1 СК, провозглашающей в качестве одного из основ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л семейного законодательства регулирование семейных отношений "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ринципами добровольности брачного союза мужчины и женщины..." (п.3)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вторить его еще раз в тексте комментируемой стат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Без сомнения, это является ответом на активизировавшиеся в послед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ды движения сексуальных меньшинств и их требования закрепить пропагандируем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и связи в законодательном порядке. Известного "успеха" они добились в тр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вропейских странах (Дании, Норвегии и Швеции), где в течении последних л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и приняты специальные законы, разрешающие так называемое зарегистрирова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тнерство лиц одного пола. В соответствии со шведским законом, принят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1994 г. и действующим с 1 января 1995 г., в стране введена специальная процеду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истрации сожительства однополых пар, подобная регистрации брака и влекущ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сторон ряд правовых последствий заключения брака. Вместе с тем зако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лено, что такие "зарегистрированные" однополые пары не могут им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вместном воспитании ребенка, не могут ни вместе, ни порознь усыно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и не имеют доступа к медицинским процедурам по искусственному оплодотворен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закону регистрация партнерства может иметь место только в том случае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 из сторон является гражданином Швеции и проживает на территории стра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е закона не распространяется на иностранных граждан, лишенных возмож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формить свои взаимоотношения у себя на родине и приезжающих с этой цел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Швецию. Такая регистрация во всех случаях не будет порождать никаких правов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ствий нигде, кроме названных выше трех стран. Так, например, Швейцар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деральным судом союз двух лиц одного пола, зарегистрированный за границ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 признан противоречащим швейцарскому "публичному порядку", поскольку бра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есь признается только союз лиц противоположного пола (см.: European Current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Law Year Book 1994. L., Sweet and Maxwell, 1995. N 182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В соответствии с п.1 комментируемой статьи для заключения брака необход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ижение лицами, вступающими в брак, брачного возраста. На территории РФ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лен единый брачный возраст для мужчины и женщины. В соответствии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13 СК он составляет 18 лет и может быть снижен при определенных обстоятельств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решению компетентного органа (см. ст.13 СК и комментарий к ней). 18-лет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раст брачного совершеннолетия совпадает с возрастом гражданского совершеннолет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в соответствии с гражданским законодательством гражданин получае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ом объеме способность своими действиями приобретать и осуществлять граждан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, создавать для себя гражданские обязанности и исполнять их (гражданск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еспособность - ст.21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К не устанавливает никакого предельного возраста вступления в бра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уществует также никаких ограничений относительно разницы в возрасте 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ими супру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Для заключения действительного брака необходимо не только соблюд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численных в п.1 комментируемой статьи условий заключения брака, но и отсутств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ленных законом препятствий. Настоящий пункт отсылает к ст.14 СК, предусматриваю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тоятельства, наличие которых препятствует заключению брака. К их числ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ятся следующие: состояние в другом зарегистрированном браке; налич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й близкого родства; наличие отношений, возникающих в связи с усыновлением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ленная в судебном порядке недееспособность одного из вступающих в бр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ст.14 СК и комментарий к ней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3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К сохраняет установленный прежним законодательством возраст вступ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. И для мужчины, и для женщины он составляет 18 лет и равняется возрас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жданского совершеннолетия (ст.21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СК предусматривает возможность снижения брачного возраста. Однак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личие от прежнего законодательства, в настоящее время этот вопрос реш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-разному в зависимости от возраста несовершеннолетних лиц, желающих вступ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б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ежнее законодательство (ст.15 КоБС) допускало возможность сни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чного возраста только в исключительных случаях и не более, чем на два г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расширяет в этом отношении возможности органов местного самоуправл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оставляя им право разрешить заключение брака лицам, достигшим 16 л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только в исключительных случаях, но и при наличии причин, которые орг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ного самоуправления сочтут уважительными. СК не дает перечня таких уважите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ин. К их числу, без сомнения, должны быть отнесены в первую очередь т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и прежде трактовались на практике как исключительные случаи, 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ременность невесты, рождение ею ребенка, фактически сложившиеся брач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я (см.: Комментарий к КоБС. С.30). Вместе с тем, данным перечисл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чень уважительных причин не исчерпывается. Таковыми соответствующим орга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ного самоуправления могут быть признаны любые ситуации, оправдыва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ятие решения о снижении брачного возраста. Безусловным критерием в та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ях должно являться соблюдение интересов несовершеннолет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опрос о снижении брачного возраста в соответствии с ч.1 п.2 комментируе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ьи может ставиться только в отношении несовершеннолетнего, достигш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6 лет. Для несовершеннолетних более младшего возраста СК предусматри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ое решение (см. ч.2 данного пункт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СК не определяет, кто конкретно может обратиться с заявлением о сниж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чного возраста. Таким правом, безусловно, наделены сами несовершеннолет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лающие зарегистрировать брак. Кроме того, таким правом обладают зако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ители несовершеннолетнего, каковыми являются их родители, усыновит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попечители (приемные родители). В тех случаях, когда функции попеч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олняют органы опеки и попечительства (п.2 ст.123 СК) либо когда выпол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ностей попечителей возлагается на администрацию воспитательных, лече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й и учреждений социальной защиты населения (п.1 ст.147 СК), соответствую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 должно быть признано за органом, исполняющим попечительские функ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обяз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Разрешение на брак несовершеннолетнего в возрасте от 16 до 18 л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дается только органом местного самоуправления (районной, городской, райо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городе администрацией) по месту регистрации брака. Решения других орга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должностных лиц о снижении возраста брачного совершеннолетия не име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ридической силы и не являются основанием для регистрации брака несовершеннолетне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решения вопроса о снижении возраста брачного совершеннолетия не требу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ение согласия родителей несовершеннолетнего. Их согласие или, наоборо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ражение против регистрации брака их несовершеннолетним сыном или дочер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имеет решающего значения для решения вопроса по существу. Другое дел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их позиция по законному вопросу может быть (а иногда - должна быть) выявле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оцессе принятия решения о снижении брачного возраста, но само по с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согласие или несогласие юридической силы не име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тказ органа местного самоуправления в выдаче разрешения на брак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обжалован в суд в порядке, предусмотренном Законом РФ "Об обжалов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уд действий и решений, нарушающих права и свободы гражда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совершеннолетние лица, в отношении которых органом местного самоупра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вынесено решение о снижении брачного возраста, вправе не воспользов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оставленным им правом и в любой момент до регистрации брака отказ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его регист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Регистрация брака лиц, которым в установленном законом порядке бы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ижен брачный возраст, производится на общих основаниях (ст.26 Инструк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порядке регистрации актов гражданского состояния в РСФСР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Правовой статус несовершеннолетних супругов определен в ГК. В 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, если достигшее 16 лет лицо, которому был снижен брачный возраст, зарегистрир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, оно с момента вступления в брак приобретет гражданскую дееспособ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лном объеме. Если ранее ему был назначен попечитель, попечительство прекращ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обретенная дееспособность сохранится и в случае, если в последующем (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ижения несовершеннолетним 18 лет) брак будет расторгнут. Однако если 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ижения несовершеннолетним возраста гражданского совершеннолетия заключе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 брак будет признан недействительным, суд может принять решение об утра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овершеннолетним приобретенной им полной дееспособности (п.2 ст.21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Эмансипированный несовершеннолетний, объявленный полностью дееспособ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рядке, предусмотренном ст.27 ГК, не приобретает брачную дееспособ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илу только одного факта эмансипации. Для вступления в брак он должен получ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ующее разрешение на регистрацию брака в органе местного самоупра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общих основ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7. В соответствии со ст.72 Конституции РФ (пп."ж" и "к") вопросы, касающие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щиты семьи, материнства, отцовства и детства, а также семейное законод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одятся в совместном ведении РФ и субъектов РФ. На основании этого поло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ституции, а также с учетом наблюдающейся в последнее время акселе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собенно с учетом национальных особенностей и специфики отдельных регио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.2 п.2 комментируемой статьи субъектам РФ предоставлено право самим реш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 о возможности заключения брака лицом моложе 16 лет. Важным ориентир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решении этого вопроса является указание СК на то, что такие случаи долж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ить характер исключения и должны быть обусловлены особыми обстоятельств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м обстоятельствами могут быть, по-видимому, только рождение несовершеннолетн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а или поздние сроки берем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8. Что касается зарубежных стран, то во всех из них достижение вступающ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 определенного возраста предусматривается в качестве обязательного услов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ия брака, однако регламентируется он по-разному. В большинстве случае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раст вступления в брак колеблется между 16 и 18 годами и иногда устанавли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-разному для мужчин и женщин. Обычно в тех случаях, когда возраст бра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летия ниже возраста гражданского совершеннолетия (который в большин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 составляет 18 лет), требуется также получение родительского соглас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е трактуется как самостоятельное условие заключения брака. Кроме т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некоторых странах допускается снижение установленного в законе возра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упления в брак по решению компетентного органа. Например, в Испании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ю министра юстиции может быть разрешено заключение брака несовершеннолетни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игшим 14 лет. В Англии, наоборот, предусмотренный законом 16-летний возрас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упления в брак не может быть снижен ни при каких обстоятельств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4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Комментируемая статья воспроизводит основные положения ст.16 КоБ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устанавливает препятствия к браку, т.е. обстоятельства, при наличии котор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 ни в коем случае не может быть зарегистрирован. В статье предусмотр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ыре таких препят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Брак не может быть заключен, если один из вступающих в брак уже состо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арегистрированном браке с другим лицом. Под зарегистрированным браком зак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ет брак, зарегистрированный в органах загса (и приравненные к нему случа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м. комментарий к п.1 ст.10 СК). Лицо не считается состоящим в зарегистрирова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е, если он был расторгнут или прекращен (в случае смерти другого супру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объявления его умершим) либо признан недействительным по иным основани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установленном законом порядке. Такое лицо при наличии документа, подтвержда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 прекращения брака или признания его недействительным, вправе вступ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овый б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Запрет на заключение брака с лицом, уже состоящим в другом зарегистрирова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е, вытекает из принципа единобрачия или моногамности брака,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которым мужчина и женщина могут состоять в одно и то же время только в од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регистрированном бра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нцип моногамии лежит в основе норм, регламентирующих вопросы заклю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во всех странах западной цивилизации. Поэтому непременным условием заклю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ого брака в соответствии с законодательством этих стран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стояние в другом браке. Полигамные браки имеют большое распростра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ех странах, где господствующей является мусульманская религия, причем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ех из них, где полигамия формально отмен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Российское законодательство устанавливает запрет на заключение бра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близкими родственниками. Комментируемая статья (в отличие от ст.16 КоБС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ит исчерпывающий перечень таких лиц. К ним относятся: родители и де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душка, бабушка и внуки, полнородные и неполнородные братья и сестры. В стать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ясняется, что под неполнородными братьями и сестрами понимаются дети, име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их либо отца, либо мать. СК не содержит запрета на браки сводных братье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естер, т.е. вообще не имеющих ни одного общего родителя. Также не препятств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ию брака боковое родство более отдаленных степеней, например, двоюрод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Близкие родственные отношения являются препятствием к браку независ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того, подтверждены они каким-либо документом или нет. Поэтому внебрачно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.е. юридически не оформленное родство будет в равной степени препятств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ению б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Запрет браков между близкими родственниками (кровосмесительных браков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ует во всех цивилизованных государствах и объясняется как физиологически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и моральными соображениями. Нормы права, запрещающие браки между близк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енниками, в основном универсальны. В этот "запретный" перечень входя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ходящие и нисходящие родственники и полнородные и неполнородные брать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естры. Расхождения по преимуществу касаются запрещения (или, наоборо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решения) браков между двоюродными братьями и сестрами и другими боков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енниками. В ряде стран сохраняется запрет на брак лиц, состоящих в отношени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йства, однако, как правило, в таких случаях допускается диспенсация (отступ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установленных законом услови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оскольку отношения, возникающие в связи с усыновлением, приравнив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отношениям, существующим между родственниками по происхождению (п.1 ст.13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), в СК исходя из соображений морально-этического характера предусмотр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рет также и на заключение брака между усыновителем и усыновленным.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рет не распространяется на брак родственника усыновителя и усыновленного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е лица вправе вступить в брак. Вместе с тем, несмотря на то, что форма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ные дети утрачивают личные неимущественные и имущественные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отношению к своим кровным родителям (п.2 ст.137 СК), биологическое род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ается, и факт состояния в кровнородственных отношениях продолжает служ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пятствием к заключению между ними б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Что касается норм зарубежного законодательства относительно запрет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 усыновителя и усыновленного, то по этому поводу не существует еди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иции. В одних странах отношения по усыновлению являются безусловным препятстви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ругих, наоборот, - не препятствуют заключению брака, в третьих - явл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альным препятствием, которое, тем не менее, может быть преодолено реш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петентного орг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Не может заключить брак также лицо, которое было признано в судеб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ке недееспособным. В соответствии с гражданским законодательством лиц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 признано судом недееспособным, если оно вследствие псих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тройства не может понимать значения своих действий и руководить ими (п.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29 ГК). Следовательно, такое лицо не может проявить сознательной вол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вступлении в б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Только установленная в предусмотренном законом порядке по правилам граждан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опроизводства недееспособность (ст.258-263 ГПК) является абсолютным препятств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заключению брака. Никакое душевное заболевание или расстройство псих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ья, даже удостоверенное медицинскими документами, если оно не повлек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ние гражданина недееспособным, не может служит запретом к регист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дееспособность лица должна быть установлена до регистрации брака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ивном случае она не может быть признана препятствием к браку, и, соответствен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к не может быть признан впоследствии недействительным по этому осн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месте с тем возможны ситуации, когда лицо, страдающее психическим расстройств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не признанное еще судом недееспособным, вступает в брак. В таких случа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 может быть в дальнейшем либо расторгнут на общих основаниях, либо призн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йствительным по иску этого лица либо его опекуна (если оно будет призна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еспособным) из-за порока воли, т.е. по причине нарушения такого услов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ия брака, как добровольное согласие (см. п.1 ст.12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уществующие в зарубежном законодательстве нормы, регламентирующие вопро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возможности заключения брака лицом, страдающим психическим заболевани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рактеризуются неопределенностью и отсутствием четких ориентиров в опреде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епени серьезности душевного заболевания. В большинстве стран в таких случа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чь идет о возможности оспаривания брака вследствие порока воли, т.е.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енного с нарушением условия о добровольном согласии на заключение б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Перечень обстоятельств, препятствующих заключению брака, который предусмотр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ментируемой статьей, является исчерпывающим. Никакие другие причин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служить препятствием для регистрации бра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5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Комментируемая статья впервые вводит в семейное законодательство инстит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дицинского обследования вступающих в брак лиц. Оно имеет целью опреде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ния здоровья будущих супругов, выявление заболеваний, представля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асность для другого супруга и для будущего потомства, а также консультиров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вопросам планирования семьи. Такое обследование является строго доброво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может быть проведено только с согласия самих вступающих в б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оведение обязательного медицинского обследования лиц, вступающих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, в настоящих условиях является совершенно нереальным, особенно с уче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остаточной развитости сети соответствующих медицинских учреждений и отсутств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лежащей медицинской аппаратуры, в результате чего невозможно обеспеч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строе и легкодоступное обследование и консультирование. Одновременно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ушило бы одно из основных прав граждан, необоснованно затруднив им процедур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гистрации б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Органами, проводящими медицинские обследования и консультиров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упающих в брак лиц, могут быть любые государственные или муниципа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я, имеющие соответствующих специалистов и правомочные проводить подоб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а обследования (районные, городские поликлиники, женские консультац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еления при районных, городских больницах, медицинских институтах или центр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Медицинское обследование и консультирование лиц, вступающих в брак,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водиться только бесплатно. Это вытекает из предусмотренного россий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ом права каждого гражданина на бесплатные консультации по вопрос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нирования семьи, наличия социально значимых заболеваний и заболеван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яющих опасность для окружающих, по медико-психологическим аспект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о-брачных отношений, а также на медико-генетические и другие консульт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бследования в учреждениях государственной или муниципальной системы здравоохра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целью предупреждения возможных наследственных заболеваний у потомства (ст.2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 законодательства РФ "Об охране здоровья граждан" - ВВС РФ, N 33, ст.131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Бесплатное медицинское обследование и консультирование лиц, вступа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, проводятся в порядке реализации программы обязательного медицин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хования (см. Закон РСФСР "О медицинском страховании граждан в РСФСР"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8 июня 1991 г. и Закон РФ "О внесении изменений и дополнений в Закон РСФС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О медицинском страховании граждан в РСФСР" от 2 апреля 1993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Конституция РФ (п.1 ст.23) гласит: "Каждый имеет право на неприкоснов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ной жизни, личную и семейную тайну, защиту своей чести и доброго имени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нкт 2 комментируемой статьи СК направлен на то, чтобы при проведении медицин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ледования вступающих в брак лиц не были нарушены личные права каждого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х и не было допущено вмешательство во внутренние, сугубо интимные вопрос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частной жизни. С этой целью в СК предусматривается, что результаты обслед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ут быть сообщены другому вступающему в брак только с согласия того лиц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проходило обсле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езультаты обследования каждого из будущих супругов составляют медицинск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врачебную тайну, которая определяется как "информация о факте обращ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медицинской помощью, состоянии здоровья гражданина, диагнозе его заболе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иные сведения, полученные при его обследовании и лечении..." (ст.61 Ос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а РФ "Об охране здоровья граждан"). Это означает, что нару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репленного в комментируемом пункте СК положения явится одновременно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ушением врачебной тайны, предусмотренной названными выше Осно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оведение медицинского обследования будущих супругов как своего ро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полнительная формальность при регистрации брака предусмотрено также законодательст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яда зарубежных стран. В частности, необходимость представления вступающ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 лицами медицинского свидетельства предусмотрена во французском прав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условие направлено на информирование каждого из будущих супругов о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ее) собственном состоянии здоровья. Результаты медицинского обслед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отражаются в самом свидетельстве, не сообщаются они также другой сторо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французскому праву выполнение этого условия является обяза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Само по себе наличие венерической болезни или ВИЧ-инфекции не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ем, исключающим возможность регистрации брака. Только в том случа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один из вступающих в брак скрыл от другого наличие у него указанных заболеван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ий в дальнейшем вправе требовать признания брака недействитель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ем для обращения одного из супругов в суд с требованием призн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недействительным является именно факт сокрытия другим супругом налич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него венерического заболевания или ВИЧ-инфекции, передающихся, как правил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вым путем, а не сам факт наличия у него указанных болезней. Уголов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о (ст.121, 122 УК) предусматривает уголовную ответств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заражение другого лица венерической болезнью лицом, знавшим о наличии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этой болезни, а что касается ВИЧ-инфекции, то уголовная ответств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атривается даже за заведомое поставление в опасность заражения друг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а, а не только за собственно заражение данной болезн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Факт сокрытия одним из супругов наличия у него на момент регист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венерического заболевания или ВИЧ-инфекции может доказываться люб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ическими данными, признаваемыми доказательствами по правилам граждан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о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окрытие одним из вступающих в брак лиц наличия у него какого-либо друг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олевания, даже представляющего опасность для окружающих или потом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является формальным поводом к постановке вопроса о признании брака недействи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 порядке и последствиях признания брака недействительным - см. гла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5 СК и комментарий к н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лава 4. Прекращение бра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6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Данная статья с некоторыми стилистическими изменениями воспроизвод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30 КоБС. В п.2 ст.16 СК термин "развод" заменен термином "расторжение брака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затем последовательно проведено и по всем другим статьям СК в целях унифик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минологии. Следует, однако, иметь в виду, что оба эти термина обознач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нтичные понятия, адекватные друг др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Закон не предоставляет супругам возможности выбора порядка растор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ка: в суде или в заг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Фактическое прекращение супружеских отношений без надлежащего оформ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ода не влечет прекращения брака независимо от времени раздельного прожи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п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Наиболее существенная новация в данной статье состоит в призн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ости расторжения брака по заявлению опекуна супруга, признанного су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еспособным. Это правило вытекает из содержания ст.29, 31 и 32 ГК. По ра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овавшим правилам никто кроме самих супругов не мог возбудить дела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оржении б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рекращение брака вследствие смерти супруга или объявления его умерш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т.45 ГК) специальной процедуры не требует. Достаточно представления в заг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кумента, удостоверяющего смерть супруга, или судебного решения об объя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умершим. Регистрация одного из этих событий дает право другому супруг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упить в новый б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о изменение ранее действовавшего правила в случае явки супруга, объявл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ом умершим, прекращенный вследствие этого брак может быть восстановл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сом только по совместному заявлению супругов, т.е. если такое зая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оследует, предыдущий брак признается прекращенным (см. ст.26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Смерть супруга или объявление его умершим и прекращение брака ликвидир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ти все возникшие в период брака взаимоотношения - общую собственнос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 на содержание и др., сохраняя лишь некоторые из них (сохранение фамил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ледств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В случае расторжения брака по заявлению одного или обоих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уде или в органах загса равно прекращаются все существовавшие в браке правоотно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ними, кроме взаимного алиментирования (см. гл.14 СК и комментарий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й) и отношений, возникающих в связи с договорным режимом имущества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гл.8 СК и комментарий к ней). По усмотрению супругов решается вопро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сохранении приобретенной в браке фамилии (см. ст.32 СК и комментарий к ней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7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Данная статья воспроизводит норму, содержавшуюся в КоБС, запрещающ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жу без согласия жены возбуждать дело в суде и обращаться за расторж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в органы загса, причем ограничивается только право мужа в указа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тоятельствах. Жена же в этих случаях полностью сохраняет свое прав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буждение дела о расторжении брака в любо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Это правило применяется и тогда, когда ребенок родился мертвым ил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жил д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ля возбуждения дела мужем, получившим согласие жены на развод, необход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е письменное подтверждение. Причем такое согласие может быть выражено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амостоятельном, так и в совместном заявлении о разводе или же в виде надпис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заявлении мужа. Ограничение прав мужа произведено в законе в целях охр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ья матери и новорожденного ребенка (см. п.4 ст.1 СК и комментарий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Если выясняется, что заявление мужа было принято к рассмотрению б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ия жены, производство по делу в суде прекращается. Это правило распростран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 заявление мужа, поданное в заг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8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В отличие от предыдущей формулировки данной статьи в КоБС в ст.1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перечень органов, производящих расторжение брака, начинается с орга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са, и только в случаях, предусмотренных ст.21-23 СК (см. комментарий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), дело идет в суд. Таким образом, СК в качестве основного порядка разво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атривает процедуру в загсе, т.е. предоставляет больший простор свобод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еизъявлению супругов, бесконфликтному решению вопроса и лишь в наи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жных и ответственных ситуациях дело подлежит рассмотрению в суде (см. ст.21-2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ледует отметить, что, как показала практика, воспитательное зна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ебной процедуры развода весьма невелико, она привлекает главным образ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енников и любопытствующих граждан. Процедура же в загсе при взаим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ии супругов не требует специального рассмотрения обстоятельств, приведш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разводу, больших расходов и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Заявление супругов о расторжении брака, подлежащее разрешению в загс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матривается и разрешается в органе загса по месту жительства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при их взаимной договоренности - по месту жительства любого из них. Поряд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ведения процедуры регистрации развода определяется правилами регист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тов гражданского со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рганы загса не проводят выяснения обстоятельств дела, опроса свиде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отрения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Судебный порядок расторжения брака установлен ст.21-23 СК, подсуд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оразводных дел определяется нормами ГПК. При наличии обстоятельств, предоставля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 супругам (указанным в ст.19 СК) решить дело о разводе в загсе, суд отказы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инятии от них зая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асторжение брака в суде предоставляет возможность сторонам обжал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решение в вышестоящую инстанцию, допускает вмешательство в необходи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ях прокурора, защищающего права несовершеннолетних или других нуждающих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защите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азвод супругов не может касаться отношений, существовавших до вступ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х лиц в брак, но не исключает продолжения целого ряда отношений, возникш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браке (судьба детей, алименты, имуществ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татьи СК, регулирующие в деталях порядок расторжения брака в суд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се, комментируются ниж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9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ункт 1 данной статьи устанавливает для возможности производства разво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рганах загса два условия: взаимное согласие обоих супругов на развод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сутствие у них общих несовершеннолетних детей, включая усыновленных. Налич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них не общих детей не является препятствием для рассмотрения дела о разво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агсе. Согласие на развод в этих случаях должно быть выражено в письм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е путем подачи совместного или двух раздельных заявлений. Эта норма нос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перативный характер и исключает возможность обращения супругов с иском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оржении брака в суд, кроме случаев, предусмотренных ст.21 СК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ей). Отсутствие несовершеннолетних детей подтверждается предъявлением соответству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ументов (паспорт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сли до оформления развода один из супругов, подавших заявление, измен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первоначальное решение, расторжение брака возможно только через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Комментируемая статья предусматривает, кроме того, исключите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ок производства развода в органах загса супругами, имеющими общих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. В органах загса производится расторжение брака по заявлению од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супругов, если другой супруг признан судом безвестно отсутствующим (ра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: "в установленном законом порядке", что наводило на мысль о каком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м, кроме судебного, порядке). Порядок признания гражданина безвестно отсутствую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улируется ст.42-44 ГК, предусматривающими, что безвестно отсутствую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ом может быть признан гражданин, если по месту его жительства в те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го года нет сведений о месте его пребывания (ст.42 ГК). Орган опек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ительства назначает управляющего имуществом этого лица, из этого имуще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деляются средства на содержание лиц, которых он должен был содержать (ст.4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К). И, наконец, возможна и отмена решения о признании лица безвестно отсутствую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лучае его явки и восстановление брака (см. ст.26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 загсе расторгается брак и с лицом, признанным судом недееспособ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ранее было: "признан в установленном порядке недееспособным, вследствие душев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зни или слабоумия"). Новая, облегченная формулировка, естественно,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ет содержания этого условия, поскольку ГК дает соответствующее определ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недееспособности следует отличать ограничение дееспособности, которо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 основанием для применения правил ст.19 СК. Для рассмотрения де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загсе достаточно предъявления копии соответствующего решения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дееспособность, являющаяся следствием нарушения возрастных огранич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упления в брак, не может служить основанием для расторжения его по правил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оящей статьи, поскольку в силу ст.21 ГК, вступая в брак до дости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8 лет, гражданин приобретает дееспособность в полном объе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Третьим случаем, когда возможно расторжение брака в органах заг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даже при наличии общих несовершеннолетних детей), является осуждение друг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 за совершение преступления к лишению свободы на срок свыше трех л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означает, что достаточно вступившего в законную силу приговора суда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шении свободы одного из супругов на три и более лет для подачи другим супруг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ления в органы загса о разводе, причем каких-либо сроков подачи зая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 не установл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За находящимся в местах лишения свободы или признанным недееспособ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м сохраняется право при возникновении споров о детях, алиментах, имуще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будить самому или через представителя дело по этим спорам независимо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оржения брака в органе загса, но уже в общегражданском порядке через суд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кольку по правилам ст.20 СК споры, возникшие в подобных случаях, рассматрив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удеб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подаче заявления о расторжении брака с лицами, указанными в п.2 ст.1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, они (кроме лиц безвестно отсутствующих) или их представители должны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временно извещены о возбуждении дела (см. комментарий к ст.20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анее во всех этих случаях при возникновении споров дело о разводе подлежа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отрению в суде (ст.39 КоБС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Статьей 19 СК по сравнению с ранее действовавшим законодательст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кращен срок между подачей заявления о разводе и самим расторжением бра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выдачей свидетельства об этом органом загса с трех месяцев до одного месяц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нововведение позволяет уменьшить неоправданную задержку с решением вопро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разводе, что нередко создавало значительные осложнения для принявших окончате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е суп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Порядок, условия и процедура регистрации расторжения брака и выдач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детельства об этом производится органами загса в соответствии с установл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этого общим порядком регистрации актов гражданского со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За государственную регистрацию расторжения брака, включая выдачу свиде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взаимном согласии супругов, не имеющих несовершеннолетних детей, взыски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шлина в двукратном размере минимального размера оплаты труда; за регистрац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оржения брака с лицом, указанным в п.2 настоящей статьи - 20 проц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минимального размера оплаты труда (п.2 ст.5 Закона о госпошлине от 31 декабр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95 г.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20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Комментируемая статья предусматривает судебный порядок разре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ров, возникающих между супругами в случаях, когда расторжение брака 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и в соответствии со ст.19 СК производится непосредственно в органах заг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уд решает такого рода споры отдельно, независимо от обращения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заявлением о расторжении брака в органы загса. Споры о разделе имуще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лате средств на содержание нетрудоспособного нуждающегося супруга, спо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детях рассматриваются судом в общегражданском порядке с участием представи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опекуна) стороны, ограниченной в своей процессуальной дееспособности. О возбужд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 ответчик должен быть извещен письм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Рассмотрению такого рода споров не обязательно должно предшеств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оржение брака с ответчиком в органах загса. По СК (ст.38) раздел имуще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решение других вопросов может быть произведено как в период брака, та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его растор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Это правило еще раз подчеркивает право на внесудебный порядок растор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супруга, практически оставшегося одиноким, через органы загса и остав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месте с тем гарантированную защиту интересов супругов или их наследник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удебном порядке. Вопросы, рассматриваемые судом, регулируются ст.24 С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21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Наличие у супругов общих несовершеннолетних детей влечет за со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возбуждении дела о расторжении брака рассмотрение его в суде в поряд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ленном ГПК для искового производства. Исключениями являются случа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отренные в п.2 ст.19 СК, когда вопрос о разводе, несмотря на налич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супругов общих несовершеннолетних детей, решается в органах загса. В С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личие от КоБС, подчеркивается, что речь идет именно об общих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Дело принимается к рассмотрению судом и в том случае, когда на растор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не имеется согласия одного из супругов. Суд одновременно с расторж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может разрешить и все связанные с этим вопросы - о детях, имуществ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и. В случаях расторжения брака в органах загса (см. ст.19 СК) т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ы могут быть решены судом как до, так и после рассмотрения дела о разво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агсе. Таким образом, суд рассматривает дела о расторжении брака в дву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ях: при наличии общих несовершеннолетних детей и при возражении проти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ода одного из суп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Сложным представляется решение вопроса о передаче в компетенцию су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 о разводе, когда один из супругов, прямо не возражая против предоставл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у законом права расторгнуть брак в органах загса, уклоняется от подачи зая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агс, не является на регистрацию или же совершает иные действия, препятству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формлению развода. Дело в таких случаях подлежит рассмотрению в суде. Друг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 должен обратиться с иском к уклоняющемуся, представив необходимые свиде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документы) об умышленном уклонении ответчика от решения вопроса в загс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чески об отсутствии его согласия на разв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одача заявления ранее уклонявшимся супругом о его согласии на рассмотр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 в загсе не останавливает начавшегося процесса в суде, поскольку со сторо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ного супруга возможна новая затяжка дела о разводе и нарушение тем сам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ых прав другого супруга, тем более, что причиной уклонения може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согласие с расторжением данного брака вооб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ело о разводе рассматривается в суде в открытом заседании, однако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ьбе супругов, когда затрагиваются интимные стороны их отношений,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проведено закрытое засед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22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К не дает перечня оснований, при наличии которых брак должен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 расторгнут, и повторяет ранее действовавшую законодательную формулиров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невозможности дальнейшей совместной жизни супругов и сохранения семьи. Введ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робного перечня оснований к расторжению брака практически весьма затруднитель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кольку в каждом браке могут быть собственные причины разлада, и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и супруги способны оценить их серьезность и достаточность для разв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суд в процессе разбирательства дела должен в общей форме устано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личие указанной в законе ситуации в жизни суп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бычными в судебной практике основаниями для возбуждения дела о расторж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служат пьянство или алкоголизм супруга, жестокое обращение, длите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ельное проживание, супружеская измена или наличие второй семьи, неспособ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деторождению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Настоящая статья предусматривает ситуации расторжения брака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ин из супругов возражает против расторжения брака. Суд в этом случае приним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ы к возможному примирению супругов, к устранению указанных в зая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ыявленных на заседаниях судом причин возникшего между супругами конфлик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веряет, насколько серьезны поводы, приведшие к подаче заявления о расторж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одним из супругов. В процессе разбирательства дела или при подготов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 к рассмотрению должен быть по возможности выяснен истинный характер взаимоотнош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 для принятия мер к примирению суп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ело о расторжении брака рассматривается, как правило, с участием об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. Суд вправе рассмотреть дело в отсутствии супруга-ответчика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едения о причинах его неявки отсутствуют, либо если суд признает причи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явки неуважительными, либо если ответчик умышленно затягивает производ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делу (ст.157 Г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 судебном заседании должны быть выяснены действительные причины возбу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 о расторжении брака, поскольку они не всегда совпадают с указанным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лении мотивами развода. В результате судебное разбирательство может содейств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ирению супругов. Суд в этих целях принимает возможные меры и вправе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ой инициативе или по просьбе одного или обоих супругов отложить разбир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, назначив срок для возможного примирения супругов в пределах трех месяце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ранее по КоБС - шесть месяцев). Практика показала, однако, что для окончат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я супругами вопроса о разводе достаточно трех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азначение срока для примирения разводящихся супругов производится су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ависимости от фактических обстоятельств и обнаруженной в процессе разбир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ости ликвидации конфликта. Нижний срок откладывания дела не устанавлив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по истечении назначенного срока супруги помирятся, сообщат об этом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м заявлении или вообще не явятся на заседание, дело в суде прекращ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водством. При недостижении примирения суд по обращению истца продолж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бирательство дела о расторжении брака и принимает ре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Существенной новеллой данной статьи является положение о том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оржение брака производится не только в случаях, когда суд признает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ы по примирению супругов оказались безрезультатными, но и тогда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и (один из них) настаивают на расторжении брака, т.е. окончате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е о сохранении или прекращении брачных отношений остается личным дел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ого из супругов. Эта норма исходит из смысла ст.1 СК, которой подтвержд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бода и добровольность брачного союза мужчины и женщины, а следователь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вобода расторжения этого союза, сопровождающаяся, естественно, достаточ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щитой прав супругов и их дет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23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В случае, когда оба супруга, имеющие несовершеннолетних детей, соглас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расторжение брака, оно тем не менее производится в судебном порядке в цел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щиты прав и интересов детей. При этом мотивы, по которым супругами возбужд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о о разводе, судом не выясняются. Это относится и к супругам, чей иск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 вызван уклонением одного из них от расторжения брака через органы заг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Соглашение о порядке выплаты средств на содержание детей должно отвеч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ованиям норм гл.16 СК (см. комментарий к ней). Соглашение о том, с к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родителей после расторжения брака будут проживать их несовершеннолет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и, может быть выражено в любой письменной форме (в том числе и путем отра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игнутого соглашения в исковом заявлении) и должно исходить из интерес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и учитывать их мнение (см. ст.65 СК и комментарий к ней). Если согла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детях отсутствуют или нарушают их интересы, суд после исследования обстоятель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 должен принять меры к защите интересов детей (см. ст.24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Срок в один месяц со дня подачи супругами заявления в суд о расторж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до его расторжения судом ограничивает только возможность более ран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мотрения дела и равен сроку, установленному для регистрации развод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ах загса (см. ст.19 СК и комментарий к ней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24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оглашение между супругами, представляемое на рассмотрение суда, дол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ечать требованиям, предъявляемым к договорам ст.420-422 ГК: о свободе заклю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ов и соответствия их положений действующему законодательству. В н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льзя отступать от норм СК, направленных на защиту алиментных и имуще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 и интересов детей и суп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В случае, когда соглашения не имеется или в нем нарушены интерес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или одного из супругов, суд на основании данных, полученных в судеб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седании, и представленных доказательств обязан в числе других вопросов определи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кем из родителей будут проживать несовершеннолетние дети после разв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этом суд исходит только из интересов ребенка, причем при решении вопро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его проживании учитывается мнение ребенка, достигшего 10 лет (см. ст.5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65 СК и комментарий к н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Решая вопрос о расторжении брака, суд обязан определить, с кого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и в каких размерах взыскиваются алименты на детей. Причем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и проживают с одним родителем, другой должен платить алименты по правил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.13 СК (см. комментарий к ней). Если же дети проживают и остаются прожи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каждым родителем, суд должен определить размер алиментов с одного роди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льзу другого, менее обеспече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сли на момент рассмотрения дела о расторжении брака дети находятся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тьих лиц (дедушки, бабушки, других родственников), то спор о передаче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му из родителей должен решаться в порядке предъявления самостоят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Важным положением данной статьи является обязанность суда по требов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, имеющего право на получение содержания от другого супруга, определ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 этого содержания. В этих целях суд должен установить наличие обстоятельст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детельствующих о его праве. Сюда входят: нетрудоспособность, нуждаем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тца, наличие необходимых средств у ответчика. Кроме того, по правилам ст.8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90 СК (см. комментарий к ним) супруги имеют право на алименты и в ряде друг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в. Нормы, определяющие размер алиментов на бывшего супруга, содержа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гл.14 СК. Рассмотрение вопроса об алиментах возможно только по требов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пруга, имеющего право на али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По требованию (ранее - по просьбе) супругов (одного из них) суд обяз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вести раздел имущества, находящегося в их совместной собственности. И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разделе имущества в бракоразводном процессе может быть заявлен как од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супругов, так и обоими. Положения об имуществе супругов, законном и договор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жиме этого имущества, правилах его раздела содержатся в ст.39, 40, 48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9 СК (см. комментарий к н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В случае, если раздел имущества супругов затрагивает интересы треть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, суд вправе выделить требование о разделе имущества в отдельное производств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ем такое требование может быть предъявлено как одним из супругов,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ретьим лицом. Требования касаются, главным образом, собственности на недвижимос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томашины и в настоящее время - на акции, вклады и другое аналогичное имущ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ледует обратить внимание на то, что в формулировке данной статьи опущ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мин "общее" имущество (п.3), в п.1 указание на "общее" имеется. След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ть, что формула "общее имущество" сохраняет свою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асторжение брака прерывает отношения между супругами, не связанны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ами третьих лиц. Это обусловило возможность выделения требования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еле имущества в отдельное производство, тем более, что имущественные вопрос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правило, довольно сложны и рассмотрение их практически может необоснова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ягивать процесс расторжения бра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25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Брак, расторгнутый в загсе, считается прекращенным со дня регист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оржения брака в книге регистрации актов гражданского состояния. Так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ался этот вопрос в КоБС. Основаниями для регистрации развода в загсе служа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местное заявление супругов, заявление одного из супругов, если другой супру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н в установленном законом порядке безвестно отсутствующим, недееспособ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же осужден к лишению свободы на срок свыше трех лет (см. ст.19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окументами, которые необходимо представить в заверенных копиях в соответству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ях в орган загса,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решение суда о признании супруга безвестно отсутствующи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решение суда о признании супруга недееспособны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вступивший в законную силу приговор суда об осуждении супруга к лиш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ы на срок свыше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В отличии от ранее действующего законодательства моментом прекращ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при расторжении его в суде является момент вступления решения суд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ную силу (п.1 ст.25). Согласно КоБС (ст.40) прекращение брака при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оржении как в органе загса, так и в суде происходило только после регист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ода в книге регистрации актов гражданского состояния. Это порождало правов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пределенность, т.к. срок, в течение которого супруги, получившие ре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а о разводе, могли зарегистрировать развод в органах загса, был неограниче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ленный ст.345 ГПК трехлетний срок для принудительного исполнения суде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й не применялся по делам о расторжении брака (см. Комментарий к КоБС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79). После вынесения решения суда о разводе каждый из супругов в лю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мент мог получить свидетельство о разводе. При этом другой супруг даж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вился об этом в известность. Брак формально существовал, но в весьма нестаби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еопределенной форме, что приводило к существенному ущемлению прав и интерес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пругов (одного из ни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становленный п.1 ст.25 СК момент прекращения брака распростран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браки, расторгнутые в суде после 1 мая 1996 г. Браки, расторгнутые до 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я 1996 г., считаются прекращенными со дня государственной регистрации растор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ка в книге регистрации актов гражданского состояния (п.3 ст.169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 соответствии со ст.47 ГК расторжение брака подлежит государств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истрации в органах загса. В случаях расторжения брака в суде она нос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остоверяющий характер и не входит в состав юридических фактов, необходи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прекращения брака. После вступления решения суда в законную силу суд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чение 3-х дней направляет выписку из этого решения в органы загса для регист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ода в книге регистрации актов гражданского состояния. Однако для бывш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 регистрация расторжения брака имеет правовое значение: без полу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детельства о расторжении брака они не вправе вступить в новый брак (п.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.25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За государственную регистрацию расторжения брака взимается государствен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шлина в соответствии со ст.2 Закона о госпошли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26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равила настоящей статьи серьезно меняют ранее существовавший поряд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ка или обнаружение места пребывания лица, объявленного судом умершим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вестно отсутствующим, влечет за собой отмену соответствующего решения су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вестно отсутствующим по ст.42 ГК может быть признан супруг, если в те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го года в месте его жительства нет сведений о месте его пребывания.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и нового решения суда аннулируется актовая запись о смерти лица, объявл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рш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Брак может быть восстановлен только по совместному заявлению обоих супруг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м образом, необходимо наличие следующих фактов: явки супруга (обнару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а его пребывания), судебного решения, отменяющего прежнее решение, и совмест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явления супругов о желании восстановить б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Данное правило введено в связи с тем, что автоматическое восста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возможно было и через длительный период времени, что причиняло вре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му супругу. Теперь требуется его согласие на восстановление б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Брак восстанавливается при условии, что другой супруг не вступил в нов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 (п.2 ст.26 СК). Восстановление происходит автоматически, каких-либо форма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й, кроме подачи совместного заявления, супруги совершать не долж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Глава 5. Недействительность бра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27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резумпция действительности брака, установленная регистрацией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ия в органе загса, может быть опровергнута только решением суд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по основаниям, предусмотренным в законе. Регулированию этих вопрос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священа комментируемая статья. Она устанавливает основания для призн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недействительным (п.1), порядок такого признания (п.2-3), а также опреде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, с которого брак признается недействительным (п.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еречень оснований, при установлении которых судом брак призн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йствительным, является исчерпывающим (п.1 комментируемой статьи) и расширитель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кованию не подлежит. Нарушение каких-либо иных требований, в част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дуры регистрации заключения брака (регистрация брака до истечения меся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ока, органом загса не по установленному законом месту регистрации бра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.п.) не является основанием для признания брака недействи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становленные п.1 комментируемой статьи правовые основания для призн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ка недействительным условно можно разбить на несколько групп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а) нарушение установленных законом условий заключения брака (см. ст.12-1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комментарий к ним). Брак может быть признан недействительным, если был заключе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 отсутствии взаимного добровольного согласия на заключение бра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без разрешения органов местного самоуправления лицом (лицами), не достигш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чного возра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б) наличие при заключении брака обстоятельств, препятствующих его заключ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ст.14 СК и комментарий к ней). Брак может быть признан недействительны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был заключе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лицом (лицами), уже состоящим в другом не расторгнутом зарегистрирова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жду близкими родственник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жду лицами, находящимися в отношениях усыновителя и усыновлен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лицом (лицами), признанными судом недееспособными вследствие псих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трой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) сокрытие одним из вступающих в брак от другого наличия у него венер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олевания или ВИЧ-инфекции (см. п.3 ст.15 СК и комментарий к нему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) фиктивность брака (см. п.1 комментируемой стать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оскольку брак - добровольный союз мужчины и женщины, а его заклю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авомерное юридическое действие, воле вступающих в брак придается особ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ение. Взаимное согласие вступающих в брак признано конститутивным услов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заключения (см. ст.12 и комментарий к ней). Свобода воли вступающих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 выражается в том, что они сознательно и добровольно принимают ре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заключении брака, и притом с определенным лицом. Поэтому вступающие в бр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ы осознавать не только значение совершаемых действий (подача заявл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истрация брака), но и правовые последствия, порождаемые заключением бра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желать их наступления. Порядок заключения брака в органах загса (см. ст.1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омментарий к ней) обеспечивает выявление подлинной воли вступающих в бра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не исключает наличие порока воли при его заключении. Эти обстоя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ются нарушением принципа добровольности брака (см. ст.1 и 12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им) и влекут его недействительность. Причины и формы, в которых про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рыв между волеизъявлением и подлинной волей, могут быть различные. Бр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 признан недействительным, когда воля была неполноценной (вследств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го состояния лицо в момент регистрации брака не понимало значение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й и не могло руководить ими) или порочно сформировавшейся (заблужд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ман), либо выражение воли не соответствовало действительной воле вступа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брак или одного из них (принужде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Оценка судом действенности принуждения, заблуждения или обмана чрезвычай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жна. СК не дает юридических признаков этих факторов, перечисляя их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возможные пороки воли в ст.28 СК, определяющей круг истцов по данной категор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 (см. комментарий к ней). В соответствии со ст.5 СК (см. комментарий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й) при их оценке судом возможно применение по аналогии норм ГК, касающих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йствительности сделок, имеющих порок воли (см. ст.178, 179 ГК). С уче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х норм и исходя из специфики семейных отношений (см. ст.3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й) можно придти к следующим вывод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нуждение к заключению брака следует констатировать, если лицо вырази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ие на заключение брака под воздействием физического или псих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илия или под угрозой применения такого насилия. Принуждение может исход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только от другого лица, вступающего в брак, но и от других лиц, как действу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его интересах, так и преследующих свои личные цели (например, отец побо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уждает молодую девушку выйти замуж за немолодого, но состоятельног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иятельного человека, преследуя цель получить материальные и иные выгод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себя и членов своей семьи). Брак может быть признан недействительны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он был заключен по принуждению другими лицами обоих супругов. Насил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угроза его применения с целью принуждения к вступлению в брак может кас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только лица, с которым хотят заключить брак, но и его близких (отца, мате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Заблуждение при заключении брака имеет место тогда, когда у лица, вступа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, сложилось ошибочное представление об обстоятельствах, имеющих существе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ение для заключения брака. Заблуждение относительно мотивов брака не име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енного значения, а следовательно, на действительность брака влия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оказывает. Оно должно касаться не мотивов заключения брака (считала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любит меня, а он преследовал корыстные цели), а личности другого супруг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физической идентификации (брак заключается не с тем лицом) или характе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аемого акта (лицо в силу глухонемоты не осознает, что регистриру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). И в том и в другом случае воля лица подвергается серьезному искаж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е может быть признана юридически значимой. Заблуждение относительно лич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честв другого супруга (характер, вредные привычки и т.д.) во внимание приним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должны. Еще в 1949 г. известный специалист в области семейного права Г.М.Свердл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воей работе "Брак и развод" правильно отмечал, что "при заключении бра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чь идет о двух субъектах права, которые выступают друг перед другом во вс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жной совокупности, множественности и многообразии всех своих личных каче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физических, нравственных, психологических. И тщетно было бы пытаться устано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онкретном случае заблуждение в каком-нибудь одном, двух или даже несколь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йствах другого лица, поскольку за пределами этих свойств, относ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х имело место заблуждение, остается еще много других свойств и качест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в достаточной мере могут обосновать необходимость сохранения брака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вердлов Г.М. Брак и развод. M.-Л., 1949, с.58-59). Из этих же полож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ходит в основном законодательная и судебная практика зарубежных стран (Англ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анции, Польши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а практике могут встречаться и случаи заключения брака вследствие обма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ман следует рассматривать как намеренное введение в заблуждение лица, вступа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, другим с целью заключения с ним брака. Обман может выражаться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общении ложных сведений, так и в умолчании о фактах, имеющих решаю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ение для выражения согласия на заключение брака (например, лицо созна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дает себя за другог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оценке влияния заблуждения, обмана или принуждения на принятие ре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вступлении в брак всегда должен применяться только субъективный критер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бходимо выяснить, как эти обстоятельства повлияли на данное конкрет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К нарушению принципа добровольности относится и заключение брака хот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 дееспособным лицом (о заключении брака с недееспособным лицом см. п.1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ментария к данной статье), но которое в силу своего состояния в момен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ия брака не могло отдавать отчет в своих действиях и руководить и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.е. по существу не выразило своего согласия на вступление в брак. В судеб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ктике такие дела встречаются крайне редко, но практика их рассмот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ом весьма устойчива. В п.19 постановления Пленума Верховного Суда РФ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3 февраля 1973 г. N 3 (в редакции постановления Пленума от 21 декабря 197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. N 11) "О некоторых вопросах, возникших в практике применения судами Кодек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браке и семье РСФСР" судам разъяснено, что "поскольку ст.43 КоБС предусматри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числе оснований признания брака недействительным отсутствие взаимного соглас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, вступающих в брак (ст.15 КоБС), судам следует иметь в виду, что бр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ется недействительным, если согласие на его заключение дано лицом, котор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о время в силу болезненного состояния не могло отдавать отчет в своих действи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руководить ими, а по выздоровлении не продолжало супружеских отношений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борник постановлений, с.1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способность понимать значение своих действий и руководить ими долж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ть место только в момент регистрации заключения брака (см. ст.11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ей). Причины такого состояния дееспособного лица могут быть различными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рвное потрясение, психическое расстройство или иное заболевание, физическ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вма, алкогольное и наркотическое опьянение и т.д. Для доказывания эт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тоятельств недостаточно свидетельских показаний, должны быть представл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ументы, их подтверждающие, а в случае необходимости судом назначается эксперти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Брак, заключенный с несовершеннолетним лицом (т.е. не достигшим 1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т), которому в порядке, установленном п.2 ст.13 СК (см. комментарий к ней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было дано разрешение на брак до достижения брачного возраста, може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н недействительным лишь в тех случаях, когда этого требуют интерес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вершеннолетнего супруга, а также при наличии его согласия на призн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брака недействительным (см. ст.29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7. Вступление во второй брак без прекращения предыдущего является наруш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только прямого запрета ст.14 СК, но основополагающего принципа семей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- моногамии (единобрачия), закрепленного в ст.1 СК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ей). Однако среди дел о признании брака недействительным такие дела составля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90%. Во всех случаях признается недействительным второй брак. Брак по 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ю может быть признан действительным, если до рассмотрения дела су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ыдущий брак прекращен или признан недействительным (см. ст.29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8. Признание брака недействительным при наличии близкого родства в судеб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ктике почти не встречается. Это в значительной степени объясняется т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закон устанавливает очень ограниченные степени родства, препятству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ию брака. Правовое значение придается прямому родству любой степен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боковому - лишь второй степени (полнокровные и неполнокровные братья и сестры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правило распространяется и на лиц, состоящих во внебрачном родстве. Налич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овного родства является безусловным основанием для признания брака недействитель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й брак не может быть санирован (признан действительным) ни при каких обстоятельств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ст.29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 соображениям этического характера закон запрещает браки между усыновител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усыновленным. Поэтому если усыновление не отменено в установленном зако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ядке (см. ст.140-144 и комментарий к ним), такой брак признается недействи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9. Недееспособность лица, которая является в силу закона препятств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вступлению в брак, а также основанием для признания недействительным заключ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ним брака (если он все же был заключен), должна быть установлена суд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ответствии с п.1 ст.29 ГК основанием для признания гражданина недееспособ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расстройство его психики (наличие душевного заболевания или слабоумия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следствия, которые повлекло такое расстройство: лицо либо не поним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ение своих действий, либо понимает, но не может ими руководить. Заключе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таким лицом брак признается судом недействительным. Однако такой брак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признан действительным, если лицо выздоровело, признано судом дееспособ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.3 ст.29 ГК) и согласно продолжать супружеские отношения (см. ст.29 С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0. За исключением психического расстройства, приведшего к призн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ного лица судом недееспособным, наличие у вступающих в брак каких-либ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ых заболеваний не является законным препятствием к его заключению. Лиц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лающие вступить в брак, по своему усмотрению решают вопрос о заключ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и в тех случаях, когда у них имеются заболевания, которые могут неблагоприят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разиться как на самих супругах, так и на их потомстве. С целью выя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х заболеваний ст.15 СК (см. комментарий к ней) предусматривает доброво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сплатное медицинское обследование лиц, вступающих в брак. Основанием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щения одного из супругов в суд с требованием о признании брака недействите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не наличие у другого венерического заболевания или ВИЧ-инфекц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олько сам факт сокрытия их наличия. Это обусловлено тем, что эти заболе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даются чаще всего половым путем, а заражение или поставление в опас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ражения только данными заболеваниями является уголовно наказуемым дея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т.121, 122 У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1. Определение понятия фиктивности брака дано в самом законе. Фиктив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ется брак, заключенный без намерения создать семью (п.1 комментируе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ьи). Согласие на заключение фиктивного брака не выражает подлинной во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. Стороны преследуют цель заключения брака только для формы, без наме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ически установить семейные отношения. Целью регистрации такого брака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ение каких-либо прав и преимуществ, вытекающих непосредственно из сам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а регистрации (права на жилую площадь, права на пенсию и получение наслед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смерти "супруга" и т.п.). В этих случаях легальные средства (налич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брака") используются для незаконного получения определенных прав, порождае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и правоотношениями (например, жилищными), но не семей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 следует, однако, смешивать фиктивный брак с браком, заключенным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ыстных побуждений. Брак "по расчету" всегда осуждался обществом с морально-этически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равственных позиций. Но тем не менее это не означает, что он может быть призн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йствительным. Такой брак отличается от фиктивного тем, что воля стор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или одной из них) направлена не только на получение определенных преимущест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ных с состоянием в браке, но и на установление прав и обязанностей суп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отличие от КоБС в п.1 комментируемой статьи нашло свое законодате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репление положение, выработанное судебной практикой: фиктивным може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н брак не только в том случае, когда оба лица зарегистрировали его б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мерения создать семью, но и когда один из них действовал таким образ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другой считал, что регистрация брака имеет своей целью действительный б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Фиктивный брак означает, что на самом деле никакого брака не существовал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а лишь видимость (фикция) брака. Поэтому брак может быть признан фиктив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шь при условии, если супруги (один из них) не только не имели наме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дать семью в момент регистрации брака, но и фактически не вступили 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ой в отношения, характерные для супругов (см. ст.29 СК и комментарий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2. От недействительного брака следует отличать несостоявшийся бра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я институт несостоявшегося брака СК прямо не предусмотрен, но он косв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текает из норм, регулирующих заключение брака. Несостоявшиеся браки явл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зультатом нарушения основных правил регистрации заключения брака. Он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даются в признании их судом недействительными, т.к. их в юридическом смы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было. Для несостоявшихся браков характерно, что о регистрации брака "супруги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один из них обычно узнают лишь после того, как она была произведена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ности, брак следует считать несостоявшимся, если при регистрации бра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ин из вступающих в брак вовсе не присутствовал или хотя и присутствова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отказался от заключения брака; если брак заключен не лично, а через уполномоче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о. Если при наличии таких обстоятельств брак все же был зарегистриров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агсе, следует предъявить иск об аннулировании произведенной актовой запис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бра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3. Вопрос о наличии или отсутствии обстоятельств, при которых брак призн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йствительным, может быть решен только на основании тщательного рассмот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исследования доказательств, подтверждающих указанные обстоятельства. Кром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о, признание брака недействительным предполагает не просто констатац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енных фактов, при наличии которых он "признает" брак недействительны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и установление обстоятельств, которые могут повлечь его санацию (оздоровление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м. ст.29 СК и комментарий к ней. Решить эти непростые вопросы может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. Как и ранее КоБС, пункт 2 комментируемой статьи устанавливает, что призв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недействительным производится только судом независимо от оснований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йствительности. Без вступления в законную силу решения суда никто не впр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сылаться на недействительность брака, даже при представлении доказатель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аконности его заклю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4. Действующее законодательство не устанавливает для дел о призн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недействительным какого-либо особенного производства. Поэтому к 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ы применяться положения ГПК, устанавливающие правила рассмотрения д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рядке искового производства. СК определяет только круг лиц, которые впр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ъявить такой иск (см. ст.28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соответствии со ст.9 СК (см. комментарий к ней) на иски о призн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недействительным исковая давность не распространяется. Исключение составля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случаи, когда один из вступающих в брак скрыл от другого наличие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венерического заболевания или ВИЧ-инфекции (см. п.3 ст.15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ему). Действительность такого брака, заключенного до введения в действ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(до 1 марта 1996 г.), может быть оспорена в течение одного года с момен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ведения СК в 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ложения ст.27-30 СК о признании брака недействительным должны применя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 всем делам о признании брака недействительным, не рассмотренным до 1 мар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96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5. При признании судом брака недействительным должна быть аннулирова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товая запись о регистрации заключения брака с тем, чтобы цель такого призн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а полностью достигнута. Для обеспечения своевременного аннулирования акто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иси п.3 комментируемой статьи предусматривает обязанность суда оповест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этом орган загса в течение трех дней со дня вступления в законную сил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я суда о признании брака недействительным. Выписка (или копия) из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я направляется судом в орган загса по месту государственной регист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ения б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6. В отличие от расторжения брака (см. ст.25 СК и комментарий к ней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ункте 4 комментируемой статьи установлено, что недействительным брак призн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о дня вынесения судом решения, а со дня его заключения. Решение суда име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тную силу и лишает такой брак правового значения со дня его государств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истрации в органах загса (см. ст.10 СК и комментарий к ней). Это означа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никаких прав и обязанностей супругов между лицами, вступившими в т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, не возникает, за исключением случаев, предусмотренных ст.30 СК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скольку брак, признанный недействительным, считается вообще не существовавши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вшие в нем лица при вступлении в новый брак не должны указывать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ранее состояли в бра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28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Комментируемая статья устанавливает круг лиц, которые могут обрат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уд с иском о признании брака недействительным. Ранее действующее законод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яло круг таких лиц независимо от основания недействительности бра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общему правилу, закрепленному в ст.44 КоБС, требовать такого призн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аве были как лица, состоящие в таком браке (независимо от их добросовест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заключении брака), так и любые лица, права которых были нарушены заключ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, а также орган опеки и попечительства или прокурор. Ограниченный кру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 был установлен только для требований о признании недействительным бра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ного с лицом, не достигшим брачного возраста (ст.45 КоБС). Такой подх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я в большинстве случаев приводил к нарушению прав супругов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не считали нужным сами предъявлять иск о недействительности брака (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оках воли, фиктивности брака на момент его заключения и т.д.). В отлич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КоБС СК конкретизирует круг возможных истцов применительно к каждому основ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ействительности брака и выделяет этот вопрос в отдельную ста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В законе (абз.1 п.1 комментируемой статьи) дан исчерпывающий пере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, которым предоставлено право на иск о признании брака недействите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лучаях вступления в брак несовершеннолетних лиц без надлежащего разре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ст.13 СК и комментарий к ней). Смысл норм о признании таких браков недействитель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ается в том, что закон охраняет интересы несовершеннолетнего супру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в круг возможных истцов включены сам несовершеннолетний супруг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же лица и органы, которые по закону обязаны защищать права и интересы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х законные представители (родители, усыновители, опекуны или попечите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емные родители), а кроме того, органы опеки и попечительства и прокуро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ой супруг и иные заинтересованные лица не вправе обращаться с подоб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тех случаях, когда несовершеннолетний супруг достиг совершеннолет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брачного возраста), никто кроме него самого не вправе оспаривать действитель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, т.к. в данных случаях больше нет препятствий к его существованию. Ра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БС предоставлял такое право и прокур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 случае наличия порока воли при вступлении в брак (абз.2 п.1 комментируе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ьи) право на предъявление иска предоставлено только добросовестному "потерпевшему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у (заблуждавшемуся, обманутому и т.д.), ибо порок воли, имеющийся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й из сторон (или обеих сторон) при заключении брака, впоследствии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покрыт ее свободным и добровольным желанием продолжать брак. При э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и никакому третьему лицу не может быть позволено навязывать супруг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ю волю, добиваясь аннулирования брака (признания недействительным). Стать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7 СК предоставляет в этих случаях право на предъявление таких требова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прокурору. Но если "потерпевшая" сторона будет возражать против призн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ка недействительным, заявление прокурора не может быть удовлетвор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Иск о признании недействительным брака, заключенного при наличии препятств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вступлению в брак (см. ст.14 СК и комментарий к ней), может быть предъявлен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двоебрачии - добросовестным супругом (т.е. супругом, не знавшим о состоя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го супруга в другом браке), супругом по предыдущему браку или прокурором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наличии близкого родства и при браке между усыновителем и усыновл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ждым из супругов или прокурором; при браке с недееспособным лицом - добросовест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м, недееспособным супругом (только при выздоровлении и восстано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дееспособности судом), опекуном недееспособного лица, органом опек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ечительства или прокур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д другими лицами, права которых нарушены заключением таких брак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ет понимать детей, братьев и сестер и других родственников супруг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тендующих на получение наследства, пенсии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По сравнению с ранее действовавшим законодательством ст.28 СК знач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жен круг лиц, наделенных правом требовать признания недействительным фиктив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. Такое право предоставлено только прокурору и тому из супругов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знал, что лицо, вступившее с ним в брак, заключило его без намерения созд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ю. Тот же из супругов, который не имел намерения создать семью, са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аве требовать признания брака недействительным (см. обоснование этой пози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ительно к "потерпевшим супругам" - п.3 комментария к данной стать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Предъявить иск о признании брака недействительным в тех случаях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ин из супругов скрыл при вступлении в брак от другого наличие у него венер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олевания или ВИЧ-инфекции (см. п.3 ст.15 СК и комментарий к ней), впр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добросовестный, по существу обманутый супруг (см. обоснование э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иции применительно к "потерпевшим" супругам - п.3 комментария к да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ь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7. Независимо от того, кем предъявлен иск о признании недействите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, заключенного с лицом, не достигшим брачного возраста, а также с лиц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нным судом недееспособным, суд обязан привлечь к участию в деле орг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и и попечительства, который в соответствии с законом (ст.31 и 34 ГК) осуществ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ункции по защите прав недееспособных и несовершеннолетних лиц. Этот орг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ен дать заключение о том, будет ли признание брака недействительным соответств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ам этих лиц. Такое заключение должно быть предоставлено в суд и в т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ях, когда иск о признании брака недействительным предъявляется сам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ом опеки и попечитель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29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ри наличии обстоятельств, предусмотренных в ст.29 СК, недействите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 может быть признан действительным, т.е. санирован (оздоровлен). В п.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ментируемой статьи сформулировано общее правило: недействительный бр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 санирован, если условие, при наличии которого брак признается недействите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комментарий к ст.27 СК), отпало. Отпадение этих условий само по с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лечет санирования брака, а лишь дает суду право признать брак действите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тказать в иске о признании его недействи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Санирование недействительного брака возможно в случаях его заключения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нарушением условий о брачном возрасте - если супруг достиг совершеннолетия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недееспособным лицом - если это лицо выздоровело и восстановлено судом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еспособности; с нарушением добровольности его заключения (при пороке воли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сли "потерпевшая сторона" впоследствии добровольно выражает согласи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м браком; при наличии другого брака - если предыдущий брак прекращен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н недействительным; при наличии отношений по усыновлению - если усы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менено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анирование брака невозможно при признании брака недействительным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е близкого родства суп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ункт 1 устанавливает право, а не обязанность суда признать брак действите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отпадения обстоятельств, препятствующих его заключению. Поэтому возмож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и признания брака недействительным и при отпадении указанных обстоятельст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, суд признает брак недействительным, если супруг, дееспособность кот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становлена судом, возражает против сохранения данного б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В отличие от ст.43 КоБС п.1 ст.29 СК не содержит указания о том,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го момента брак, заключенный с нарушением установленных законом услов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ется действительным. Исходя из буквального толкования данной нормы бр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ется действительным с момента его заключения, т.е. с момента его регистрац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такой вывод должен иметь одно исключение. В тех случаях, когда бр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 заключен лицом, состоящим в другом браке, этот брак может быть призн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ым не с момента его заключения, а с момента прекращения предыду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. Иное решение вопроса привело бы к признанию возможности существ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ух браков, что нарушало бы принцип моногамии (единобрачия). Если предыдущ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 признан недействительным, последующий необходимо считать действите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момента его заклю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Особый порядок санирования недействительного брака установлен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ов, заключенных с несовершеннолетними. Пункт 2 закрепляет два важных полож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ое заключается в том, что суд, в исключение из общего правила, установл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.1 ст.27 СК (см. комментарий к нему), может отказать в признании брака недействите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и наличии на момент рассмотрения дела обстоятельства, препятству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заключению (несовершеннолетие супруга). Придание правовой силы дан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у поставлено в зависимость от интересов супруга, вступившего в брак 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ижения брачного возраста (беременность, рождение ребенка или другой интере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вершеннолетнего супруга в сохранении брака). Второе состоит в необходим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явления судом согласия самого несовершеннолетнего супруга на признание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недействительным. При отсутствии его согласия суд может отказать в ис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признании брака недействительным независимо от того, кем такое требов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предъявлено (родителями, опекуном (попечителем), приемными родителя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курором или органом опеки и попечительства). Данное положение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ацией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Пункт 3 статьи 29 СК сохраняет правило, содержащееся в ч.2 ст.43 КоБ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отличие от пп.1 и 2 п.3 комментируемой статьи содержит императив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о. Суд не может признать брак фиктивным, если лица, зарегистрировавш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й брак, до рассмотрения дела судом фактически создали семью, т.е. 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и возникли подлинные семейные отношения. Наличие семейных отношений подтвержд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е обстоятельства, как совместное проживание, приобретение имущества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местного пользования, взаимная забота друг о друге, взаимная материаль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держка, выявление своих супружеских отношений перед третьими лицами (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ой переписке и других документах) и иные характерные для супругов взаимоотнош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их наличие не является бесспорным доказательством создания семьи. Та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дание после регистрации брака кратковременных семейных отношений не все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детельствует о намерении супругов (или одного из них) создать семью, рав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и их отсутствие не является бесспорным доказательством фиктивности бра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суд, исследовав все обстоятельства конкретного дела, может придти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воду, является ли данный брак фиктивным или действительным. О судебной практи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данной категории дел - см. Комментарий судебной практики за 1982 год. М.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83. С.48-5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7. Существенное практическое значение имеет положение п.4 комментируе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ьи о невозможности признания брака недействительным после его расторж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правило не относится к признанию брака недействительным по причине близ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а между супругами и по причине состояния одного из супругов в предыдущ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расторгнутом браке. При наличии решения суда о расторжении брака иск о призн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недействительным может стать предметом рассмотрения суда только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мены указанного решения, поскольку суд, расторгая брак, исходил из его действитель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30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В ст.30 СК подробно урегулирован вопрос о правовых последствиях призн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недействительным, в которых отражается вся правовая сущность этого институ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ого права. Положения данной статьи исходят по существу (с рядом новац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м. п.4 ст.30 СК) из тех же принципов, что и ранее действующее законод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т.46 КоБС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Их правовая суть состоит в следующем. Брак, признанный недействительны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ется таковым с момента его заключения, т.е. он аннулируется и счит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огда не существовавшим (см. ст.27 и комментарий к ней). Исходя из эт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аких прав и обязанностей, вытекающих из брака (личных и имущественных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), за лицами, состоящими в браке, признанном недействительным,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му правилу не признается (см. п.1 ст.30 СК). Так, ни у одного из лиц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вших в таком "браке", не возникает прав на получение содержания (алиментов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другого (см. ст.89-90 СК и комментарий к ним). Супруг, ранее выплачивавш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ы, при наличии задолженности по ним освобождается от ее погаш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истребование обратно сумм алиментов, выплаченных до признания бра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йствительным, законом не допускается (см. ст.116 СК и комментарий к ней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местно приобретенное этими лицами имущество не признается их совмест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жеской собственностью. Подробно по этому вопросу см. комментарий к п.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ей стат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опрос о правах супруга на жилую площадь, на которую он вселился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ия брака (как член семьи собственника или нанимателя жилого помещения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нного впоследствии недействительным, решается на основании норм жилищ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одательства (ст.131-137 Ж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упругу, принявшему при регистрации брака фамилию другого супруга,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м, избравшим в качестве общей фамилии двойную фамилию (см. ст.32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комментарий к ней), присваивается добрачная фами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ункт 2 комментируемой статьи развивает и конкретизирует общее прави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правовых последствиях недействительности брака, содержащееся в п.1. Отно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поводу имущества, совместно приобретенного до признания брака недействительны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улируются не семейным, а гражданским законодательством как имуществ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я между двумя гражданами. Общее имущество, которое при действите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е считалось бы совместной собственностью супругов (ст.256 ГК, а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34, 38 и 39 СК - см. комментарий к ним), в случае признания брака недействите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матривается как их общая долевая собственность (ст.244-252 ГК) независ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того, на чье имя было оформлено право собственности на это имущество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оих "супругов" или одного из них. Раздел общего имущества или выдел из 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и в этих случаях может быть произведен по соглашению этих лиц, а если согла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достигнуто - по решению суда, который определяет порядок и условия та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ела (выдела доли) с учетом вклада (средствами или личным трудом) кажд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них в образование общего имущества. Брачный договор, если он был заключ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признания брака недействительным, лишается своей законной основы - бра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изнается недействительным (ничтожным) со всеми вытекающими отсюда последствия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усмотренными ст.167 ГК о последствиях недействительности сдел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равовые последствия признания брака недействительным, установл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.1 комментируемой статьи, касаются только лиц, состоявших в таком "браке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е затрагивают прав детей. Дети, родившиеся в таком "браке" или в те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300 дней со дня признания его недействительным, имеют те же права и обязан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и дети, рожденные в действительном браке (п.3 комментируемой статьи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ответствии со ст.48 СК (см. комментарий к ней) отцом ребенка в этих случа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ется супруг матери, который соответственно записывается в качестве отц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актовой записи о рождении ребенка по заявлению любого из родителей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51 СК и комментарий к ней). Если отцовство в судебном порядке не опровергну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ст.52 СК и комментарий к ней), ребенок считается находящимся в установл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е с обоими родителями, и признание их брака недействительным не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опровергнуть. Вопросы о месте жительства, содержании детей и другие вопрос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анные с отношениями между родителями и детьми, решаются так же, ка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разводе родителей (см. гл.12 и 13 СК и комментарий к ним). Если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ния брака недействительным возникает вопрос об изменении фамилии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он разрешается по общим правилам ст.59 СК (см.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Нормы п.4 комментируемой статьи являются исключением из общего прав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том, что недействительный брак не порождает никаких правовых последств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лиц, в него вступивших. Они касаются только добросовестного супруга. Добросовест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м признается супруг, чьи права были нарушены заключением такого "брака"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, не знавший о наличии препятствий к заключению брака, "потерпевший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пруг и т.д. (см. комментарий к ст.28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обросовестность супруга должен установить суд. При установлении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а суд вправе взыскать с другого (виновного) супруга средства на содерж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бросовестного супруга. Это возможно в случаях, если добросовестный супру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нетрудоспособным и нуждающимся, осуществляет уход за общим ребенком-инвалид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акже если добросовестным супругом является беременная жена или жена, находящая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пуске по уходу за ребенком до 3 лет (см. ст.90 и 91 и комментарий к ним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при рассмотрении дела о признании брака недействительным возникает вопро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разделе имущества, суд в этих случаях (при добросовестности супруга) производ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ел этого имущества по правилам, установленным ст.34, 38 и 39 СК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им). При наличии брачного договора суд исходя из интересов добросовест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 может признать его действительным полностью или в части его услов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имер, в отношении тех последствий, которые предусмотрены на случай прекращ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ка (выплата алиментов, передача определенного имущества и 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анее действующее законодательство (ст.46 КоБС) признавало право добросовест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 на раздел имущества по нормам семейного законодательства и на полу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я от другого супруга только при нарушении одного условия для вступ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брак - единобра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Заключение недействительного брака - противоправное действие, по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яду с семейно-правовыми мерами ответственности - признанием брака недействите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бросовестному супругу предоставлено право требовать от "виновного супруга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ещения всех понесенных им в таком "браке" убытков (реального ущерба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акже компенсации морального вреда (физических или нравственных страданий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ответствии со ст.15 и 151 Г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При добросовестности супруга вопрос о фамилии решается так же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и разводе. Добросовестному супругу по его желанию присваивается добрач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милия, но он может и после признания брака недействительным продолжать нос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милию, избранную им при регистрации брака (см. ст.32 и комментарий к ней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Раздел III. Права и обязанности супруг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Глава 6. Личные права и обязанности супруг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31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оложения ст.31 СК о равенстве супругов в семье исходят из конституцио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ений, определяющих основы правового статуса личности в РФ: о равных прав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вободах мужчины и женщины и равных возможностях их реализации (ст.19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свободе выбора каждым гражданином места своего пребывания и жительства (ст.27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а деятельности и профессии (ст.37), о заботе и воспитании детей как рав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х и обязанностях обоих родителей (ст.38), о недопустимости отмены и ума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х прав и свобод граждан (ст.55). Поэтому установленные законом личные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бязанности супругов направлены на развитие наиболее существенных стор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местной жизни равноправных личностей. При этом ст.31 СК устанавливает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ие принципиальные положения, которые имеют важное значение для обеспе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вноправия супругов в семье, для защиты личных интересов каждого из них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надлежащего воспитания детей. Такой подход основывается на глубоко личн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верительном характере взаимоотношений супругов и исходит из принципа недопустим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вольного вмешательства кого-либо в дела семьи (см. ст.1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Вступление в брак никоим образом не может ограничивать правоспособ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ого из супругов. Каждый из них независимо от воли другого или иных лиц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выбрать род занятий, получить профессию по своему желанию, решить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я вопрос, где ему жить и жить ли ему совместно с другим супругом или отд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него. Эти права супругов тесно связаны с личностью каждого из супруг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ни не могут быть отменены или ограничены путем заключения соглашения 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ми. Если такие условия включены в брачный договор, они являются ничтожны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.е. не имеющими никакой правовой силы (см. ст.42 и 44 СК и комментарий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). Но, несмотря на диспозитивность нормы п.1 комментируемой статьи, юридическ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бода выбора рода занятий, профессии, места пребывания и жительства долж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ться и осуществляться супругами на основе взаимного уважения и взаимопонима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ственности перед семьей всех ее членов (см. ст.1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бычно выбор занятий и профессии супругами согласовывается исходя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ую очередь, из интересов семьи. Споры о препятствии кем-либо из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лучении образования, специальности и т.д. другому супругу в судебной практи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стречаются. Но реализация данного права в жизни может быть причиной семей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фликта, распада семьи и развода, особенно в тех случаях, когда избран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ятельность противозаконна или антисоциальна (наркобизнес, проституци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Следует отметить, что хотя каждому из супругов предоставляется возмож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остоятельно определять для себя место жительства, СК все же отдает приорит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местному проживанию супругов, о чем свидетельствует общая направл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норм. Несомненно, что вопрос о месте жительства супругов должен реш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их взаимному согласию. Совместное жительство супругов, особенно в тех случая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в семье есть дети, является важнейшим условием ее прочности, и в эт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ях оно обеспечивается законом. Так, супруги пользуются равными прав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текающими из договора социального найма жилого помещения (ст.677 ГК). Супру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обретает право пользования жилым помещением и в тех случаях, когда все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жилую площадь супруга - собственника данного жилого помещения (ст.292 ГК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, когда совместное проживание по каким-либо причинам невозможно, зак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ходит из свободного решения каждым из супругов вопроса о раздельном прожи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соответствии со ст.20 ГК местом жительства гражданина признается мест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де гражданин постоянно или преимущественно проживает. По месту ж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 (родителей) определяется место жительства их несовершеннолетних дет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достигших 14 лет. Если родители проживают раздельно, вопрос о месте ж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определяется в порядке, установленном ст.65 СК (см. комментарий к ней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его решении местом жительства ребенка считается место жительства 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родителей, с кем останется проживать ребе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В семейной жизни ни один из супругов не может пользоваться какими-либ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имущественными правами по сравнению с другим. Равенство супругов в семь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еспечивается установлением общего принципа решения супругами всех вопрос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и семьи. В силу закона (п.2 комментируемой статьи) они должны реш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ми совместно, т.е. по взаимному согласию. Однако это не означает ограни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ой свободы каждого из супругов. Никто из них не вправе навязывать сво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ю другому при решении любого вопроса жизни семьи: о планировании семь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воспитании детей, об их образовании, о распределении семейного бюдже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дении домашнего хозяйства и т.п. Если в семье между супругами возник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огласия, то в зависимости от их характера они могут стать предметом рассмот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а или органа опеки и попечительства. Так, спор об имени или фамилии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ри разных фамилиях родителей) рассматривается органом опеки и попечи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спор о месте жительства ребенка при раздельном проживании родителей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участии в воспитании ребенка отдельно проживающего родителя - судом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65-66 СК и комментарий к ним). Однако в большинстве случаев закон не допуск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мешательства "арбитра" в принятие супругами решений. Спорные вопросы мог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решены только путем взаимных договоренностей и уступок (например,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боре средств и методов воспитания и образования детей, распределении семей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ностей и т.д.). Если единства в их решении не достигается, то это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сти к серьезным конфликтам в семье и в конечном итоге - к разв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Благополучие и укрепление семьи во многом зависит от совместных усил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оих супругов. Супруги обязаны оказывать друг другу взаимную помощь, котор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является как в материальной, так и в моральной поддержке. Взаимная помощ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новится особенно необходимой при нетрудоспособности одного из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болезнь, инвалидность, беременность, уход за малолетними детьми, детьми-инвалидами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еспечение приоритетной защиты нетрудоспособных членов семьи является од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принципов семейного права (см. ст.1 СК и комментарий к ней), который наход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 конкретное выражение в нормах СК, в частности, об алиментных обязательств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пругов и бывших супругов (см. ст.89-90 и комментарий к н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ба супруга должны не только стремиться в меру своих сил и возможнос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йствовать материальному благополучию семьи, но и создавать в ней благоприят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тмосферу, способствовать всестороннему духовному, нравственному и физическ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итию всех членов семьи, особенно несовершеннолетних детей.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Конституцией РФ забота о детях, их воспитании является равным правом и обязан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(ст.38). О правах и обязанностях родителей см. главу 12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достойное поведение одного из супругов в семье может повлечь для 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яд негативных правовых последствий. Например, суд вправе освободить супру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обязанности по содержанию другого супруга (хотя и нетрудоспособного и нуждающегося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он недостойно вел себя в семье; суд также вправе отступить от нач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венства долей супругов при разделе их общего имущества, если один из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ходовал его в ущерб интересам своей семьи (см. ст.39 и 92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им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32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Выбор супругами фамилии при заключении брака отражает принцип пол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венства супругов в семье. Каждый из них решает этот вопрос самостоя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зависимо от чьей-либо в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Супруги вправе по своему желанию избрать фамилию одного из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ачестве общей фамилии. Этой фамилией может быть фамилия как мужа, та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ы. Как правило, супруги принимают общую фамилию. Общая фамилия подчерки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ность интересов всех членов семьи и облегчает реализацию прав и обязаннос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ми, родителями и детьми. Однако это не умаляет право каждого из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хранить при вступлении в брак свою добрачную фамил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 отличие от ст.18 КоБС ст.32 СК предоставляет супругам также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новаться двойной фамилией, т.е. присоединить к фамилии одного из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милию другого. Это право имеет одно исключение: если один из супругов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ит двойную фамилию, дальнейшее соединение фамилий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К оставил за субъектами РФ решение вопроса о предоставлении супруг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носить двойную фамилию. Если законом субъекта РФ не будет установл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данному вопросу исключение, будет действовать общее правило, установле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.1 ст.32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равом выбора фамилии в порядке, предусмотренном п.1 комментируе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ьи, супруги могут воспользоваться только при заключении брака (в момен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регистрации в органах загса) или при его расторжении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п.2). В дальнейшем, в период брака, изменение фамилии (на добрачную, муж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или жены), двойную фамилию) допускается только на общих основаниях, предусмотр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м. В настоящее время действует Закон СССР от 3 июля 1991 г. "О поряд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мены гражданами СССР фамилий, имен и отчеств" (ВВС СССР, 1991, N 29, ст.839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этом перемена фамилии одним из супругов не влечет автоматического изме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милии другого. Он может сохранить свою фамилию (добрачную или приобретен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заключении брака) или изменить ее в установленном порядке независимо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я другого суп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На основе свободы и самостоятельно решают супруги вопрос о фамил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 случае расторжения брака. Каждый из супругов может после развода оста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милию, принятую им при заключении брака, либо просить восстановить ему добрач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милию. Согласие другого супруга на сохранение его фамилии разведенным супруг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треб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отличие от расторжения действительного брака при признании брака недействите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м, состоявшим в таком "браке", присваиваются их добрачные фамилии. Одна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бросовестный супруг вправе сохранить фамилию, избранную им при заключ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ка (см. ст.30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опрос об изменении фамилии ребенка после расторжения брака его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или признания его недействительным) решается по общим правилам, установл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.59 СК (см.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В соответствии со ст.19 ГК перемена гражданином фамилии не вли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его гражданские права и обязанности, не является основанием для их прекращ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изменения. Гражданин, переменивший фамилию, вправе требовать внес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свой счет соответствующих изменений в документы, оформленные на его прежню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милию. При этом на самого гражданина, переменившего фамилию, возлаг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ность уведомить своих кредиторов и должников, и на него же возлаг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благоприятные последствия, вызванные отсутствием этих све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Глава 7. Законный режим имущества супруг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33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К внес существенные изменения в регулирование прав супругов на принадлежа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 имущество. В отличие от ранее действовавшего законодательства, котор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значно регулировало права и обязанности супругов как на добрачное имуществ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и на имущество, приобретенное супругами в браке, СК предоставляет супруг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ость самим решать, как они будут определять свои имущественные правоотнош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этого они могут заключить брачный договор (см. ст.40 и комментарий к ней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же они не установят иное, будут действовать нормы, установленные в ст.34-3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. Таким образом, СК определяет два разных режима для имущества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конный и договорный, предоставляя им право выбора между ними. Во втор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 они имеют широкие возможности исходя из своих конкретных обстоятель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нтересов определить в брачном договоре свои имущественные правоотно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Законный режим имущества супругов в СК воспроизводит в основном оправдавш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я на практике положения о совместной собственности супругов на имуществ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житое ими в период брака. Эти нормы устанавливались в течение длит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ени и претерпевали существенные изменения в период существования Совет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а. Однако незыблемым оставалось решение о том, что закон не устанавлив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ой "семейной собственности". Следовательно, семья как таковая не рассматри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ачестве самостоятельного субъекта права. Во всех имущественных отношени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и обязанности имеют только отдельные члены семьи. СК, как и ранее действовавш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о, не признает право собственности детей на имущество, принадлежа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родителям (см. п.4 ст.60 и комментарий 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 имущественных правоотношениях супругов имеет значение вопрос о време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источниках приобретения имущества. Во всех правовых системах, как правил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личается имущество, принадлежавшее каждому из супругов до вступлени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к (добрачное имущество) и имущество, приобретенное ими в период б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а протяжении существования Советского государства вопрос о правах кажд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супругов на его добрачное имущество решался однозначно: это имущество ост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бственности того, которому оно принадлежало до брака. Вопрос же о принадлеж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ущества, приобретенного в период брака, имел два различных решения. Кодек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СФСР об актах гражданского состояния, семейном и опекунском праве, принят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6 сентября 1918 г., установил раздельную собственность каждого из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риобретенное им имущество. В ст.105 Кодекса записано: "брак не созд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ности имущества супругов". Имущество, нажитое во время брака, станови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остью того супруга, который его заработал или приобрел на свои сред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ью этой нормы было обеспечить равноправие супругов в браке, однако практ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ро показала, что принцип раздельности имущества супругов нарушал в основ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и интересы женщин. В периоды Гражданской войны и нэпа безработной оказыва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ервую очередь женщина, а поскольку она не имела права на заработок и доход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жа, то находилась от него в полной материальной зависимости и часто остава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средств к существованию. В случаях, когда жена была занята домашним хозяйст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уходом за детьми, она тоже находилась в зависимости от мужа, т.к. не приобрет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остоятельного права на имущество, нажитое в браке. Такие имуществ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я не содействовали укреплению семьи и достижению равноправия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е, на что данная норма была рассчитана. Поэтому уже с 1922 г. судеб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ктика стала признавать общую собственность супругов на имущество, нажит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ериод брака, независимо от того, кто юридически являлся его собственни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 чье имя оно было приобрет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Эта практика получила законодательное закрепление в Кодексе законов РСФС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браке, семье и опеке РСФСР, принятом в 1926 г. после широкого обсужд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т.10 Кодекса было установлено, что имущество, нажитое супругами в бра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их общей совместной собственностью. Эти положения затем были воспроизвед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одексе о браке и семье РСФСР, принятом в 1969 г. Последний закрепил реж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местной собственности на имущество, нажитое супругами в период брака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ельную собственность каждого из супругов на добрачное имущество, а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имущество, полученное каждым из супругов во время брака в дар или по наследств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а вещи индивидуального пользования, за исключением предметов роскоши. Сейч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К эти положения составляют законный режим имущества суп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В развитых зарубежных странах в законодательстве тоже закреплен зако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легальный) режим имущества супругов, который может быть по их желанию замен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оворным режимом путем заключения брачного 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 законному режиму во Франции, в Швейцарии, в нескольких штатах СШ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 других странах установлена общность имущества супругов. Например, по Французск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скому кодексу (ФГК) общими являются приобретения, полученные супруг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местно или раздельно во время брака как за счет поступлений от их собств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фессиональной деятельности, так и за счет плодов и доходов от их разд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ущества (ст.140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ежим раздельности имущества супругов действует в Англии и в большин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татов США, Германии. В силу §1363 Германского Гражданского Уложения (ГГУ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ущество мужа и имущество жены не становится общим имуществом супругов.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о действует и в отношении имущества, которое один из супругов приобрет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заключения брака. В §1360 установлено, что супруги обязаны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своим имуществом и работой содержать семью. Супруги обязаны предостав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ства, необходимые для содержания семьи, заранее, на соответствующий ср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на наиболее важные объекты - жилые дома, квартиры и другое имуще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 устанавливает режим общности. В последнее время в ГГУ были внесены измен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но которым при расторжении брака каждый из супругов получает прав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вину прироста имущества, полученного в период брака. Законод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веции, Норвегии, Дании, устанавливая режим раздельности имущества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е, тоже определяет, что в случае расторжения брака все имущество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диняется и делится между ними в равных до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Если супруги являются членами крестьянского (фермерского) хозяй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они наряду с другими членами этого хозяйства имеют в совместной соб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ущество, обеспечивающее сельскохозяйственное производство. Эти объекты перечисл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т.257 ГК. К ним, в частности, относятся: предоставленный в собств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у хозяйству или приобретенный земельный участок, насаждения, хозяйств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иные постройки, мелиоративные и другие сооружения, продуктивный и рабоч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т, птица, сельскохозяйственная и иная техника и оборудование, транспорт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ства, инвентарь и другое имущество, приобретенные для хозяйства на об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а его чле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Это имущество принадлежит членам крестьянского (фермерского) хозяй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раве совместной собственности, если законом или договором между ним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ено иное. Общим имуществом крестьянского хозяйства являются плод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укция и доходы, полученные в результате хозяйствен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льзование имуществом происходит по взаимному согласию всех членов хозяй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ки по распоряжению имуществом осуществляет глава хозяйства либо друг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о по довер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роме совместной собственности членов крестьянского (фермерского) хозяй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и, являющиеся членами хозяйства, могут иметь свою общую собств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вещи, приобретенные для семьи, денежные вклады и другие объекты. Кажд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супругов может иметь в своей собственности вещи, например, полученные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ледству, вещи индивидуального пользования и другие. Следовательно, в зависим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вида и назначения имущества, источника его приобретения у членов крестьян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фермерского) хозяйства могут быть разные права на принадлежащее им имуще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34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Определение совместной собственности дано в ст.244 ГК. Это общая собств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определения долей. Участники совместной собственности сообща владеют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ьзуются общим имуществом. Распоряжение этим имуществом осуществляется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общему согласию, которое предполагается независимо от того, кем из участник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ается сделка. Участник совместной собственности не может произве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чуждения своей доли в праве совместной собственности на общее имуществ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имер, передать или подарить ее другому лицу. Для этого он должен снач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ить и выделить свою долю. Круг участников совместной соб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черпывающим образом установлен законом и не может быть расширен по жел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 участников совместной соб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т совместной собственности ГК отличает общую долевую собственнос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есь каждый участник имеет заранее определенную долю в праве собствен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й долей он может самостоятельно распоряжаться - подарить, передать, отд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алог с соблюдением права преимущественной покупки ее другими участник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евой собственности (ст.250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Равные права супругов в имущественных семейных отношениях проявл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ом, что при законном режиме их имущества все приобретенное в период бра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их совместной собственностью. Участниками этой собственности явл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супруги. Из этого следует, что независимо от активности участия кажд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супругов в создании общего имущества они обладают равными правами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Закон определяет совместную собственность супругов как имуществ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житое ими в период брака, имея в виду брак, заключенный в установл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м порядке в органах загса (см. ст.10 СК и комментарий к ней). Фактическ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ая жизнь, даже длительная, но без соответствующей регистрации бра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оздает совместной собственности на имущество. В подобных случаях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никнуть общая долевая собственность лиц, которые общим трудом или средств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обрели какое-то имущество. Их имущественные отношения будут регулиров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емейным, а только гражданским законодательством. По этому вопросу Плену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 РФ разъяснил, что спор о разделе имущества лиц, проживающих семейной жизн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регистрации брака, должен разрешаться не по правилам Кодекса о брак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е, а по нормам Гражданского кодекса об общей собственности, если 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и не установлен иной режим этого имущества. При этом должна учитыв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епень участия этих лиц средствами и личным трудом в приобретении имуще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кольку общей совместной собственностью супругов является лишь то имуществ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е нажито ими во время брака, заключенного в установленном законом поряд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борник постановлений, с.1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ризнание брака недействительным (см. ст.30 СК и комментарий к ней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нулирует правоотношения, вытекающие из такого брака, в том числе и правоотно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местной собственности. Вещи, приобретенные в период брака, впослед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нного недействительным, признаются либо имуществом того супруга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приобрел, либо общей долевой собственностью. Но если кто-либо из супруг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упая в брак, не знал о наличии препятствий к его заключению, суд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ть за этим добросовестным супругом такие же права, какие предусмотр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супругом при разделе имущества, нажитого в законном бра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Исключение составляет редко встречающийся сейчас случай, когда имуще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нажито совместно лицами, проживающими в незарегистрированном брак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26 года до 8 июля 1944 г. Поскольку в указанный период закон придавал фактиче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чным отношениям такое же правовое значение, как и зарегистрированному брак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имущество, приобретенное лицом, состоящим в фактических брачных отношени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издания Указа Президиума ВС СССР от 8 июля 1944 г., считается их совмест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остью. Признание права совместной собственности осуществляется су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сновании Указа Президиума ВС СССР от 10 ноября 1944 г. (ВВС СССР, 1944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N 60). В п.2 постановления Пленума Верховного Суда РСФСР от 21 декабря 194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. N 11 записано: "Поскольку в соответствии с действующим до издания Ука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зидиума Верховного Совета СССР от 8 июля 1944 г. законодательством незарегистрирова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 имел те же правовые последствия, что и зарегистрированный, спор об имуществ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обретенном до вступления в силу Указа совместно лицами, состоявшими в незарегистрирова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е, должен разрешаться по нормам действующего Кодекса о браке и семье 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й совместной собственности супругов" (Сборник постановлений, с.1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 имуществу, нажитому в незарегистрированном браке после 8 июля 194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., режим общей совместной собственности не примен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сли супруги временно проживают раздельно, это не колеблет зако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жима их имущества. Исключение предусмотрено для случаев раздельного прожи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рекращением супружеских отношений. В таких случаях суд может признать имуществ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обретенное в этот период, собственностью каждого из них (п.4 ст.38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В совместной собственности супругов может находиться любое имуществ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изъятое из оборота. Термин "имущество" употребляется в комментируемой стать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широком смысле. Он охватывает как вещи, так и различные имущественные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лностью изъятыми из оборота являются вещи, отчуждение которых зако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допускается. К ним относятся некоторые виды вооружения, сильнодейству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ды и другие вещи, предусмотренные Указом Президента РФ от 22 февраля 199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. "О видах продукции (работ, услуг) и отходов производства, свободная реализац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х запрещена" (ВВС РФ, 1992, N 10, ст.492). Более широкий круг объек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собственности составляют вещи, ограниченные в обороте. Они могут принадлеж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бо определенным лицам, либо их принадлежность допускается при наличии специа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решения (лицензии), что определяется, как правило, необходимостью обеспечи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ственный порядок и безопасность. Если эти предметы не относятся к соб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го из супругов (см. ст.36 и комментарий к ней), они являются объект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местной собственности супругов, но в случае раздела общей соб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тывается то, что они ограничены в обор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В совместную собственность супругов закон включает только имуществ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, но не обязательства (долги). Это можно подтвердить текстом п.2 комментируе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ьи, в котором установлено, что к совместной собственности относится имуществ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житое в браке. Нажито то, что приобретено, получено, а не долги (об ответ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пругов по обязательствам см. ст.45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7. В статье перечислены основные объекты совместной собственности супруг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денежные доходы и иные выплаты, полученные каждым супругом в результа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трудовой, предпринимательской, интеллектуальной деятельности, а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нсии и пособия. Поскольку все эти виды выплат начисляются на имя од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, возникает вопрос: с какого момента они преобразуются в совместную собств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. Возможны три решения. Это может быть: а) момент начисления заработ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приобретения одним из супругов права на этот доход; б) момент факт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ения им дохода или в) момент, когда имущество передано в семью. Естествен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каждое из этих решений определяет различные права супругов на доход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енные одним из них. Большинство авторов, которые комментируют это полож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агают, что имущество становится совместной собственностью супругов с момен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фактического получения управомоченным лицом. Некоторые склоняются к мнени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к нажитому имуществу следует отнести и то, которое заработано, но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олучено. Определяя имущество, нажитое супругами во время брака, законодате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ит не о причитающихся, а об уже полученных ими пенсиях, пособиях и и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ежных выплатах, не имеющих специального целевого назначения. К послед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ятся, кроме названных в п.2, средства, полученные на командировоч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ходы, на приобретение предметов профессиональной деятельности, 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ниг и др. Таким образом, моментом возникновения совместной соб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пругов следует считать момент получения названных выпл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отношении доходов, полученных супругами от трудовой, предприниматель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иной деятельности, СК сохраняет не очень определенную формулировку ра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овавшего КоБС, применяя для этого термин "имущество, нажитое супругами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й нужно понимать как заработанные средства. Однако в силу зако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жима общности имущества супруг приобретает право на вознаграждение, причитающее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ому супругу, даже если эти средства еще не получены в силу задержки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латы или по иным причинам. Ведь между правом на доходы от предпринимательск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ллектуальной деятельности и их получением может пройти значительный ср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е решение этого вопроса предоставляет широкие возможности для злоупотреб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м, позволяя супругу задержать до расторжения брака получение доход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исключить их из возможных объектов раз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8. Совместной собственностью супругов признаются движимые и недвижим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щи, приобретенные за счет общих доходов супругов. Эти вещи становятся совмест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остью с момента перехода на них права собственности к одному супруг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предполагает оформление соответствующей сделки в установленном зако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ке (ее нотариального удостоверения, государственной регистрации). Следователь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приобретении одним супругом имущества у третьего лица другой супруг то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обретает право собственности на данную вещь. Основанием возникновения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ости у первого супруга является заключенный им с третьим лицом догово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пли-продажи, мены и т.п., а у второго супруга право собственности на дан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щь возникает из непосредственного указания Закона о совместной соб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пругов на имущество, приобретенное в период б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9. Учитывая изменения, происшедшие в стране при переходе к рыночной экономи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в числе других возможных объектов совместной собственности супругов назы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нные бумаги, паи, вклады, доли в капитале, внесенные в кредитные учре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иные коммерческие организации. Не имеет правового значения, на имя 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кем из супругов были внесены денежные средства или приобретены ц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маги. По этому вопросу Пленум ВС РФ разъяснил: "общей совместной собствен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 ... является любое нажитое ими в период брака движимое и недвижим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ущество, которое может быть объектом права собственности граждан, независ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того, на имя кого из супругов оно было приобретено или внесены денеж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а (Сборник постановлений Пленума Верховного Суда РФ, с.1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а практике возникает вопрос: нужно ли включать в состав совместной соб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ции, приобретенные одним супругом, в том числе при приватизации предприят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льготной подписке. Надо полагать, что если эти ценные бумаги были получ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м в результате его трудового участия на приватизированном предприят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ериод брака, то они являются совместным имуществом супругов. Если же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и приобретены хотя и во время брака, но наличные средства супруга или причит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у за трудовое участие в работе предприятия до вступления в брак, он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ы включаться в общее имущество супругов, т.к. не были нажиты ими в пери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случае спора необходимо решение суда о признании такого имущества совмест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остью. Если общим имуществом являются акции, облигации, лотерей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илеты и т.п., то и дивиденды и выигрыши по ним тоже относятся к совмест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сти суп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судебной практике давно было рассмотрено дело, когда муж выиграл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развода по лотерейному билету автомашину. Его бывшая жена нашла запис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нижку, в которой содержались сведения о дате приобретения и номер биле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позволило установить, что билет был куплен в период брака. Поэтому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 признан судом общим имуществом супругов, а следовательно, общей собствен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а признана и полученная по нему автомашина. Мужу пришлось выплатить бывш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е половину ее стоимости (Судебная практика ВС СССР, 1950, N 9, с.4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днако если супруги при разделе совместной собственности разделили ц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маги, то общее право собственности распространяется только на те доход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были объявлены до раз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0. В СК сохранено традиционное положение о том, что право на общее имуще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 принадлежит также супругу, который в период брака осуществлял вед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машнего хозяйства, уход за детьми или по другим уважительным причина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л самостоятельного дохода. К другим уважительным причинам относятся болезн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ба в армии и иные обстоя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1. Среди имущества супругов особую ценность представляют жилые помещ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часто приобретаются и регистрируются на имя только одного супруга. Одна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ие сделки и факт регистрации дома или квартиры на имя одного супру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ще не предопределяет принадлежность ему этого имущества. Для уста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собственности необходимо каждый раз выяснять время, основания и источни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обретения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снованием возникновения права собственности на жилое помещение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приобретение по договору купли-продажи, мены, дарения. Если помещ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обретается супругами на общие средства или договор дарения соверш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льзу обоих супругов, то возникает их совместная собственность на жил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е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ругим основанием для приобретения права собственности граждан на жили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внесение членом жилищно-строительного кооператива полного пае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носа за квартиру. С этого момента возникает право собственности на 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средства составляли общее имущество супругов, то и квартира должна оформля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их общая собственность. Другие члены семьи не вправе претендовать на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сти в таком помещ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оличество споров в судах по поводу жилых помещений увеличилось в послед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в связи с их интенсивной приватиз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сли приватизированный жилой дом или квартира принадлежит только супруга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их права определяются общими положениями о совместной соб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днако особенностью права собственности на приватизированные жилые помещ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то, что при бесплатной передаче их в собственность гражданам, проживаю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омах государственного или муниципального жилого фонда, возникает общ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ость всех проживающих там лиц, в том числе и несовершеннолетни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они приобретают равные права на помещение, и по их выбору общая собств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 как совместной, так и доле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скольку принципом приватизации является ее добровольность, в зако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отрена возможность приватизации жилого помещения одним или нескольк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льцами по общему соглашению. Тогда остальные лица имеют самостояте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 пользования этим помещением и могут быть выселены из него собственни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в случаях и по основаниям, предусмотренным законом. Поскольку на практи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речаются случаи, когда отказ от приватизации одних лиц и приватизация вс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ещения другими лицами нарушали предусмотренные законом права первых, Плену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 РФ в специальном постановлении, посвященном вопросам приватизации жилищ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нда в РФ, рекомендовал судам в необходимых случаях разъяснять граждани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 на предъявление иска о признании недействительным заключенного догов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риватизацию жилого помещения в случаях, когда его отказ от приватиз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 вызван заблуждением, или гражданин не способен был понимать значения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й, или когда собственником была нарушена договоренность об услови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го отказа. (Сборник постановлений, С.160-161.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35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орядок владения, пользования и распоряжения совместной собствен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яется исходя из того, что она принадлежит супругам на равных основани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, как правило, в одинаковом объеме. В этих отношениях различаются внутрен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аимоотношения супругов и внешние отношения между супругами, с одной сторо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ретьими лицами - с другой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о внутренних отношениях супруги как равноправные собственники владею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ьзуются и распоряжаются имуществом по общему согласию с целью удовлетво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х интересов, интересов детей и других членов семьи. При недостижении соглас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ой из супругов может обратиться в суд за разрешением спора. На практи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е дела в судах почти не встреч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Для совершения одним супругом сделки по распоряжению совместной собствен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ГК установлена презумпция (юридическое предположение), что этот супруг действ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согласия другого супруга (п.2 ст.253 ГК). Это означает, что для совер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ок с движимым имуществом супруги не нуждаются в доверенности. Такое поло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жно для защиты интересов членов семьи, т.к. оно облегчает совершение сдел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распоряжению общим имуществом, необходимость которых возникает постоян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м числе и в случаях отсутствия одного из суп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онечно, предположение согласия супруга на совершение другим супруг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ки по распоряжению общим имуществом может не соответствовать действитель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огда возникает вопрос о возможности признания сделки недействитель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интересах стабильности гражданского оборота ГК и СК установили, что так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ка может быть признана недействительной по требованию супруга и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ом случае, если другая сторона сделки знала или должна была знать о несоглас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 на совершение данной сделки (ст.253 ГК, п.2 ст.35 СК). Из этого следу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такая сделка является оспоримой с правовыми последствиями, установлен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174 ГК для сделки, совершенной с превышением полномочий. Каждая из сторон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ивших сделку, должна возвратить другой все полученное в натуре, 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 невозможности возвратить полученное в натуре возместить его стоим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еньгах. Иск о признании сделки недействительной может быть предъявлен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чение года со дня, когда истец узнал или должен был узнать об обстоятельства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ющихся основанием для признания сделки недействительной (ст.181 ГК). Сдел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читается недействительной с момента ее совершения, а не с момента уста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факта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Особые правила установлены для совершения сделок с недвижимым имуществ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такому имуществу относятся земельные участки, предприятия, здания, сооруж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жилые помещения, квартиры и другие вещи, сделки в отношении которых требу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енной регистрации. В таких случаях, а также для совершения сдело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ующих нотариального удостоверения, необходимо иметь ясно выраженное соглас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оих супругов на распоряжение имуществом. Если такого согласия нет, то сдел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ется недействительной. Соблюдение требования о предварительном соглас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 на заключение сделки обеспечивается органами, на которые возложе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енная регистрация сделок с недвижимостью, и нотариу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делка может быть удостоверена без согласия другого супруга, если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ектом является имущество, которое составляет собственность только од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 (см. ст.36 и комментарий к ней), или если вследствие длительного отсутств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ого супруга и неизвестности его места нахождения он был признан су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вестно отсутствующим (ст.42, 43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Сделки по распоряжению приватизированными жилыми помещениями, в котор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живают несовершеннолетние дети, требуют получения предварительного соглас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ов опеки и попечительства. Это правило распространяется также на жил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ещения, в которых несовершеннолетние не проживают, однако на момент приватиз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ют на это жилое помещение равные с собственником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продаже и обмене общего имущества, принадлежащего кроме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ругим лицам, должно соблюдаться правило о преимущественном праве покуп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и участниками общей собственности (ст.250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Зарубежное законодательство регулирует вопросы владения, польз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распоряжения имуществом супругов исходя из интересов семьи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равилами о собственности каждого супруга и их общей собственности. 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ГУ предусматривает право каждого супруга заключать сделки для удовлетво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ребностей семьи. Права и обязанности по сделкам возникают у обоих супруг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иное не вытекает из обстоятельств дела (§1357). Каждый супруг впр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остоятельно распорядиться принадлежащим ему имуществом, однако он огранич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ными преде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§1365 установлено, что супруг может распоряжаться всем своим имущест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с предварительного согласия другого супруга. Если он распорядился 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согласия другого супруга, то исполнение обязательства возможно при последующ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ФГК устанавливает, что супруги вправе только по взаимному согласию соверш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ки по безвозмездному отчуждению общего имущества, а также по сдаче вна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логу общего недвижимого имущества. Остальным общим имуществом каждый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 вправе самостоятельно управлять при условии, что он будет нести ответств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допущенные им ошибки. Сделки, совершенные по распоряжению общим имущест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обмана другого супруга, не порождают для последнего юридические последств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являя заботу об общем жилище семьи, ФГК в ст.215 (в редакции Закона N 65-57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13 июля 1965 г.) установил, что один супруг не может без согласия друг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поряжаться правами, относящимися к жилищу семьи и к предметам его обстанов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т из супругов, который не дал своего согласия на совершение такой сдел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раве потребовать ее аннулиро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36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татья воспроизводит действовавшее ранее положение о том, что к имуществ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ходящему в состав совместной собственности супругов, а принадлежащ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му из них, относятся три вида имущест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а) добрачное имущество, т.е. вещи и права, принадлежавшие каждому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пругов до вступления в бра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б) имущество, полученное одним из супругов во время брака в дар, в поряд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ледования или по иным безвозмездным сделк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) вещи индивидуального пользования каждого супруга, за исключением предме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кош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Этим имуществом каждый супруг вправе самостоятельно владеть, пользов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распоряжаться. При разделе общей собственности супругов и определении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ей это имущество не учиты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Определение конкретного имущества, принадлежавшего каждому супруг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брака (добрачного имущества), подтверждается соответствующими документ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свидетельствуют о приобретении его до вступления в брак, или свидетельск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заниями и споров, как правило, не вызывает. Исключение составляет случа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регулированный ст.37 СК (см. комментарий к ней). Споры возникают на практи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лучаях, когда денежные суммы, вырученные от реализации добрачного имуще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иного имущества, принадлежащего на праве собственности одному супруг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и затем израсходованы на приобретение иных вещей или внесены в каче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клада в банк или иную коммерческую организацию. Пленум Верховного Суда РФ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 следующее разъяснение по этому вопросу: "имущество, приобретенное хот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о время брака, но на личные средства одного из супругов, принадлежавш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у до вступления в брак, а также полученное в дар или в порядке наследования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тановится совместной собственностью супругов (Сборник постановлений, с.13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овательно, если на деньги, вырученные от продажи дачи, принадлежавш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брака жене, была приобретена мебель, которой пользуются все члены семь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эта мебель остается в собственности жены. Если на вклад в сбербанке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адлежит одному супругу, затем вносились дополнительно средства, составля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ую собственность супругов, то при разделе вклада нужно выделить сумм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принадлежит первому супр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Имущество, полученное одним из супругов в дар или по наследству,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ключается в совместную собственность. Этот перечень источников имуще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яющего собой собственность одного супруга, является открытым: в п.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36 СК указаны иные безвозмездные сделки. На практике это может быть придано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деляемое родственниками жене. Судебная практика относит к соб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ого супруга полученные им ценные призы, премии, если последние присужд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индивидуальные творческие достижения, какими являются, например, Государств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мии, а также другие награды, медали и т.п., если, конечно, премии не явл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ом дополнительного вознаграждения за труд как вид заработной пла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следнем случае они включаются в состав общего имущества. В случаях сп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о бывает необходимо отграничить подарки, сделанные одному супругу,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ебных подарков, которые, как правило, делаются обоим супругам и, следователь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ятся к их общей соб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оскольку закон допускает возможность совершения между супругами гражданско-правов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ок, в том числе и договора дарения, то следует считать раздельной собствен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 вещи, подаренные ему другим. Что касается иных сделок по передач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собственности, например, купли-продажи, мены, то они между супруг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чески не встречаются, хотя и не запрещ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Как правило, споры не возникают и по поводу имущества, получ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им супругом по наследству, т.к. круг наследников четко определен зако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в завещании. Наследодатель может оставить по завещанию имущество и обо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пругам, но такие случаи весьма ре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Имуществом каждого супруга являются вещи индивидуального польз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дежда, обувь, косметические препараты, лечебные приборы и др., даже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приобретены за счет общих средств супругов. Исключения сделаны для драгоценнос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ругих предметов роскоши. В понятие драгоценностей включаются золотые вещ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ругие ювелирные изделия из драгоценных и полудрагоценных металлов и камн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предметам роскоши относятся ценные вещи, произведения искусства, антиквар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уникальные изделия, коллекции и другие вещи, которые не являются необходим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удовлетворения насущных потребностей членов семьи. Предметы роскоши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ятие относительное, оно изменяется в связи с изменениями общего уров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и в обществе. Оно неоднократно различно трактовалось судебной практик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ая в свое время признавала предметами роскоши холодильники, телевизо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иные предметы, ставшие сегодня предметами обычной домашней обстановки. По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йчас в законе нельзя четко определить, какие вещи следует считать предмет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коши. В случае спора их определяет суд с учетом конкретных обстоятель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словий жизни суп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7. В СК не определена судьба предметов профессиональной деятель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, например, концертного рояля для музыканта, компьютера - для программис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дицинского оборудования - для врача и т.п. Если их стоимость незначительна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могут быть отнесены к вещам индивидуального пользования и, соответствен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читаться собственностью каждого супруга (например, рыболовные снасти, столяр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струменты и т.п.). Но поскольку в настоящее время многие из них стоят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рого, их несправедливо отнести к собственности только того супруга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и пользуется. Ведь они были приобретены на общие средства и часто в ущер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им интересам семьи. Поэтому их нужно признать совместной собствен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. Конечно, профессиональные интересы супругов учитываются при разде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общей собственности, и эти предметы в натуре получит супруг, который 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ьзуется. Но если их стоимость превышает причитающуюся ему долю, то друг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у присуждается денежная или иная компенсация (см. ст.38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й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37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авила, установленные комментируемой статьей о признании имущества од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супругов их совместной собственностью, применяются судебной практикой дав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тносятся к вещам длительного совместного пользования супругов, к дома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чам, которые из собственности одного супруга, таким образом, переходя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местную собственность. Для этого необходимо установить, что в период бра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имость имущества одного супруга существенно увеличилось за счет об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ущества супругов или за счет труда и средств другого супруга. Это поло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применяться и к автомашинам, дорогостоящим приборам и оборудованию длит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ьзования, в современных условиях - к предприятиям. В таких случаях возник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: с какого момента возникает совместная собственность супругов на э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меты. В случае спора этот момент определит суд исходя из изменений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ошли с предметом в связи с капитальным ремонтом, переоборудование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.п. и теми вложениями другого супруга, вследствие которых стоимость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ущества увеличила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38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Раздел общего имущества супругов чаще всего происходит вследств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оржения брака. Он бывает необходим и в случае смерти супруга: ведь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ледству переходит только то имущество, которое было собственностью наследодател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ел совместной собственности может быть произведен и в период брака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 числе судом, по требованию супруга или по заявлению его кредиторов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45 и комментарий к ней). В постановлении Пленума Верховного Суда РФ указа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поскольку закон не связывает возможность раздела общего имущества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расторжением брака, суд не вправе отказать в приеме искового заявления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у мотиву, что брак между супругами расторгнут не был (Сборник постановлен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.15). Необходимость в таком разделе может быть обусловлена разными причин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имер, супруг хочет подарить часть своего имущества детям или раздел 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бходим для уплаты личных долгов. Причинами раздела может быть также фактичес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кращение семейных отношений, расточительность одного из супругов. В эт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ругих случаях было бы необоснованно ограничивать права супругов и ста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ел их общей собственности в зависимость от расторжения брака, что мог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 стимулировать развод. Поэтому законодатель предполагает, что супруг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раздела имущества будут проживать в браке. В таком случае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.6 комментируемой статьи законный режим совместной собственности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ространяться на имущество, которое будет приобретено ими после раз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Комментируемая статья употребляет только термин "раздел", а не "выдел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ущества. Объясняется это тем, что субъектами общей совместной соб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емейных отношениях являются только супруги. В других случаях, когда субъект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й собственности являются, кроме супругов, другие лица (в крестьянс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фермерском) хозяйстве, в приватизированном жилом помещении), участник об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сти будет требовать выдела своей д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оложения комментируемой статьи относятся к разделу совместной соб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супругов, т.е. лиц, состоящих в зарегистрированном браке, и к имуществ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е имеется в наличии и находится либо у супругов, либо у третьих лиц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же при рассмотрении спора в суде выяснится, что один из супругов неправомер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орядился им либо скрыл его, то суд учитывает и это имущество или его стоим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Чаще всего супруги сами решают вопрос о разделе совместной собствен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лучае спора этот вопрос передается на рассмотрение суда. Если супруги хотя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решить спор о разделе общего имущества одновременно с расторжением бра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ст.24 и комментарий к ней), то суд выясняет, не затрагивает ли спор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еле имущества супругов права третьих лиц (например, других членов крестьян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фермерского) хозяйства, кооператива и т.п.). В последних случаях разре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ов о расторжении брака и разделе имущества в одном процессе не допуск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пор в этой части иска должен быть выделен в отдельное производство (БВ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ССР, 1988, N 2, с.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При рассмотрении спора супругов о разделе общего имущества суд снач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яет состав имущества, подлежащего разделу. Для этого устанавлив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ыделяются объекты собственности, принадлежащие каждому супругу (см. ст.3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омментарий к ней), вещи и права, принадлежащие детям, которые не подлежа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елу между супругами. К последним относятся согласно п.5 комментируе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ьи вещи, приобретенные исключительно для удовлетворения потребностей дет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ады, внесенные на имя д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 имуществу, не подлежащему разделу, суд согласно п.4 комментируе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ьи может отнести вещи и права, приобретенные супругами в период их разд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живания при прекращении семейных отношений. Это случаи длительного разд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живания супругов, когда фактически семейные отношения между ними прерва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им не относятся случаи раздельного проживания супругов в силу объектив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ин: нахождения одного из них в длительной командировке, на учебе, на служ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армии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После определения состава общего имущества, подлежащего разделу, су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яет доли, причитающиеся супругам (см. ст.39 и комментарий к ней)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кретные предметы из состава общего имущества, которые выделяются кажд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у исходя из их интересов и интересов детей. Если раздел конкретных ве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ответствии с долями невозможен, суд определяет супругу денежную или и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пенс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7. При определении имущества, подлежащего разделу между супругами, су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праве лишать собственников имущества их законной доли. Между тем на практи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е случаи встречаются. Махова Л. обратилась с иском к Мокову Н. о расторж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и разделе совместно нажитого имущества. В составе последнего были автомаши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адовый домик с хозяйственными постройками. Суд в соответствии с пожелани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ховой Л. присудил автомашину мужу, но в признании за Маховой Л. права соб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адовый домик отказал. В решении суда сказано, что "никто не може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шен права собственности на дом". Суд присудил истцу и ответчику по 1/2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е собственности на садовый домик. На это решение зам. Генерального прокур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 принес протест, ссылаясь на необходимость отмены решения на том основан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домик состоит из одной комнаты и совместное пользование им невозмож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протест был оставлен без удовлетворения кассационной инстанцией, котор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ла решение суда обоснованным (БВС РФ, 1995, N 3, с.1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Такого же мнения придерживается судебная практика в тех случаях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местной собственностью является кооперативная квартира. В 1990 г. Новик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ясь членом ЖСК, предъявил иск к своей бывшей жене о принудительном обме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нимаемой ими квартиры в кооперативном доме. Народный суд г.Ставрополя удовлетвор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 и, признав за ответчицей право на половину паенакоплений, взыскал с Новико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ее пользу 3778 руб. Решение было отменено. Поскольку в судебном засед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установлено, что паевой взнос за квартиру выплачен полностью до растор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из общего совместного имущества супругов, то и квартира является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местной собственностью. В решении суда сказано, что, удовлетворив иск Новико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 неосновательно лишил ответчицу права собственности на квартиру (БВС РФ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3, N 3, с.15). Решение это опубликовано под заглавием "Если паевой взно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кооперативную квартиру выплачен полностью за счет общего совместного имуще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, они приобретают право общей совместной собственности на эту квартир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висимо от того, кто из них является членом ЖСК, а также факта дальнейш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оржения брака". Также решается вопрос при разделе дачи, гаража, и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ущества в соответствующем кооперати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8. Объектом совместной собственности, подлежащей разделу, являются вклад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есенные одним из супругов в банк или иное кредитное учреждение за счет об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ущества супругов. Согласно разъяснению Пленума Верховного Суда РФ друг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 не могут претендовать на раздел вклада. Если же третьи лица предостав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м свои средства, то эти лица вправе потребовать возврата своих сред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основании общих положений Г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льзя также требовать раздела вклада, внесенного другим супругом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я своего родственника, например на имя матери мужа (БВС РСФСР, 1965, N 6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.13-14). Однако если на вклад неосновательно были внесены средства, являющие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им имуществом, возможно предъявление требований об увеличении доли друг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пруга при разделе общего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разделе вкладов супругов суд обязан учитывать увеличение разме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бережений в результате предусмотренных законодательными актами компенсацио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лат на вклад и индексацию целевых вкладов на приобретение легковых автомоби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БВС РФ, 1994, N 1, с.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9. Большое значение сейчас приобретают вопросы раздела и выдела жил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ощади. Раздел жилого дома, принадлежащего супругам на праве совместной собствен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ще всего производится в натуре, и поскольку дом остается неделимым, он превращ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едмет их долевой собственности. Пользование помещениями осущест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соглашению супругов или по решению суда. Верховный Суд обратил вним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ей на то обстоятельство, что поскольку участники общей долевой соб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ют равные права в отношении общего имущества пропорционально своей дол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 должен при выделе доли в натуре передать собственнику часть жилого до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ежилых построек, соответствующие его доле, если это возможно без несоразмер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щерба хозяйственному назначению стро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разделе недостроенного дома учитываются возможности супругов дове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оительство своей части до конца, а также обязательства по полученной ссу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троительство дома (Постановление Верховного Суда РФ "О некоторых вопроса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никших в практике судов при применении норм ГК, регулирующих отно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сти на жилой дом" (Сборник постановлений, с.1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0. Раздел пая в ЖСК до окончательного погашения кредита возможен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вязи с расторжением брака и осуществляется в соответствии с теми средств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были внесены супругами из их общего имущества или из личных средст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полного внесения паевого взноса квартира автоматически становится предме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собственности, и раздел ее осуществляется по общим правилам с уче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ов всех лиц, являющихся ее собственниками и имеющих законное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ьзоваться данной жилой площадью. Аналогично решается вопрос о разделе об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ости на приватизированную квартиру. Поскольку выдел в натуре изолиров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лого помещения в квартире, как правило, затруднителен, Верховный Суд РФ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ъяснил, что выдел участнику общей собственности принадлежащей ему до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пустим, если имеется техническая возможность передачи истцу изолирова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и не только жилых, но и подсобных помещений (кухни, коридора, сануз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р.), оборудования отдельного входа. При отсутствии такой возможности су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аве по просьбе истца определить порядок пользования квартирой (Сборн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новлений, с.16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1. В случаях, когда супруги входят в состав крестьянского (фермерского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зяйства, в котором кроме них и их несовершеннолетних детей были и друг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, раздел общего имущества супругов, не входящего в собственность крестьян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зяйства, производится на общих основаниях. К разделу имущества, являющего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й собственностью хозяйства, применяются правила, установленные ст.25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К. Земельный участок и средства производства, принадлежащие крестьянск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фермерскому) хозяйству, при выходе одного из его членов из хозяйства раздел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одлежат. Вышедший из хозяйства имеет право на получение денежной компенсац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размерной его доле в общей собственности на это имущество. Только при прекращ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естьянского (фермерского) хозяйства в связи с выходом из него всех его чле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по иным основаниям общее имущество подлежит разделу по общим правил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ского и земельного законодательства. Доли членов хозяйства в пр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местной собственности на имущество хозяйства признаются равными, если соглаш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ними не установлено и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нцип неделимости применяется и при наследовании имущества крестьян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зяйства. Если наследники не являются членами хозяйства, они получают наслед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виде денежной компенсации. Указанное положение не относится к личному подсоб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зяйству, имущество которого наследуется на общих основан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39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В п.1 традиционно сформулирован принцип равенства долей супругов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совместной собственности, что соответствует общим положениям о равнопра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 в браке (см. ст.1 СК и комментарий к ней). Следовательно, уров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работной платы и других доходов каждого супруга, как правило, не имеет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ения их долей при разделе общего имущества значения, если иное не предусмотр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ом между супругами (см. ст.42 и комментарий к ней) или не основа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обстоятельствах, указанных в п.2 комментируемой стат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Труд супруга, который в период брака осуществлял ведение домашнего хозяй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ход за детьми или по другим уважительным причинам не имел самостоят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хода, является основанием его права на долю в общем имуществе супруг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следует из этого текста, в качестве такого лица могут выступать как жен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 му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Доли, причитающиеся супругам при разделе их совместной собствен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яются как в идеальном, так и в натуральном выражении. Сначала в идеа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ражении (1/2, 1/3, 1/5 и т.п.) определяется доля в праве собственност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е имущество, которая, как правило, составляет 1/2. Затем за каждым супруг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репляется определенное имущество в соответствии с его долей. В судеб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ктике был случай, когда суд разделил между супругами жилой дом в натур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ив принадлежность мужу и жене определенных частей строения без указ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и, которая причиталась каждому супругу в праве собственности на дом.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е было отменено Верховным Судом, который указал, что суд должен бы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ить истцу и ответчику доли в праве собственности (БВС РСФСР, 1963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 1, с.2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 случаях, предусмотренных в п.2, суд вправе отступить от принцип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венства долей супругов в их общем имуществе. Причинами для увеличения до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 могут быть интересы несовершеннолетних детей, оставленных прожи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ним, его нетрудоспособность, болезнь и др.; для уменьшения доли - неполу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м доходов по неуважительной причине, нерациональное распоряжение об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уществом и др. Однако отступление судом от принципа равенства долей дол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обосновано и обязательно мотивировано в судебном решении. В против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 такое решение подлежит отмене. Например, К. обратилась в суд с ис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. о разделе совместно нажитого имущества, в составе которого были автомаши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гараж. Вопреки просьбе ответчицы, которая просила оставить эти предме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ее собственности, т.к. автомашина была выделена ей по месту работы в каче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ощрения и зарегистрирована в ГАИ на ее имя, народный суд выделил маши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гараж мужу на том основании, что он водитель-профессионал. Стоимость вс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местно нажитого имущества суд разделил в неравных долях. Решение было отмене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.к. оно не было мотивировано. Кассационная инстанция постановила, что су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ен был указать в решении обстоятельства и доказательства, на которых основ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выводы, и доводы, по которым он отвергает те или иные доказа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также законы, которыми руководствовался суд (БВС РФ, 1993, N 7, с.13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Глава 8. Договорный режим имущества супруг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Глава 8 регулирует отношения, новые для семейного законодательства Росс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ведение такой главы отражает задачи семейного законодательства в соврем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ях, которые требуют повышения самостоятельности супругов при опреде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имущественных взаимоотношений, в первую очередь для учета интересов предпринима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условиях рыночной экономи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40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Комментируемая статья предоставляет возможность супругам своим соглаш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остоятельно определить свои имущественные права и обязанности в пери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и на случай его расторжения. Действовавшее ранее семейное законод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улировало эти отношения императивными нормами, не допуская отступл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законного режима имущества супругов. Если эти нормы в основном соответствов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ам супругов в отношении предметов потребительского назначения, т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ременных условиях, когда в составе имущества супругов может быть недвижимос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ства производства, правовое регулирование их имущественных отношений ча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ует иных решений, что и достигается заключением между ними брачного 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Брачный договор представляет собой одну из разновидностей гражданско-право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а, обладающего, однако, определенной спецификой. По сравнению с друг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ско-правовыми договорами его особенностями являются: особый субъект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ав, содержание и предмет договора. При этом брачный договор должен соответств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ным требованиям, предъявляемым к гражданско-правовым сделкам, как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е заключения, так и по содержанию и свободе волеизъявления сторон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.44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убъектами брачного договора могут быть только лица, вступающие в бра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упруги. В случаях, когда брачный договор заключается лицами перед вступл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, он вступает в силу только с момента заключения брака (см. ст.10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омментарий к ней). Если брак не будет заключен, договор аннулируется. Та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ом, заключение брачного договора до вступления в брак можно рассматри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договор с отлагательным услов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одержанием брачного договора является установление того или иного право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жима имущества супругов. Особенностью предмета брачного договора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, что его условия могут относиться не только к уже существующим имуществ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м, но и к будущим предметам и правам, которые могут быть приобрет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пругами в период брака (см. ст.42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ведение в семейное законодательство России брачного договора не означа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все лица при вступлении в брак или в период брака обязаны заключать т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. Закон лишь предоставляет будущим супругам и супругам право самостоя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ять в брачном договоре свои имущественные взаимоотношения в бра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не обязывает их к этому. Нужно полагать, что и в настоящее время большин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 не будет заключать брачный договор, если их имущество состоит преимуществ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предметов потребительского назначения. В этом случае их отношения буд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улироваться нормами о законном режиме имущества супругов (см. ст.33-3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комментарий к н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современных условиях заключение брачного договора должно представ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 главным образом для супруга-предпринимателя, желающего оградит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 развода свое предприятие от раздела всего имущества, как это предусмотр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38 (см. комментарий к ней). Кроме того, заключение брачного договора позвол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пругам избежать споров, которые часто возникают после прекращения б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Законодательство развитых стран Запада уже давно признало целесообраз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ие брачного договора. В разных странах этот институт имеет особен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основной целью брачного договора является предоставить супругам достато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рокие возможности для определения в браке своих имущественных отнош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тем, чтобы они могли отступить от режима имущества, установленного закон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й автоматически начинает действовать с момента заключения брака. Практ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ия брачного договора существует, как правило, в состоятельных семья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чном договоре определяется право собственности на имущество мужа и же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адлежавшее им до брака и приобретенное в период брака, иногда предусматрив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ущественные санкции на случаи развода. При разрешении впоследствии сп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супругами суд будет руководствоваться не предписаниями закона, а положени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чного догово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41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татья устанавливает порядок и форму заключения брачного догово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атривая для него необходимость письменной формы и нотариального удостовер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овательно, такой договор заключается не при регистрации брака в орган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са, а до или после этого в нотариальной конторе в присутствии каждого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 лично. Брачный договор, заключенный с нарушением условий о форм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ничтож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Договор может быть заключен на определенный срок или бессрочно.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поставить возникновение некоторых правоотношений в зависимость от определ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тоятельств, например, рождения д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орядок заключения брачного договора в зарубежных странах тоже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о, требует соблюдения письменной формы и присутствия супругов. Во Фран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подлежит нотариальному удостоверению. В Италии он должен быть зарегистриров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местном органе власти, а если договор касается недвижимого имущества,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должен быть зарегистрирован в органах, регистрирующих сделки с недвижим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о многих зарубежных странах обеспечен свободный доступ заинтересова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 для ознакомления с содержанием брачного договора. Это правило обеспечива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ервую очередь, интересы кредиторов супругов. Оно важно, главным образ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отношений в сфере предприниматель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42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К не ограничивает круг вопросов по поводу имущества супругов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урегулировать в брачном договоре. Этот круг охватывает в основном четы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а 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) Супруги вправе изменить установленный законом режим соб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в отношении добрачного имущества, так и в отношении имущества, нажи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е (см. ст.34 СК и комментарий к ней) и определить, что на добрач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ущество супругов или на отдельные его объекты будет распространяться реж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й - совместной или долевой собственности. Имущество, нажитое ими в бра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по брачному договору считаться находящимся в долевой или разде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ости супругов. Эти положения могут применяться не ко всему нажи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е имуществу, а лишь к отдельным его видам. Эти положения могут относ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к имуществу, находящемуся в собственности супругов, так и к дохода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ам, которые будут приобретены в будущ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упруги вправе также установить для себя режим, сочетающий отде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ки раздельности и общности. Например, текущие доходы будут наход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бщей собственности супругов, а имущество, используемое для предприниматель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и, - в разде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) Супруги вправе определить в брачном договоре свои права и обяза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распределению семейных расходов. Это положение относится как к повседнев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ходам, так и к другим расходам, например, на обучение членов семьи,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е или улучшение имущества, принадлежащего обоим супругам или од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них,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) Супруги могут в брачном договоре предусмотреть условия по взаим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ю. Эти условия должны соответствовать требованиям главы 16 СК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рядок и размер алиментных выплат супруга на содержание другого супру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ут быть определены в специальном соглашении об уплате алиментов (см. ст.9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) Супруги вправе определить в брачном договоре имущество, которое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дано каждому из них в случае расторжения брака. Включение такого услов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чный договор целесообразно особенно в тех случаях, когда один из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ериод брака не имел своего дохода, а занимался домашним хозяйством и ухо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детьми, и после расторжения брака может оказаться в затруднительном полож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соответствующего материального обеспечения. Конечно, в таких случаях неизбе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никает вопрос о причинах расторжения брака, и предоставление имуще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лучай развода целесообразно в брачном договоре связать с наличием определ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о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 комментируемой статье указана возможность включать в брачный догово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ые иные положения, касающиеся имущественных отношений супругов. Одна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бода брачного договора не безгранична. Поэтому следует настороженно относ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рекомендациям, которые сейчас встречаются в печати, если они слишком широ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ктуют возможности брачного договора. Ограничения касаются личных неимуще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й между супругами, их прав в отношении детей. Неверно полагать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и могут в брачном договоре предусмотреть формы участия в воспит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и в уходе за ними, если эти формы не ограничиваются несением расход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воспитание и обучение детей или иными имущественными правами и обязанност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пругов, которые могут определяться их соглаш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ерьезные ограничения свободы брачного договора связаны с полож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22 ГК, согласно которой недопустимо лишение и ограничение правоспособ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ееспособности граждан. В п.3 ст.22 ГК определено, что "полный или частич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аз гражданина от правоспособности или дееспособности и другие сделки, направл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граничение правоспособности или дееспособности, ничтожны, за исключ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в, когда такие сделки допускаются законом". Статью 42 СК нельзя рассматри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ачестве такого исключения. В п.3 комментируемой статьи воспроизведено поло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22 ГК о том, что брачный договор не может ограничивать правоспособ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ееспособность супругов. Брачным договором не может быть предусмотрена обяза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го супруга передавать в собственность другому все нажитое во время бра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ущество или все получаемые доходы, поскольку это поставит одного из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райне неблагоприятное положение. Нельзя принять на себя обязательств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граничивающее свободу завещания, поскольку это право предусмотрено зако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ходит в содержание правоспособности гражданина (ст.534 ГК 196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граничения свободы брачного договора основаны также на общем полож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.3 комментируемой статьи, которое обязывает супругов при заключении бра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а соблюдать принципы семейного законодательства (см. ст.1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ей), не ставить одного из супругов в крайне неблагоприятное полож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ом числе не ограничивать право нетрудоспособного нуждающегося супруг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ение алиментов от другого суп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словия брачного договора, нарушающие требования п.3 ст.42 СК, явл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тожными. Если условия брачного договора ставят одного из супругов в край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благоприятное положение ("кабальная сделка"), признание этих условий догов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йствительными производится судом по иску заинтересованного лица (см. ст.4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Из сказанного не следует, что супруги не вправе включать в брач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 иные положения, не предусмотренные в комментируемой статье, но определя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имущественные отношения в браке. К таким положениям можно отнести, 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е о предоставлении членам семьи в пользование жилой площади, принадлежа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раве собственности одному супругу, обязательства по оказанию материа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щи родителям другого супруга, наименование конкретных предметов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ются собственностью супругов, и др. Несмотря на указанные огранич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чный договор предоставляет супругам достаточно широкие возможности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остоятельного определения имущественных отношений. Законность условий бра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а будет обеспечена при нотариальном удостоверении этого договора, т.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тариусы проверяют заверяемые ими документы на соответствие их зак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В Своде законов Российской Империи был установлен принцип раздель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ущества супругов, из которого вытекала возможность супруга самостоя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порядиться своим имуществом (т.X, ч.1 ст.114). На муже лежала обяза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я семьи. "Предбрачный договор" применялся только в Польше, котор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да входила в состав Российской Империи. Предбрачный договор мог быть заключ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до брака, подлежал нотариальному удостоверению, должен был быть указ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акте бракосочетания и мог изменять только те имущественные отношения супруг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определялись местными зак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современном зарубежном законодательстве супругам предлагаются различ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рианты брачного договора, что облегчает им выбор правового режима имуще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е. Так, во Франции законодатель предлагает на выбор супругам четы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личных режима имущества, которые учитывают наиболее часто встречающие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рактике ситуации. В числе таких типовых вариантов Французский граждан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декс предлагает: а) общность всего имущества супругов; б) общность имуще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ая распространяется только на движимые вещи и на имущество, приобрете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ым супругом после заключения брака; в) определение неравных прав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бщем имуществе; г) определение, что в случае расторжения брака один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 будет иметь право выбора определенной части из общего имуще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аконе предусмотрены и разные варианты управления общим имуществом супруг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имер, супруги могут в брачном договоре определить, что они будут управ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им имуществом совместно и подписывать все документы по распоряжению имущест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взаимному согласию. Они могут установить, что доверяют друг другу упра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им имуществом и каждый из них вправе действовать за другого. Супруги мог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ить конкретные объекты, которыми они будут управлять раздельно и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оборот, совместно. Будущие супруги вправе самостоятельно разработать услов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брачного договора. Как правило, они в этих случаях прибегают к услуг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риста. В законе предусмотрены ограничения свободы брачного договора. Послед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должен противоречить "добрым нравам", не должен нарушать основополага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ы гражданского и семейного права. Положения брачного договора не долж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ушать равноправие супругов, ограничивать их свободу в выборе професс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е зан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законах других европейских государств часто указано, что поло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чного договора не должны нарушать равноправия супругов, не должны отмен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ности взаимной верности, помощи и поддержки, ограничивать их лич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а и обязанности по воспитанию и содержанию д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американском праве известное развитие получили так называемые "добрач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я" лиц, вступающих в брак. Они должны удовлетворять общим требования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отренным законом для действительности гражданско-правовых договор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могут предусматривать любые условия будущей совместной жизни супругов.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ктике в таких соглашениях часто содержатся условия о воспитании и содерж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, иногда подробные условия о распределении обязанностей при ведении об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зяйства, которые, как правило, не могут быть принудительно исполнены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 споров они не учитываются судом. В качестве общего правила предусмотре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брачный договор должен быть во всех отношениях "разумным" и "справедливым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43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В период действия брачного договора ни один из супругов не впр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дностороннем порядке отказаться от выполнения его условий. Однако изме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расторжение брачного договора, как и всякого гражданско-правового догово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ы по соглашению супругов, что соответствует принципу свободы догово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тельства сторон считаются прекращенными или измененными с момента заклю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я об изменении или расторжении договора, если иное не установл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шением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оскольку для заключения брачного договора закон требует письм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ы и нотариального удостоверения (ст.41 СК), то изменение или растор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го договора может иметь правовое значение лишь при соблюдении сторон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нной 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 случае недостижения согласия супругов брачный договор може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нен или расторгнут по требованию одного из них судом. Другие лица не впр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лять подобные требования. Суд при решении этого дела будет руководствов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450, 451 ГК, в которых указаны основания изменения и расторжения догово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ным из них является существенное нарушение договора другой сторо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им признается нарушение,которое влечет для другой стороны такой ущерб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на в значительной степени лишается того, на что была вправе рассчиты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заключении договора. Это основание рассчитано в основном на хозяйств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я, однако его можно применить и к брачному договору, если под ущерб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ть всякий, в том числе и моральный вред, причиненный нарушением услов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а другой стороной. Целесообразно при заключении договора указать наруш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признаются существенными и могут быть основанием изменения или растор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чного 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Специальным основанием изменения или расторжения договора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отренное ст.451 ГК существенное изменение обстоятельств, из котор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 исходили при заключении договора. В ст.451 ГК указано, что изме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тоятельств признается существенным, когда они изменились настолько, чт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бы стороны могли это разумно предвидеть, договор вообще не был бы 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 или был бы заключен на значительно отличающихся условиях. В п.2 э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ьи указаны конкретные основания, которыми должен руководствоваться су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принятии положительного решения. Однако эти основания рассчитаны на гражданско-правов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я и связаны в основном с конъюнктурой рынка. Они непосредственн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имы к отношениям, возникающим из брачного договора, для которого существ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нения, по-видимому, ограничатся изменением материального или семей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ения супругов. Целесообразно такие изменения тоже заранее определ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брачном договоре в качестве оснований его изменения и растор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В соответствии со ст.453 ГК при расторжении договора обяз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 прекращаются на будущее время с момента достижения соглашения сторон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при разрешении спора судом - с момента вступления решения суда в закон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у. По требованию любой из сторон суд определит последствия растор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изменении условий договора права и обязанности сторон сохран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измененном виде. Договор сохраняет свое действие на будущее время, но измен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отдельные условия и содержание обяз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Действие брачного договора прекращается с момента прекращения бра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м случае нет необходимости расторгать брачный договор, т.к. большин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условий автоматически прекращают действовать. Исключения составляют обяз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, специально предусмотренные в брачном договоре на случай растор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, в частности, обязательства по разделу общего имущества, о предоста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ания супругу и д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44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Брачный договор, не соответствующий требованиям закона, является недействитель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ние договора недействительным нужно отличать от расторжения догов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ст.43 СК и комментарий к ней). Расторжение договора - это досрочное прекращ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ого договора на будущее время. Права и обязанности сторон существов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существлялись ими на законном основании, но с момента расторжения догов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прекращают действовать. Недействительный договор не влечет тех правов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ствий, на которые он был направлен, как правило, с момента его совер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рачный договор может быть ничтожным или оспорим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Недействительность договора означает, что он был заключен с наруш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ований закона. Общие основания признания договора недействительным перечисл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ГК. Из оснований признания брачного договора недействительным, указа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К, наибольшее значение имеют: незаконное содержание договора, несоблюд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ы договора, совершение договора недееспособным лицом, несоответствие подли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и сторон волеизъявлению в догов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Специальные основания признания брачного договора недействите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лены п.2 ст.44 и п.3 ст.42 СК (см. п.3 ст.42 и комментарий к нему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наличии таких нарушений условие брачного договора является ничтожны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значает его недействительность с самого начала включения его в догово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я ничтожность такого условия не требует признания его недействите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ом, заинтересованные лица часто обращаются в суд с заявлением о призн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недействительным. Суд должен принять такое заявление к своему рассмотр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ынести решение по существу. Обратиться в суд с таким заявлением впр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только супруг, но и другие лица, например родители, другие родственни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. Последствием такой сделки является возврат каждой стороной вс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енного по сделке, а при наличии умысла стороны в заключении сделки, соверш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целью, противной основам правопорядка и нравственности, полученное ею взыски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оход РФ (ст.169 ГК), что не исключает привлечения виновной стороны к публич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етственности. Для исков о применении последствий недействительности ничтож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ок законом установлен 10-летний срок исковой давности, который начин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чь со дня, когда началось ее исполнение (ст.181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Брачный договор может быть признан недействительным по требов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го из супругов, если были нарушены условия о дееспособности или свобо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еизъявления при заключении договора. В этом случае брачный договор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поримым. К таким сделкам относятся сделки, совершенные лицом, огранич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ееспособности (ст.176 ГК), лицом, не способным понимать значения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й или руководить ими (ст.177 ГК), сделки, заключенные под влия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луждения, имеющего существенное значение (ст.178 ГК), совершенные под влия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мана, насилия, угрозы или стечения тяжелых обстоятельств (ст.179 ГК)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же содержащие такое условие брачного договора, которое ставит супруг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айне неблагоприятное положение ("кабальные сделки"). Во всех таких случа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ление о признании договора недействительным вправе предъявить только супруг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при его недееспособности - его законный представитель. Срок давности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паривания таких сделок установлен в ст.181 ГК в один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Возможно, что только некоторые условия заключенного брачного догов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йствительны. Тогда брачный договор в остальной части сохранит свое действ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ответствии со ст.180 ГК недействительность части сделки не влечет за со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йствительность прочих ее частей, если можно предположить, что сделка бы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совершена и без включения недействительной ее ча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Глава 9. Ответственность супругов по обязательст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45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татья воспроизводит действующие раньше правила о том, что супруг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ечают по своим личным обязательствам как имуществом каждого из них,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бщим имуществом. Определение должника по обязательствам зависит от време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никновения обязательства, его цели и назначения полученных средств.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тельство супруга возникло или связано с его долгом до вступления в бр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принято им на себя хотя и во время брака, но с целью удовлетворения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х интересов или имеет целью покрыть расходы, необходимые для сохра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улучшения лишь ему принадлежащего имущества, то по таким обязательств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 отвечает только принадлежащим ему имуществом. Обязательствами ли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го, а не обоих супругов являются и те, которые непосредственно связ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его личностью, например, его обязательства по уплате алиментов на содерж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от первого брака, обязательства по возмещению вреда, причиненного жизн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ью или имуществу других лиц. По таким обязательствам другой супруг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ет ответственности ни принадлежащим ему имуществом (см. ст.36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ей), ни долей в общем имуществе супругов. Исключение составляет случа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усмотренный в ч.2 п.2 ст.45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Если имущества супруга недостаточно для удовлетворения требова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едиторов, то по его личным долгам взыскание может быть обращено на дол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бщей собственности. Для этого нужно сначала определить размер этой до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требует раздела общего имущества (см. ст.38, 39 СК и комментарий к ним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аких случаях в соответствии со ст.255 ГК обращение взыскания на общее имуще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граничено двумя условиями: 1) у участника общей собственности не должно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ого имущества для удовлетворения требования кредитора; 2) другой участн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й собственности - в данном случае второй супруг - вправе выкупить э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ю или отдельные объекты по цене, соразмерной рыночной стоимости этой до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обращением вырученных супругом-должником средств, полученных в результа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купа, в погашение долга. При отказе выкупить долю кредитор супруга-должн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раве требовать по суду обращения взыскания на долю долж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оложение, предусмотренное в ч.2 п.2 ст.45 СК, представляет исклю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общего правила об ответственности каждого супруга по его личным долг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ч.2 п.2 установлено, что взыскание может быть обращено на общее имуще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 или его часть, если приговором суда установлено, что общее имуще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 было приобретено или увеличилось за счет средств, полученных од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супругов преступным путем. Это положение действовало и раньше. Здесь ну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личать два случая: а) взыскание имущества в возмещение ущерба, причин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ступлением одного супруга, за счет общего имущества супругов; б) конфискац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ущества супруга в виде наказания за совершенное преступ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первом случае, если средства, полученные преступным путем, были потрач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риобретение или увеличение общего имущества супругов, справедливо возмест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щерб потерпевшему за счет неосновательного увеличения общего имущества супруг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ектом взыскания могут быть как вещи, приобретенные за счет неправомер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енных средств, так и денежные средства или иные объекты общей соб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. Имущество, принадлежащее другому супругу, не может быть объек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ыск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отличие от обращения взыскания на общее имущество супругов в цел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ещения ущерба, причиненного преступлением, конфискация имущества примен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решению суда в виде санкции за совершение преступления или иного правонару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т.243 ГК). Конфискация предусмотрена в качестве уголовного наказания в ст.46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52 и других УК. В приговоре суда указывается, какое имущество подлежит конфискац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этом не имеет значения, ни соотношение стоимости конфискованного имуще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размером ущерба, причиненного преступлением, ни источник приобретения имуще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фискация может распространяться и на долю супруга в общем имуществе.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ю другого супруга в общей собственности конфискация не распростран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конфискации доли в общей собственности на неделимую вещь (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дом) другой супруг вправе требовать, чтобы вся вещь была передана ему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ость при выплате им половины ее стоимости. Этого положения дав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держивается судебная практика (БВС СССР, 1970, N 5, с.1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В случаях, указанных выше, при совершении преступления одним супруг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щита законных интересов другого супруга осуществляется путем предъя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 иска в суд об освобождении принадлежащего ему имущества от ареста (исклю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описи) и освобождения от взыскания принадлежащих ему вещей. По этому вопрос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енум Верховного Суда РФ принял специальное постановление "О практике рассмот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ами РФ дел об освобождении имущества от ареста (исключения из описи)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ам рекомендовано "...тщательно проверять, является ли истец собственни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ущества, на которое наложен арест... не признано ли это имущество по приговор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а приобретенным на средства, добытые преступным путем... следует ст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оводствоваться требованиями ст.54 ГПК РСФСР о том, что принадлежность отде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ов имущества может быть подтверждена лишь определенными средствами доказыв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отсутствии таких доказательств иск не подлежит удовлетворению" (Сборн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новлений, с.68). В том же постановлении разъяснено, что если иск супру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овлетворен в отношении конфискованного имущества, то такое имущество перед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тцу в натуре, если оно не реализовано или не обращено в переработку. В против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 истцу возмещается сумма, вырученная от реализации конфискованного имуще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.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По общим долгам супруги отвечают перед кредиторами как общим,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инадлежащим каждому из них имуществом. Нужно различать случаи, когда обяз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никло из сделки, заключенной одним супругом, или из их совместного обязатель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 супруга осуществлять единолично действия по распоряжению совмест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остью установлено ст.35 СК (см. комментарий к ней). Следователь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ие другого супруга предполагается и по обязательствам, вытекающим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х сделок. Долги, сделанные супругом в интересах семьи или обоих супруг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читаются общими долгами, если все полученное по обязательству использова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предназначено для нужд сем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бщими долгами безусловно являются долги, основанные на совместных обязательств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. Общими являются и долги, вытекающие из совместного причинения вре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пругами третьим ли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Если из совместной собственности супругов нельзя удовлетворить треб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едиторов, взыскание может быть обращено на имущество каждого из супруг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таких случаев ч.1 п.2 ст.45 СК устанавливает солидарную ответств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, которая способствует надежной защите имущественных прав кредитор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солидарной ответственности должников кредитор вправе требовать нало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ыскания на имущество любого из должников как для полного, так и для части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овлетворения требования (ст.323 ГК). Порядок предъявления требований завис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усмотрения кредитора и, как правило, определяется возможностью должник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ить его требования быстро и в полной м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7. Согласно п.3 ст.45 СК обращение взыскания на имущество супругов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яться по требованиям о возмещении вреда, причиненного их несовершеннолетн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ьми жизни, здоровью и имуществу других лиц. Эти обязательства предусмотр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т.1073-1075 ГК. Указанные нормы в основном воспроизводят правила преж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а о том, что за вред, причиненный несовершеннолетними, не достигш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4 лет, отвечают их родители. Различие заключается в том, что в ГК 1964 г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раст несовершеннолетнего был определен в 15 лет. За вред, причиненный несовершеннолет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возрасте от 14 до 18 лет, родители отвечают, если у самого несовершеннолет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 доходов или иного имущества, достаточного для возмещения причин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 вреда. В обоих случаях родители отвечают, если не докажут, что вред возн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о их в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овым является положение ст.1075 ГК о том, что суд может возложить ответств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вред, причиненный несовершеннолетним, на родителя, лишенного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, если вред был причинен в течение 3-х лет после лишения родителя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и если поведение ребенка, повлекшее причинение вреда, явилось следств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адлежащего осуществления родительски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овым является и положение, сформулированное ст.1078 ГК, на основ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го установлена (при наличии определенных условий) имущественная ответств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за вред, причиненный их совершеннолетними детьми, которые не мог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ть значения своих действий или руководить ими вследствие псих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тро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о всех таких случаях суд может обратить взыскание как на общее имуще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, так и на имущество каждого из них в зависимости от достаточ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го имущества для возмещения вреда и виновности родителей. Следует специа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метить, что судебная практика не считает факт раздельного жительства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факт отдельного проживания родителя от ребенка достаточным для освобо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теля от ответственности за вред, причиненный их несовершеннолетними деть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46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Комментируемая статья направлена на защиту имущественных прав и интерес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едитора при заключении, изменении или расторжении должником брачного догово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это может существенно изменить материальное положение должника и, следователь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лиять на исполнение им своего обязательства перед кредитором. Поэтому супру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ен поставить своих кредиторов в известность о заключении брачного догов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 его содержании, а также о последующем изменении или расторжении им бра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Кредиторы супруга-должника вправе потребовать изменения или растор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супругом договора, что соответствует положениям ст.451 ГК, которая устанавли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ачестве общего основания изменения или расторжения договора "существе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нение обстоятельств, из которых стороны исходили при заключении договора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я ст.451 ГК рассчитана на изменение конъюнктуры рынка в хозяйственных отношени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е все ее условия применимы к семейным отношениям, однако она может служ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ем для изменения или расторжения договора, заключенного супругом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едиторами, поскольку последние не могли предвидеть изменений в материа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ении должника в связи с заключением, изменением или расторжением бра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а, если условия брачного договора могут препятствовать надлежащ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нению должником своих обязательств перед кредитором и, следователь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ют угрозу имущественным интересам послед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Заключение, изменение или расторжение брачного договора может яв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ем к досрочному взысканию долга кредитором при расторжении им догово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недостижении согласия кредитор супруга-должника может обратиться в суд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й примет решение об изменении или расторжении договора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 ст.451 и 452 Г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Изменение условий договора может состоять в предоставлении дополните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ов обеспечения своих обязательств супругом-должником, например, предоста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 залога, поручительства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ри нарушении супругом-должником обязательств об уведомлении кредит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заключении, изменении или расторжении брачного договора должник отвеч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д кредитором независимо от содержания брачного договора. Это, в част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значает, что на имущество должника может быть наложено взыскание, как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 договор не был заключен, изменен или расторгнут, независимо от того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имущество по условиям брачного договора стало совместной собствен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пругов или перешло в собственность другого суп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Таким образом, кредитор, которого должник не уведомил о заключении, измен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расторжении брачного договора, имеет право выбора между возможностя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казанными в п.1 и 2 ст.46 СК. Он может потребовать от должника испол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тельства независимо от содержания брачного договора или потребовать изме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бо расторжения заключенного с супругом договора в связи с существенно изменившими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тоятельствами, если эти изменения соответствуют условиям, предусмотр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т.451 Г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Раздел IV. Права и обязанности родителей и де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Глава 10. Установление происхождения де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47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Комментируемая статья закрепляет одно из основополагающих полож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йского семейного права о том, что основанием возникновения прав и обязаннос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и детей является происхождение детей, удостоверенное в установл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м порядке. Впервые это положение было сформулировано в Декрете ВЦ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НК РСФСР от 18 декабря 1917 г. "О гражданском браке, о детях и о вед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ниг актов гражданского состояния" (СУ РСФСР, 1917, N 11, ст.160). Этим Декре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и полностью уравнены дети, рожденные в браке, и внебрачные дети, и т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м было ликвидировано само понятие незаконнорожд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К предусматривает, что дети, родившиеся от лиц, не состоящих между со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е, имеют по отношению к своим родителям такие же права и обязан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и дети, рожденные в браке, при условии, что их происхождение было удостовер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установленном законом порядке (ст.53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роисхождение детей от конкретных лиц должно быть удостоверено в установл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м порядке. Таким порядком является регистрация рождения ребенка в орган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са. Только в этом случае происхождение ребенка становится юридическим фак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рождает правовые послед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егистрация рождения производится по месту рождения ребенка либо по мес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тельства родителей или одного из них. На основании регистрации выд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детельство о рождении ребенка, которое является доказательством происхо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а от указанных в нем родителей (родител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Запись о рождении ребенка в книге регистрации рождений (и соответств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видетельстве о рождении) может быть исправлена лишь на основании ре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 в порядке, предусмотренном ГПК (ст.268-27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оисхождение ребенка от матери и отца устанавливается в порядке, предусмотр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.48-50 СК (см. комментарий к н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наличии спора о происхождении ребенка вопрос решается в судеб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ядке на основании ст.52 СК (см. комментарий к ней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48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о общему правилу, происхождение ребенка от матери удостовер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ами загса на основании справки из родильного дома или иного медицин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я, в котором происходили роды. В отличие от прежнего законода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специально предусматривает случаи рождения ребенка вне медицинского учрежд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аких случаях происхождение ребенка от матери может быть удостоверено медицинск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кументами, к числу которых относится медицинское заключение, выданное врач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сутствовавшим при родах, либо врачом скорой помощи, приехавшим уже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ов, либо справкой, выданной медицинским учреждением, в которое обрати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щина уже после того, как родился ребенок, или иным подобного рода документ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оме того, СК допускает возможность использования свидетельских показа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установлении происхождения ребенка, что до введения его в действие предусматрива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Инструкцией о порядке регистрации актов гражданского состояния в РСФС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твержденной постановлением Совета Министров РСФСР от 17 октября 1969 г. N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592 (СП РСФСР, 1969, N 22, ст.123). В соответствии с п.11 Инструкции для подтвер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а рождения ребенка необходимы показания двух свидетелей. В комментируе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ье не содержится никаких указаний относительно количества свиде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аточного для удостоверения факта рождения ребенка. Из этого следует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аком случае может быть достаточно показаний одного свидетеля. Если по каким-либ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важительным причинам (например, болезни) свидетель не может лично яв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рганы загса, чтобы подтвердить факт рождения ребенка, его (ее) подп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 соответствующим заявлением может быть удостоверена нотариально в поряд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отренном Основами законодательства РФ о нотариате от 11 февраля 199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. (ВВС РФ, 1993, N 10, ст.357). Комментируемая статья предусматривает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ость удостоверения происхождения ребенка на основании иных доказательст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их числу должны быть отнесены любые фактические данные, которые могу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ьзованы в качестве доказательств по гражданскому делу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гражданским процессуальным законодательством (см. 49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некоторых случаях факт происхождения ребенка от матери может нужд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установлении в судебном порядке (например, если свидетельство о рожд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алось утраченным, а выдача повторного свидетельства невозможна в связ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уничтожением архива загса). Это допускается в соответствии со ст.247 ГП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аких случаях основанием для записи женщины в качестве матери ребенка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несенное судом решение об установлении факта, имеющего юридическое зна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том случае, если по ошибке или в результате злоупотребления в каче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ери ребенка в книге регистрации рождений была записана другая женщин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ая мать вправе оспорить эту запись в судебном порядке (см. п.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52 СК и комментарий к нему). Исключение составляют случаи, когда ребен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 рожден в результате применения метода имплантации эмбриона, и женщин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вшая ребенка (суррогатная мать), дала согласие на запись в качестве мате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другой женщины в порядке, предусмотренном ч.2 п.4 ст.51 СК (см.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.2 п.3 ст.52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совершеннолетняя мать вправе признавать и оспаривать свое материн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общих основаниях (см. п.3 ст.62 СК и комментарий 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Российское семейное право, так же как и семейное право других стран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ходит из законного предположения, что отцом ребенка, рожденного в бра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муж матери. Это положение, сформулированное еще в римском прав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вестно как презумпция отцовства. Отцовство мужа матери подтверждается фак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истрации брака. Поэтому женщина, состоящая в браке, при регистрации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должна представлять какие-либо доказательства происхождения ребенка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а. Для этого ей достаточно предъявить свидетельство о бра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омментируемая статья устанавливает, что отцом ребенка признается м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ери, если не доказано иное. Это означает, что запись об отце ребенка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не соответствует действительности, может быть оспорена в судебном поряд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ответствии с п.1 ст.52 СК (см. комментарий к нему). Только в том случа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муж матери был записан отцом ребенка, рожденного в результате приме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ода искусственного оплодотворения или имплантации эмбриона в порядке, предусмотр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.4 ст.51 СК, он не вправе при оспаривании отцовства ссылаться на эти обстоя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п.3 ст.52 СК и комментарий 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езумпция отцовства действует не только во время брака, но также 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чение определенного периода времени после его прекращения или призн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йствительным. Этот период равен сроку, в течение которого может протек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ременность. СК заменил срок в 10 месяцев, предусматривавшийся прежним законодательст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ч.3 ст.149 КоБС), на срок в 300 дней. Это изменение уточняет возможные сро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нашивания ребенка в соответствии с данными медицины и приводит содерж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ной нормы в соответствие с общепринятыми международными правовыми норм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истрация рождения ребенка, рожденного после прекращения брака или призн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недействительным в пределах установленного законом срока, а также зап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его родителях производятся в том же порядке, что и регистрация ро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запись о родителях ребенка, брак между родителями которого сохраняет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ункт 3 комментируемой статьи предусматривает ситуацию, когда,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нию матери ребенка, его отцом не является ее супруг (или бывший супруг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аком случае она вправе зарегистрировать ребенка на основании совмест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ления с лицом, считающим себя отцом этого ребенка, в порядке, предусмотр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.5 настоящей статьи, либо обратиться в суд с иском об установлении отцов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ст.49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месте с тем мать ребенка, не считающая своего мужа его отцом, не впр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овать, чтобы запись об отце была сделана по ее указанию в порядке, предусмотр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.3 ст.51 СК, и тем самым отказаться вообще от регистрации какого бы то 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мужчины в качестве отца ребенка. Таким правом в соответствии с СК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.3 ст.51) наделена только женщина, не состоящая в бра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Муж матери, если он считает себя отцом ребенка, вправе оспорить произведен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ись на основании п.1 ст.52 СК (см. комментарий 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В пункте 4 комментируемой статьи предусматривается, что если родит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не состоят между собой в зарегистрированном браке, они вправе под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местное заявление в органы загса о записи их в качестве родителей ребен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этом не имеет значения, состоит ли каждый из них в браке с другим лиц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нет. Муж матери, если он считает себя отцом данного ребенка, вправе оспор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еденную запись в порядке, предусмотренном п.1 ст.52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случае установления отцовства лица, не состоящего в браке с матер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т.е. в случае добровольного установлении отцовства, закон треб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чи в органы загса совместного заявления отцом и матерью ребенка. Это означа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по общему правилу для добровольного признания мужчиной своего отцов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уется согласие матери ребенка (за исключением предусмотренных в да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нкте случаев), поскольку они должны вместе обратиться в органы загса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согласия матери происхождение ребенка от мужчины, не состоящего с н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е, удостоверено не будет. Поэтому едва ли можно согласиться с тем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я матери в таких случаях не имеет значения и что на установление правоотнош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ребенком направлена только воля отца (см. Советское семейное право. П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д. В.А.Рясенцева. М., 1982. С.138). В том случае, если мать отказы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ть совместное заявление с отцом ребенка, фактический отец вправе треб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новления отцовства в судебном порядке (см. ст.49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том случае, если один из родителей ребенка не может по уважите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ине (болезнь, командировка и др.) явиться лично в органы загса для подач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местного заявления, его подпись под совместным заявлением может быть засвидетельствова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установленном законом порядке, каковым является ее нотариальное удостовер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.42 Инструкции, ст.35-36 Основ законодательства РФ о нотариат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СК, так же как и прежнее законодательство, устанавливает четыре случа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отцовство мужчины может быть установлено в добровольном порядке безотнос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огласию матери ребенка. Это смерть матери, признание ее недееспособн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озможность установления ее места нахождения и лишение ее родительских пра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того, чтобы отец ребенка мог ссылаться на невозможность установления ме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ождения матери ребенка, не требуется признания ее безвестно отсутствую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рядке, установленном гражданским законодательством (см. 42 ГК). Это необоснова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жнило бы процедуру установления отцовства и регистрации ребенка. В э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и вполне достаточно, чтобы, несмотря на попытки, предпринятые лиц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лающим установить свое отцовство в отношении данного ребенка, и орга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и и попечительства найти мать ребенка, определить ее местонахождение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ить ее согласие в установленной форме (если она отказывается при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регистрации ребенка) на регистрацию ребенка не уд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К вводит одно принципиально важное положение, отсутствовавшее в КоБ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аправленное на охрану прав и интересов ребенка и защиту его от возмож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лоупотреблений со стороны мужчины, объявляющего себя его отцом. Теперь уста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овства мужчины на основании заявления, поданного только им одним, в перечисл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ях допускается исключительно с согласия органов опеки и попечи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при отсутствии такого согласия - по решению суда. До принятия СК орг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са могли лишь поставить в известность органы опеки и попечительства о т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к ним поступило заявление только от одного отца, личность которого вызы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вогу за дальнейшую судьбу ребенка. Однако они были не вправе ни отказ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егистрации установления отцовства, ни отсрочить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Часть вторая комментируемого пункта содержит важную новеллу, касающую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оставления возможности лицам, не состоящим между собой в браке, при определ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тоятельствах подать совместное заявление в органы загса еще до ро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и также направленную на максимально полную защиту прав и интерес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. Такое положение существовало в Кодексах о браке и семье ряда бывш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спублик СССР, являющихся теперь независимыми государствами (например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БС Эстонии), и оправдало себя на практике. Подача совместного зая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установлении отцовства до рождения ребенка возможна в тех случаях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 основания предполагать, что подача такого заявления после рождения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оказаться невозможной или затруднительной. Это возможно, например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, если лицо, считающее себя отцом ребенка и собирающееся устано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 отцовство в добровольном порядке, будет находиться в долгосрочной командиров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на службе в армии и в связи с этим будет лишено возможности приеха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ть совместное заявление. Заявление, поданное совместно лицами, не состоящ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е, до рождения ребенка, может быть в любое время отозвано любым из 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регистрации рождения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Запись о родителях ребенка в книге регистрации актов о рождении производ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после рождения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7. В соответствии с СК несовершеннолетнее лицо, являющееся фактиче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ом ребенка, вправе признавать свое отцовство на общих основаниях (см. п.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.62 СК и комментарий 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8. Добровольное признание отцовства - это односторонний бесповорот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ридический акт, совершенный в органе загса и порождающий правоотношения 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ом и ребенком. Признание отцовства является безотзывным волеизъявл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того момента, когда произведена соответствующая запись. Запись об отцов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 оспорена только в судебном порядке (см. ст.52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9. Признание отцовства в отношении лиц, достигших совершеннолетия, возм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с их согласия. Если такой совершеннолетний гражданин является недееспособны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ие за него должен дать его опекун или орган опеки и попечитель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служит гарантией защиты прав и интересов недееспособного от возмож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лоупотреблений со стороны лица, объявляющего себя его отцом, и позво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пускать установление отцовства в отношении недееспособного только в т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ях, если оно отвечает его интерес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49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Комментируемая статья предполагает две возможные ситуации уста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овства в судебном порядке. Первая, наиболее распространенная, - когда отец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отказывается от подачи совместного заявления с матерью ребенка в орг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са в порядке, предусмотренном п.4 ст.48 СК. Вторая ситуация - когда м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препятствует фактическому отцу установить свое отцовство в доброво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ке в органах загса. В таком случае происхождение ребенка от данного отц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 установлено с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сли лицо, являющееся фактическим отцом ребенка, узнает, что другой мужчи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исан в качестве отца этого ребенка, фактический отец вправе оспорить э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ись в судебном порядке (см. п.1 ст.52 СК и комментарий к нему) и треб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новления его отцовства в отношении данного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В статье перечислены лица, наделенные правом обратиться в суд с заявл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установлении отцовства. В их число входя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) один из родителей (истцом по делу об установлении отцовства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фактический отец в том случае, если мать ребенка отказывается под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местное заявление в орган загс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) опекун или попечитель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) лицо, на иждивении которого фактически находится ребен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) сам ребенок по достижении совершенноле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совершеннолетние родители вправе сами требовать установления отцов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ношении своих детей в судебном порядке по достижении 14 лет (см. п.3 ст.6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 и комментарий 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Лицо, которому судом было уже отказано в праве зарегистрироваться в каче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а ребенка в органах загса в случае, когда мать ребенка умерла, недееспособн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шена родительских прав или ее местонахождение неизвестно (см. п.4 ст.4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и комментарий к нему), не вправе требовать установления отцовства в судеб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ке. Отказ органа опеки и попечительства дать свое согласие на доброво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ние фактическим отцом своего отцовства в органах загса не является препятств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обращения в дальнейшем в суд с требованием об установлении отцов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К предусматривает, что добровольное установление отцовства в орган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са в отношении лица, достигшего возраста совершеннолетия, допускается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его согласия, а если оно признано недееспособным - с согласия его опеку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органа опеки и попечительства (см. п.5 ст.48 СК и комментарий к нему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ное положение распространяется и на требования об установлении отцов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удебном порядке в отношении лиц, достигших совершеннолетия. Отцовств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и лица, достигшего совершеннолетия, может быть установлено в судеб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ке только по требованию самого этого лица, а в случае недееспособ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его опекуном или органом опеки и попеч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СК не устанавливает никаких сроков для подачи заявления в суд об устано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овства. Такое заявление может быть подано в любое время (с учетом отмеч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ше ограничения 18-летним возрастом) независимо от того, сколько време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шло с момента рождения ребенка, так как для таких требований не установл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ок да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Дела об установлении отцовства рассматриваются в порядке иско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водства. Иск предъявляется к предполагаемому отцу, если он отказы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добровольного установления отцовства в органах загса в порядке, предусмотр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.4 ст.48 СК, а если мать препятствует подаче заявления, - то к матери.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моменту обращения в суд предполагаемого отца ребенка уже нет в живых, де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о рассматриваться в порядке особого производства (установления факта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удебном порядке факт признания предполагаемым отцом ребенка своего отцов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 установлен только при условии, что он при жизни признавал с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цом данного ребенка (см. ст.50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СК отменил все предусматривавшиеся прежним законодательством форма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я, подтверждающие происхождение ребенка от данного мужчины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КоБС, с.48). Теперь судья больше не связан никакими конкретными обстоятельств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олжен принимать любые доказательства, с достоверностью подтверждающие происхожд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от конкретного лица. Это значит, что факт происхождения ребенка устанавли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ом с учетом всех обстоятельств с применением любых средств доказыва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отренных в ст.49 ГПК, в том числе и заключения медико-генет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сперти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азумеется, суд должен принимать во внимание в том числе и те обстоя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ранее трактовались как подтверждающие происхождение ребенка от д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жчины: совместное проживание и ведение общего хозяйства матерью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тветчиком до рождения ребенка; совместное воспитание либо содержание 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; признание ответчиком отцовства, с достоверностью подтвержденное доказательств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об этом см. Комментарий к КоБС, с.96-97). Однако теперь в соответствии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ментируемой статьей даже при отсутствии названных обстоятельств, но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и подтверждения происхождения ребенка данными экспертизы суд может выне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е об установлении отцов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лный отказ от предусмотренных в прежнем законодательстве обстоятельст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тверждающих происхождение ребенка от ответчика, и обязательное провед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дико-генетической экспертизы по всем делам, связанным с установлением отцов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целесообразно, неразумно и нереально. Возможны ситуации, когда в провед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й экспертизы нет никакой необходимости, например, в случае подтвержд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дицинским документом бесплодия мужа матери ребенка, либо в случае подтвержд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ельного жительства супругов во время предполагаемого зачатия ребенка (командиров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спедиция, дальнее плавание и др.). Кроме того, требование обязательной медико-генет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спертизы неизбежно привело бы к ущемлению прав граждан (как взрослых,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ет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азначение судебно-медицинской экспертизы (гинекологической, биолог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ругих, и в том числе - медико-генетической) при определенной ситуации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необходимо для разрешения целого ряда вопросов, связанных с происхожд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. Результаты экспертизы могут дать ответы на такие вопросы как, 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ен ли ответчик к деторождению, не исключается ли отцовство данными сост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ови ответчика и ребенка, не произошло ли зачатие ребенка в период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етчик проживал в другом населенном пункте, выезжал в командировку, отпу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.д. Судебно-медицинская экспертиза может быть назначена судьей в стад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готовки дела либо в любой стадии процесса до вынесения решения по ходатайст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, третьих лиц, прокурора или же по собственной инициати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скольку по делам об установлении отцовства ни один вид экспертиз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 принудительно осуществлен, на практике до недавнего времени возника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го проблем, связанных с уклонением сторон (или одной из них) от участ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кспертизе. Это приводило к многократному отложению рассмотрения дел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ушению прав добросовестных участников процесса. В соответствии с Федера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м "О внесении изменений и дополнений в Гражданский процессуальный кодек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СФСР" от 30 ноября 1995 г. в случае уклонения сторон от участия в экспертиз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по обстоятельствам дела без участия этой стороны экспертизу прове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озможно, суд в зависимости от того, какая сторона уклоняется от экспертиз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акое она имеет для нее значение, вправе признать факт, для выяснения кот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спертиза была назначена, установленным или опровергнутым (ч.3 ст.74 ГПК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означает, что суд может истолковать факт уклонения одной из сторон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астия в экспертизе в невыгодном для нее свете, расценить его как злоупотреб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нежелание участвовать в состязательном процессе. Неблагоприятные последств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го поведения стороны могут выразиться в виде признания судом того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а данное обстоятельство не доказала либо не опровергла (см. БВС РФ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6, N 3, с.13). Поэтому, например, суд может придти к выводу об отцов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етчика и вынести в отношении него решение об установлении отцовства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етчик отказался от проведения геномной дактилоскопии, или, наоборот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азать истице в иске об установлении отцовства, если она отказывается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дения гинекологической или иной экспертизы (см. БВС РФ, 1996, N 3, с.1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До введения в действие Федерального закона "О внесении изменени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полнений в Гражданский процессуальный кодекс РСФСР" от 30 ноября 1995 г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тверждение судом мировых соглашений по делам об установлении отцовства счита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опустимым. В тех случаях, когда мать ребенка (или иное лицо, являющее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тцом) заявляла об отказе от иска в связи с согласием ответчика подать зая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рган загса о добровольном признании отцовства, суд был вправе отлож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мотрение дела. Производство по делу подлежало прекращению лишь при предста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у свидетельства загса об установлении отцовства (п.19 постановления Плену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ховного Суда СССР от 25 марта 1982 г.). Отказ от предъявленного иска мо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 быть принят судом лишь в исключительных случаях, обусловленных проверен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ом основательными причинами, например, если мать ребенка вступила в бра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ее муж собирается его усыновить (см. Советское семейное право. Под ре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.А.Рясенцева. С.14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соответствии с новой редакцией ч.2 ст.34 ГПК суд не утверждает миро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я сторон, если эти действия противоречат закону или нарушают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храняемые законом интересы других лиц. Представляется, что такими охраняем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м интересами по делам об установлении отцовства являются в первую очере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ы ребенка, об отцовстве в отношении которого возник спор. Поэтому су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решении вопроса о принятии отказа от иска должен убедиться, во-перв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обровольности намерений истца и, во-вторых, в том, что это соответств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ам ребенка. Кроме того, суд должен разъяснить истцу процессуа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ствия этого действия: прекращение производства по делу и невозмож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торного обращения в суд с таким же иском (см. БВС РФ, 1996, N 4, с.14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50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Комментируемая статья предоставляет возможность в случае смерти лиц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е признавало себя отцом ребенка, установить в судебном порядке фак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ния им отцовства. Такие дела рассматриваются в порядке особого производ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правилам, установленным ГПК (главы 26 и 27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То обстоятельство, что лицо не оформило своего отцовства при жизни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ном случае не имеет значения, так как срока для добровольного призн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цовства не установл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ри рассмотрении данной категории дел суд с учетом того, что лиц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 признания отцовства которым устанавливается, уже нет в живых, долж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о внимательно и всесторонне оценивать представленные доказательства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нии отцовства до наступления смерти. Суд должен исходить только из т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тоятельств, которые неоспоримо свидетельствовали о признании покойным сво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овства в отношении данного ребенка. Поэтому теперь, в отличие от приня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нее, недостаточно, чтобы мужчина при жизни содержал ребенка или участвов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его воспитании (см. Комментарий к КоБС, с. 95). Он мог выступать в ро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ического воспитателя ребенка, не признавая себя его от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Фактами, подтверждающими признание лицом своего отцовства в отно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ного ребенка, могут служить его письма, в которых он называл ребенка свои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кеты, заявления (в детский сад, школу и др.). Показания свидетелей приним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 внимание, если нет оснований подозревать их в нечестности или недобросовест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например, показания друзей или близких покойног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рассмотрении судом дела об установлении факта признания отцов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участию в нем должны быть привлечены все заинтересованные лица (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ледники покойного, органы социального обеспеч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 комментируемой статье не содержится перечня лиц, управомоч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овать установления судом факта признания отцовства. Исходя из суще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а, таким правом обладает тот же круг лиц, как и в случае уста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овства в судебном порядке (см. ст.49 СК): мать ребенка; опекун или попечите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; лицо, на иждивении которого находится ребенок; сам ребенок по достиж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лет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51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оскольку семейное законодательство исходит из принципа равен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 (см. п.3 ст.1, п.2 ст.31 СК), каждый из них вправе обратиться в орг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са с заявлением о регистрации рождения ребенка. Присутствие при этом вт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 не является обязательным. Факт состояния в браке должен быть подтвержд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идетельством о бра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Запись о матери производится на основании документов, подтвержда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ждение ею ребенка (см. п.1 ст.48 СК и комментарий к нему). Запись об отц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производится на основании предъявленного в органы загса свиде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браке родителей ребенка. Такой порядок проистекает из установленной в российс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ом праве презумпции отцовства (см. п.2 ст.48 СК и комментарий к нему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этого следует, что для записи мужа матери в качестве отца ребенка не требу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аких других доказательств происхождения ребенка, кроме предъявления докумен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наличии брака - свидетельства о бра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Запись об отце ребенка, родившегося от лиц, не состоящих между со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е, устанавливается путем подачи совместного заявления отцом и матер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(см. п.4 ст.48 и комментарий к нему). Если один из родителей по уважите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ине не может явиться лично в орган загса для регистрации уста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овства, то его (ее) подпись под совместным заявлением может быть нотариа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стоверена (п.42 Инструк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Запись об отце ребенка на основании заявления одного отца производ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в случаях, предусмотренных п.4 ст.48 СК (см. комментарий к нему).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ю суда запись об отце производится в том случае, если отцовство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новлено в судебном порядке (см. ст.49-50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овместное заявление о записи родителей может быть подано и в том случа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родители или один из них не достигли совершеннолетия. Это прямо предусмотр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.3 ст.62 СК, в соответствии с которым несовершеннолетние родители имеют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вать свое отцовство и материнство на общих основ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 п.3 комментируемой статьи воспроизводится положение прежнего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возможности внесения в книгу записей рождений фиктивных сведений об отц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рожденного женщиной, не состоящей в браке, если не имеется совмест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ления родителей или решения суда об установлении отцовства. Совер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й записи производится в интересах ребенка и имеет целью ликвидир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его свидетельстве о рождении пробел (прочерк). Такая запись не влечет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ой никаких правовых последствий, даже если по случайности сведения об отц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падут с действительным именем отца или другого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тексте комментируемой статьи ничего не сказано о возможности оста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ела в графе "отец", т.к. это относится к предмету законодательства 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тах гражданского состояния. Вместе с тем сообщение фиктивных сведений 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е ребенка для внесения их в книгу записей рождений и в свидетельство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ждении - это право матери, а не ее обязанность, и она может им не воспользовать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захочет. Поэтому по ее желанию запись об отце ребенка может вообщ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водиться. Лишение матери ребенка возможности оставить пробел в граф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отец" явилось бы откровенным принуждением ее к сообщению ложных свед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грубым нарушением положений Конвенции ООН о правах ребенка (ст.71) и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.2 ст.5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За матерью ребенка, отец которого не установлен в предусмотренном зако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ке, сохраняется право на получение пособия, выплачиваемого одиноким матеря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аво на помещение ребенка на воспитание и содержание в детское учрежд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стью за счет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том случае, если запись об отце ребенка была произведена по указ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ери, это не является препятствием в дальнейшем для добровольного призн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овства фактическим отцом ребенка или установления отцовства в судеб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омментируемая статья предусматривает, что возможность внесения свед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отце ребенка "по указанию" матери допускается только в том случае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ь ребенка не состоит в браке. Замужняя женщина, считающая, что ее муж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отцом ребенка, таким правом не наделена (см. п.3 ст.48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В пункте 4 комментируемой статьи развиваются положения, впервые закрепл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м СССР "О внесении изменений и дополнений в некоторые законодате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ты СССР по вопросам, касающимся женщин, семьи и детства" от 22 мая 199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. (ВВС СССР, 1990, N 23, ст.422) относительно случаев искусственной инсемин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щины с помощью донора. Позднее, 22 июля 1993 г., в Основах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 об охране здоровья граждан (ВВС РФ, 1993, N 33, ст.1318) было законода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реплено право каждой женщины на искусственное оплодотворение и имплантац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мбриона (ст.35). В Приложении к Приказу Минздрава РФ N 301 от 28 декабр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3 г. "О применении метода искусственной инсеминации женщин спермой дон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медицинским показаниям и метода экстракорпорального оплодотворения и перено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мбриона в полость матки для лечения женского бесплодия" (Российские ве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4, 8 февраля, с.4) предусматривается, что супруги, в отношении котор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и применены данные методы, берут на себя равные права и обязанности в отно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ущего ребенка по его воспитанию и содержанию. Данные нормативные акт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хватывали всех возможных ситуаций, возникающих в результате развития медико-биологиче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хнологий по искусственной репродукции человека, и до принятия СК в семей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е существовал серьезный пробел. Части первая и вторая п.4 комментируе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ьи в известной мере этот пробел восполня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Часть первая п.4 охватывает любые ситуации, когда в качестве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записываются лица, давшие свое согласие на применение метода искусств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лодотворения или на имплантацию эмбриона, при условии, что вынашивает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жает ребенка именно та женщина, которая дала согласие на применение в отно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е названных методов с целью рождения ею ребенка. В данном случае не име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ения, являются ли оба супруга (или один из них) генетическими родите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нет. В любой ситуации они записываются родителями рожденного в результа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ения названных методов ребенка в порядке, предусмотренном п.1 комментируе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ьи, и обязуются не устанавливать личность донора. Донор, со своей сторо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же обязуется не устанавливать ни личность реципиентки, ни ребенка, родившего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езультате применения метода искусственной репроду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Часть вторая п.4 предусматривает принципиально иную ситуацию, когда оплодотворен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йцеклетка пересаживается в организм генетически посторонней женщины, котор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нашивает и рожает ребенка не для себя, а для бездетной супружеской па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разработке комментируемого положения СК ставилась цель послед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учшим правовым решениям, существующим в этом отношении в зарубежных страна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, в частности, рекомендациям, сделанным группой экспертов Совета Европ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ециально занимавшейся проблемами развития биомедицины (Council of Europe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Human Artificial Procreation. Strasbourg. 198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К исходит из общего принципа, что матерью ребенка является именно 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щина, которая его родила. Поэтому в целях охраны материнства и дет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ставит возможность записи супружеской пары, давшей свое согласие на имплантац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мбриона другой женщине, в качестве родителей ребенка в зависимость от соглас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щины, родившей ребенка (суррогатной матери). СК не предусматривает сро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ечение которого суррогатная мать может дать такое согласие. Таким сро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ен быть признан период, установленный законодательством об актах граждан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ния для регистрации рождения ребенка в органах загса. В настоящее врем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ответствии с Инструкцией о порядке регистрации актов гражданского состоя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СФСР (п.8) этот срок составляет один меся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менение метода искусственного зарождения ребенка допускается в наш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е только по медицинским показаниям. Поэтому ситуация, когда женщин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ная к деторождению, просто не хочет сама вынашивать и рожать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ответствии с нашим законодательством о здравоохранении теоретическ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иметь место. Кроме того, это было бы абсолютно недопустимо по морально-этиче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бражениям, так как фактически привело бы к тому, что богатые женщины ст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 "нанимать" женщин из малоимущих слоев населения для вынашивания дет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не входить во все тяготы и неудобства, связанные с беременностью и род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 не менее в условиях российской действительности, отсутствия надлежа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ной базы и низкого уровня жизни большого количества насе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оятность распространения коммерческого суррогатного материнства достато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лика. Подобного рода предложения уже начали появляться в российских газет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журна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Зарубежная практика дает нам множество примеров, когда из-за нежел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ррогатной матери отдавать ребенка возникают трудноразрешимые и с юридическ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 нравственной точки зрения конфликты (см. Рубанов А.А. Генетика и правов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ы материнства в законодательстве и судебной практике стран Запада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н.: Политические системы, государство и право в буржуазных и развивающих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ах. М., 1988, с.117 и сл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Зависимость возможности записи лиц, давших свое согласие на имплантац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мбриона другой женщине в целях его вынашивания, от желания последней - оди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немногих механизмов, существующих в рамках семейного права, которые позволя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пределенной степени избежать коммерческого использования этого мет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учетом законодательного опыта европейских стран таким средством, предусмотр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гражданском законодательстве, мог бы явиться прямой запрет так называе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ов "о вынашивании", признание их недействительными или лишение их иско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щиты (см. об этом также Малеина М.Н. Человек и медицина в современном прав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., 1995, с.97-9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роме того, дополнительной гарантией, позволяющей сократить возмож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мерциализации суррогатного материнства и по возможности исключить проблем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никающие в связи с нежеланием суррогатной матери отдавать ребенка бесплод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жеской паре, может быть выбор в качестве такой суррогатной матери родственниц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го из супругов или иного близкого им человека, которого трудно заподозр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орыстном интересе. Зарубежный опыт свидетельствует о том, что в каче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ррогатной матери лучше выбирать женщину, уже имеющую семью и по меньш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е одного ребенка, "надежность" которой поэтому не вызывает сом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огласие женщины, родившей ребенка (суррогатной матери), должно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ражено в письменной форме и удостоверено руководителем медицинского учрежд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отором была произведена имплантация эмбриона. Супругам в таком случае долж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выдана справка этого медицинского учреждения обычного образца о рожд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них ребенка, которая затем представляется в органы загса для регист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ждения ребенка. Регистрация рождения ребенка и запись о родителях производ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бычном порядке по правилам, предусмотренным п.1 комментируемой стат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том случае, если женщина, родившая ребенка (суррогатная мать), отказы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ть свое согласие на запись других лиц в качестве родителей ребенка и хоч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авить ребенка у себя, она на основании справки медицинского учрежд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отором произошли роды, сама регистрирует в органах загса рождение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записывается в книге записей рождений как мать этого ребенка. Если суррогат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ь состоит в браке, запись об отце производится в общем порядке на основ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.1 комментируемой статьи. Если суррогатная мать не замужем, запись об отц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производится также на общих основаниях (п.3 комментируемой статьи)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в равной степени должна быть признана имеющей право подать совмест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ление о регистрации ребенка с мужчиной, желающим быть записанным отц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ого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нимая во внимание те сложности, которые могут возникнуть в привед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ше ситуации, а также в целях обеспечения максимально возможной определ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авовом положении ребенка, рожденного в результате применения метода имплант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мбриона, в целях его вынашивания и максимально полной защиты его интерес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бирать в качестве суррогатной матери женщину, не состоящую в браке, край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жел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Что касается такого фундаментального права ребенка, закрепленного в Конвен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ОН о правах ребенка, как его право, насколько это возможно, знать своих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оно в общей форме получило закрепление в п.2 ст.54 СК, тем самым откры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ть для дальнейшего совершенствования российского права в данном отношен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его в настоящее время нам не позволяет сделать ни состояние медици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 состояние права, ни уровень правосознания населения. Отметим, что и в стран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а этот вопрос также еще не решен и принадлежит к числу дискуссионны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52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Комментируемая статья расширяет круг лиц, которые вправе оспор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ись родителей в книге записей рождений. Теперь к ним принадлежат не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, записанные в качестве родителей, но также и лица, являющиеся фактическ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ом или матерью, но не зарегистрированные в качестве таковых в органах заг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ответствии с прежним законодательством они в принципе имели возмож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титься в суд с иском о признании записи о родителях (или об одном из них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йствительной, но прямо в тексте КоБС это их право нигде не было зафиксирова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достижении совершеннолетия эта запись может быть оспорена и самим ребенк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до тех пор - его опеку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совершеннолетние родители вправе оспаривать отцовство и материн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общих основаниях (см. п.3 ст.62 СК и комментарий 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В целях охраны прав и интересов родителей и детей СК отменил годич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ок для оспариваний отцовства (п.5 ст.49 КоБС). Теперь возможность подач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уд иска об оспариваний отцовства и материнства не ограничена никаким сро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 пункте 1 ст.52 СК речь идет об оспаривании записи о родителях, произвед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в соответствии с пп.1 и 2 ст.51 СК (см. комментарий к ним), когда родите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записываются лица, состоящие в браке, либо когда лица, не состоя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собой в браке, подают совместное заявление в органы загса, либо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ись об отце производится по решению суда. Исключение из этого правила установл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.2 комментируемой стат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Лицо, отцовство которого было установлено на основании доброво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нного им в органы загса письменного заявления (см. п.2 ст.51 СК), не лиш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остью права на защиту. Его требование об оспариваний отцовства може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овлетворено только в том случае, если суд установит, что ему было неизвест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момент записи его отцом, что он фактически им не является. В интересах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ая норма была введена в семейное законодательство Законом СССР "О внес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нений и дополнений в некоторые законодательные акты СССР по вопроса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сающимся женщин, семьи и детства", и практика ее применения полностью с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авд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Ситуация, предусмотренная в п.3 комментируемой статьи, является част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м более общей ситуации, о которой речь шла выше, в п.2, т.е. когда лиц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момент записи его отцом знает, что оно на самом деле таковым не явля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супруг дает свое согласие на применение метода искусственного оплодотво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на имплантацию эмбриона, при котором он может не являться генетиче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ом (и чаще им не является), то совершенно очевидно, что в момент регист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он знает, что не является его "кровным" отцом, и поэтому в да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 никакого нарушения его права не происходит. В целях максимального обеспе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вой определенности в семейных отношениях такое лицо не вправе оспари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 отцовство по этому основанию. Это не исключает, однако, возможности оспари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цовство в общем порядке по иным основа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Аналогичным образом по той же причине ч.2 п.3 комментируемой стать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пускает возможность оспаривания записи о родителях ни супругами (или од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них), давшими свое согласие на имплантацию эмбриона другой женщине в цел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вынашивания, ни самой женщиной, родившей ребенка (суррогатной матерью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сновании того, что ребенок был рожден с применением методов искусств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продукции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53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Основанием возникновения прав и обязанностей родителей и детей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остоверенное в установленном порядке происхождение детей. Таким поряд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регистрация рождения ребенка в органах загса. Поэтому дети, рожд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е брака, но чье происхождение было надлежащим образом удостоверено, име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 же права и обязанности по отношению к своим родителям и их родственника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и дети, рожденные в браке (см. главу 11 СК и комментарий к ней). В 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, если отцовство в отношении ребенка было установлено в предусмотр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м порядке, правоотношения с отцом ребенка и его родственниками счит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шими с момента рождения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роисхождение ребенка, не удостоверенное в соответствии с требовани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а, не является основанием возникновения взаимных прав и обязаннос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телей и д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 ребенка, рожденного женщиной, не состоящей в браке, отцовство в отно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го не было установлено ни в добровольном, ни в судебном порядке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48-50 СК и комментарий к ним), правоотношения возникают только с его матер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ее родственник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Глава 11. Права несовершеннолетних де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ормы права, непосредственно посвященные правам несовершеннолетних де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емье, впервые появились в российском законодательстве лишь с принят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ого СК. По КоБС права детей рассматривались сквозь призму правоотнош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и детей, при этом дети в силу своей недееспособности часто оказывал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 положении самостоятельных носителей прав, а в положении объектов родитель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оты. Включение в СК отдельной главы, посвященной правам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, явилось важным шагом на пути преодоления такого подхода. С 15 сентябр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0 г. Россия является участницей Конвенции ООН о правах ребенка.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ст.15 Конституции РФ данная Конвенция является частью российского законода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е нормы, которые не были инкорпорированы во внутреннее законодательств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лежат непосредственному применению. В случае противоречия между норм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венции и другими внутренними актами применяются нормы Конвенции.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 международным документом Россия приняла на себя многочисленные обяз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обеспечению прав ребенка, которого Конвенция рассматривает как самостоятель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ость, наделенную правами и способную в той или иной степени к их самостоятель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уществлению и защите. Такой же подход к проблеме прав ребенка содерж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 С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54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Определение понятия ребенка дается в статье 1 Конвенции ООН о прав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и в п.1 ст.54 СК. По российскому законодательству ребенком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о, не достигшее 18 лет, т.е. возраста гражданского совершеннолетия (ст.2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К). Признание ребенка полностью дееспособным до достижения совершеннолет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.ч. его эмансипация (п.2 ст.21 ГК, ст.27 ГК), не влияют, за исключ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в, указанных в законе, на возможность рассматривать его в качестве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Что же касается обязанностей ребенка в семье, то они определяются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ами нравственности, поскольку понудить его к их исполнению с помощью зак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Семья - естественная среда обитания ребенка. Именно здесь закладыв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посылки развития физически и духовно здорового человека. К тому же семь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ребенка - это и своего рода убежище, обеспечивающее его выживание. В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ему одним из важнейших прав ребенка является его право жить и воспитыв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емье, предусмотренное п.2 ст.54 СК. Это право прежде всего заключ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беспечении ребенку возможности жить и воспитываться в семье. Поэтому од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основных принципов семейного законодательства (ст.1 СК) является защи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ребенка на семейное воспитание. При этом имеется в виду прежде вс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ая семья, которую образуют родители. В этой ситуации законодательств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правило, выполняет чисто охранительную функцию, ограждая семью от незако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ягательств извне и воздерживаясь от вмешательства в семейную жизнь. Одна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лучае нарушения прав ребенка в семье приходится прибегать к методам 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тивного воздействия на семью, вплоть до ограничения или лишения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отношении детей, лишившихся по каким-то причинам своей семьи, обеспе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на воспитание в семье означает то, что при выборе форм воспитания де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имущество отдается семейным формам воспитания: передаче на усыновл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иемную семью, в семью опекуна (попечителя). Только в случаях, когда устрой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в семью не представляется возможным, дети передаются на воспит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етские учреждения (см. ст.123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Ребенок имеет право, насколько это возможно, знать своих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т.7 Конвенции ООН о правах ребенка). Это право ограничено прежде всего т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в некоторых случаях получение сведений о родителях невозможно, 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ребенок был найден. До сих пор остается спорным вопрос о том, в к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е соответствует праву знать своих родителей тайна усыновления и тайна биолог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ждения ребенка при применении методов искусственной репродукции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раво ребенка на заботу со стороны родителей служит предпосылкой удовлетво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жизненно важных потребностей. Под заботой следует понимать все виды помощ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у (обеспечение его питанием, лечением, одеждой, учебными пособиям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Ребенок имеет право на совместное проживание со своими родите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за исключением случаев, когда это противоречит его интересам), в т.ч. 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 случае, когда родители и ребенок проживают на территории различных государст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ответствии со ст.10 Конвенции ООН о правах ребенка государства-участни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ны содействовать воссоединению разъединенных сем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огласно п.2 ст.20 ГК местом жительства несовершеннолетних, не достигш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тырнадцати лет, признается место жительства родителей. Согласно п.28 Прав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истрации и снятия граждан Российской Федерации с регистрационного уче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месту пребывания и по месту жительства в пределах Российской Федерац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твержденных постановлением Правительства РФ от 17 июля 1995 г. N 713 (С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, 1995, N 30, ст.2939), регистрация по месту жительства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, не достигших 14-летнего возраста и проживающих вместе с родите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усыновителями), осуществляется на основании документов, удостоверяющих лич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(усыновителей); регистрация по месту жительства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 в возрасте от 14 до 16 лет исполняется на основании их свиде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рождении. Что же касается регистрации по месту пребывания (месту врем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ождения) несовершеннолетних, не достигших 14-летнего возраста, то она реализу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сновании документов, удостоверяющих личность находящихся вместе с н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(усыновителей) или близких родственников, а также свиде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рождении этих несовершеннолетних. Регистрация по месту пребывания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 в возрасте от 14 до 16 лет осуществляется на основании их свиде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рож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казанные правила распространяются только на подростков, не достигш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6 лет. По достижении 16 лет регистрационный учет подростка реализует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и его паспорта. При этом право на совместное проживание несовершеннолет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родителями сохран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Место жительства ребенка при раздельном жительстве родителей опреде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ем родителей. При отсутствии соглашения спор разрешается судом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.65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Если право ребенка воспитываться в семье носит более общий характ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ано с ролью семьи в становлении личности, то при наделении ребенка пра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воспитание своими родителями акцент делается на том, с чьей стороны долж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ходить забота о детях. Пункт 1 ст.7 Конвенции ООН о правах ребенка специа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ит о праве ребенка на заботу со стороны родителей. Родителями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ются его мать и отец, записанные в качестве родителей в актовой запис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его рождении (см. комментарий к п.1 ст.61 СК). Не меньшее значение для де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ет обеспечение их интересов, под которыми в контексте комментируемой стать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ются различного рода жизненно важные потребности ребенка, без реализ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х он не может жить и разви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аво ребенка на воспитание, обеспечение его интересов, всесторон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итие предполагает предоставление каждому ребенку в семье возможности ра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зически и духовно здоровым, способным к полноценной самостоятельной жиз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е право включает в себя и создание предпосылок для развития творче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л личности ребенка, его индивидуальных способностей. При этом име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виду возможности, предоставляемые ребенку прежде всего в сем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важение человеческого достоинства ребенка в семье - неотъемлемая ча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надлежащего воспитания. Провозглашая такое право, СК определяет одно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ых направлений семейного воспитания, формулирует принципиально важ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терий разрешения разного рода споров по воспитанию дет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55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Условием полноценного воспитания детей является постоянный контак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родителями, дедушкой, бабушкой, братьями, сестрами и другими родствен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ункт 1 ст.55 предусматривает право ребенка на общение с обоими родите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ругими родственниками. Это может осложняться разрывом семейной связи из-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оржения брака или признания его недействительным, однако этот факт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ребенка не влияет. Проблема общения с обоими родителями обычно возник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лучаях, когда несовершеннолетний проживает с лицами, их заменяющими (опекун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ителем, приемными родителями), либо постоянно находится в одном из государ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й. Однако если общение с родителями таит в себе угрозу воспит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можно его запретить или отложить на время. Например, если родите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дает хроническим алкоголизмом, наркоманией, тяжелым психическим заболевани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этом лицо, которому поручена забота о детях, руководствуется п.3 ст.15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 (см. комментарий к этой стать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уществование права ребенка на общение с обоими родителями означает такж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н обладает правом на общение с тем из них, который проживает отдель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этом следует руководствоваться ст.66, 67 СК (см. комментарий к ним).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сам несовершеннолетний сталкивается с необходимостью защиты своего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общение, действует ст.56 СК (см.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собую сложность представляет осуществление права ребенка на общ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своими родителями в случае их проживания в другом государстве или в раз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ах. На этот счет действует п.2 ст.10 Конвенции ООН о правах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ющего содержания: ребенок, родители которого проживают в различных государства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ет право поддерживать на регулярной основе, за исключением особых обстоятельст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ые отношения и прямые контакты с обоими родителями. С этой целью и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обязательством государств - участников Конвенции они уважают право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его родителей покинуть любую страну, включая свою собственную, и возвращ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ю ст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Экстремальную ситуацию в контексте п.2 ст.55 СК следует понимать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резвычайную, необычную, сопряженную с вынужденной изоляцией ребенка. Созд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бного рода ситуации может вызываться разными причинами, примерный пере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х свидетельствует, что речь идет об особого рода обстоятельствах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числе и те, что связаны с более или менее продолжительной обособлен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вершеннолетнего, вызванной его неправомерным поведением. Однако даже зде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 на общение ребенка с родителями, родственниками не перестает существо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, ст.26 ИТК разрешает краткосрочные и длительные свидания осужденным (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 числе несовершеннолетним) с родителями, усыновителями, родными брать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естрами, дедом, бабушкой. Пункт 62 Типового положения о специальном учебно-воспитате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и для детей и подростков с девиантным поведением, утвержденного постановл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тельства РФ от 25 апреля 1995 г. N 420 (СЗ РФ, 1995, N 18, ст.1681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допускает ограничения или лишения воспитательных контактов воспитанн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родителями (лицами, их заменяющими). Как родители, так и эти лица име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 посещать воспитанника без каких-либо ограничений. При этом им созд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я для временного проживания (п.70 того же Положения). Что же кас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ого воспитанника, то его право на переписку, телефонные переговоры и т.п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атривается п.56 указанного Положения. Администрация учебно-воспитат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я для детей и подростков с девиантным поведением может отпуст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итанника домой на канику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ак экстремальную можно также рассматривать обстановку, когда ребен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яжело болен и нуждается в госпитализации или не может находиться дома из-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валидности. У него также возникает потребность в общении с родителями, родственни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, ВИЧ-инфицированный ребенок в возрасте до 15-ти лет имеет право на совмест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бывание с родителями, а также иными законными представителями в стациона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я, оказывающего помощь несовершеннолетнему (Федеральный закон "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преждении распространения в Российской Федерации заболевания, вызываем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русом иммунодефицита человека (ВИЧ-инфекции)" - СЗ РФ, 1995, N 14, ст.121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водимый в п.2 ст.55 СК перечень ситуаций, которые относятся к экстремальны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черпывающим не является. На практике могут возникнуть и другие. При их возникнов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применяться п.2 ст.55 С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56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В ст.56 СК впервые вопрос о защите прав ребенка занял свое самостояте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о. При этом под защитой понимается: восстановление нарушенного пра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дание условий, компенсирующих имеющую место утрату прав, устранение препятств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ути осуществления права и др. Объектом защиты со стороны семейного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ются лишь те права несовершеннолетнего, которые предусмотрены ст.54-58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60 СК. Защита его прав как члена общества претворяется в жизнь с помощью друг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раслей права (административного, гражданского, уголовного, трудового и проч.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ок имеет право на защиту не только своих прав, но и законных интерес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которыми нет и не может быть противоре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Защита прав и законных интересов несовершеннолетнего возлагает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(лиц, их заменяющих), которые осуществляют ее в соответствии с требовани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26, 28 ГК, ст.53-65, 150 СК. Раздельное проживание с ребенком не освобожд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 от обязанностей по защите его прав и интересов (см. комментарий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66 СК). Но защиту прав и законных интересов ребенка не могут осуществлять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, лишенные родительских прав; граждане, у которых он отобран по реш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а либо органом опеки и попечительства; лица, признанные недееспособны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могут выступать в роли защитника прав и законных интересов своего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же граждане, чья дееспособность ограничена из-за злоупотребления спирт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итками или наркотическими средствами. В случае установления над несовершеннолет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и (попечительства), передачи его на воспитание в приемную семью функ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защите прав и законных интересов ребенка в полном объеме выполняют лиц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равомоченные в установленном законом порядке на его воспитание. При передач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усыновление защита прав и законных интересов усыновляемого возлаг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усыновителя. Если ребенок устроен в детское воспитательное, лечебное учрежд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е социальной защиты, защита его прав и законных интересов возлаг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администрацию этого учреждения. Даже временное пребывание ребенка в подоб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а учреждениях обязывает их администрацию выступать в защиту его прав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ов. При невозможности вернуть ребенка в семью или незамедлительно устро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в другую семью либо в одно из детских воспитательных учреждений защи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и интересов несовершеннолетнего временно возлагается на орган опек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ечительства (см. комментарий к п.2 ст.123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окурор защищает права и законные интересы ребенка, во-первых, осуществля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зор за тем, как они соблюдаются прежде всего управомоченными на то орган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-вторых, принимая непосредственное участие в делах, связанных с защи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 детей (см. комментарий к п.2 ст.70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уд рассматривает споры, связанные с воспитанием детей. При этом он впр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нести определение в адрес любых государственных, муниципальных, обще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изаций, отдельных граждан, обязывающее проследить, например, как охран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а детей, оказать им посильную и возможную 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ступление в брак, оформленный в установленном законом порядке, до дости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летия (п.2 ст.21 ГК), эмансипация несовершеннолетнего (ст.27 ГК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жат основанием для приобретения гражданской дееспособности в полном объем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признанный дееспособным ребенок вправе не только самостоятельно осущест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 права и обязанности, в том числе и семейно-правовые, но и защищать с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Особую опасность для ребенка представляют всякого рода злоупотреб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стороны родителей. Это основание для лишения родительских прав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т.69 СК). Не меньшую угрозу для детей, оставшихся без родителей, представля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лоупотребления в отношении ребенка со стороны тех, кто вызвался их замени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ял на себя всю заботу о нем. При наличии такой угрозы есть все осн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прекращения существующих правоотношений путем отстранения опекуна (попечителя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ответствии с п.3 ст.39 ГК, отмены усыновления (ст.141 СК), досро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кращения договора о передаче ребенка на воспитание в семью (п.2 ст.15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ава и законные интересы ребенка могут нарушаться и в других случая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частности, при невыполнении или ненадлежащем выполнении родителями (од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них) обязанностей по воспитанию, образованию (см. комментарий к ст.63 СК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клонение от выполнения родительских обязанностей, в том числе связанных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ованием детей, злоупотреблением родительскими правами служит основа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лишения родительских прав (см. комментарий к ст.69 СК). Но п.2 ст.56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ет акцент на предоставлении ребенку в таких случаях права самостоя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иться за защитой свои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Это касается в первую очередь органов опеки и попечительства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ы выслушать несовершеннолетнего, ознакомиться с его просьбой и прин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бходимые меры. С просьбой о защите своих прав ребенок может обрат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же в любое учреждение, занимающееся социальным обслуживанием несовершеннолетних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циальный приют для детей и подростков, центр помощи детям, оставшимся б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ения родителей, центр экстренной психологической помощи по телефону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. Ребенок может обратиться за защитой и к прокур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татья 56 СК предоставляет право несовершеннолетнему обращаться самостоя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достижении четырнадцати лет в суд, стать участником гражданского процес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даже несовершеннолетнему, достигшему четырнадцати лет, нельзя выступ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оли истца по делу о лишении родительских прав, ограничении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. Исключение составляет отмена усыновления, поскольку ст.142 СК допуск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по просьбе усыновленного, достигшего возраста четырнадца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 смыслу п.2 ст.56 СК несовершеннолетний, достигший четырнадцати л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обжаловать в суд действия и решения, нарушающие его права,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Законом РФ "Об обжаловании в суд действий и решений, нарушающих прав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ы граждан" от 27 апреля 1993 г. (ВВС РФ, 1993, N 19, ст.68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Дети, страдающие от злоупотреблений со стороны родителей, част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не обращаются за защитой своих прав, но и стараются скрыть такие злоупотреб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страха перед родителями или из боязни, что их отберут у родителей и поместя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етские учреждения. В связи с этим в п.3 ст.56 СК установлено, что все должност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 или граждане, которым стало известно о нарушении прав ребенка, угроз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жизни или здоровью, обязаны незамедлительно сообщить об этом органу опе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печ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нятие должностного лица можно распространить на всех должностных лиц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ов власти и учреждений (государственных и муниципальных учреждений, государ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частных предприятий, коммерческих и некоммерческих организаций, обще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динений и 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се сведения о детях, попавших в бедственное положение, следует адрес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рганы опеки и попечительства по фактическому месту нахождения несовершеннолетне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позволит без промедления принять в необходимых случаях меры по защи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ушенных прав ребенка (см. комментарий к ст.122 и 123 СК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57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татья 12 Конвенции ООН о правах ребенка и статья 57 СК предусматрив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 ребенка свободно выражать свое мнение. Закрепление этого права подчеркива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и в семье ребенок является личностью, с которой следует считаться, особ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решении тех вопросов, которые непосредственно затрагивают его интере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Закон не содержит указания на минимальный возраст, начиная с кот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ок обладает этим правом. В Конвенции ООН о правах ребенка закрепле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такое право предоставляется ребенку, способному сформулировать свои собств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гляды. Следовательно, как только ребенок достигнет достаточной степени развит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того, чтобы это сделать, он вправе выражать свое мнение при решени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е любого вопроса, затрагивающего его интересы, в частности, при выбо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овательного учреждения, формы обучения и т.п. С этого же времени он име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 быть заслушанным в ходе любого судебного или административного разбира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редственно его касающегося, затрагивающего его интере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 зависимости от возраста ребенка его мнению придается различное право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ение. Конвенция ООН о правах ребенка предписывает "уделять внимание взгляд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в соответствии с его возрастом и зрелостью". Согласно ст.57 СК уч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ния ребенка, достигшего десятилетнего возраста, обязателен. До этого возра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ок, способный выразить свои взгляды, тоже обязательно должен быть заслушан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в силу его малолетства при несогласии с его мнением родители, опекуны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остные лица не обязаны мотивировать свое несогласие. Однако это не значи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указанные лица всегда обязаны согласиться с мнением ребенка, достигш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0 лет. Ребенок и в этом возрасте еще не обладает достаточной зрелостью. Ча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, хотя и способен бывает сформулировать свое мнение, но не обладает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ностью осознать свои собственные интересы (например, если имеет ме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емление ребенка при определении судом его места жительства остаться ж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родителем-алкоголиком, наркоманом или с родителем, удовлетворяющим все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разумные прихоти и 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чет мнения ребенка предполагает, что оно, во-первых, будет заслуша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-вторых, при несогласии с мнением ребенка лица, решающие вопросы, затрагива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интересы, обязаны обосновать, по каким причинам они сочли необходим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ледовать пожеланиям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В целом ряде случаев закон придает воле ребенка, достигшего 10 л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вое значение, и определенные действия вообще не могут быть соверше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ребенок возражает против этого. Речь идет об изменении имени и фамил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(ст.59 СК), восстановлении родителей в родительских правах (ст.7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), усыновлении ребенка (ст.132 СК), изменении имени, отчества и фамил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при усыновлении (ст.134 СК), записи усыновителей в качестве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(ст.136 СК), изменении фамилии и имени ребенка при отмене усы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т.143 СК) и передаче ребенка на воспитание в приемную семью (ст.154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о всех перечисленных ситуациях затрагиваются важнейшие интересы ребен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м на имя ребенок обладает на тех же условиях, что и совершеннолет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ин. Никто не может изменить их без его согласия. Восстановление в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х, усыновление и передача в приемную семью приводят к изменению вс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и ребенка и вынуждают его жить с определенными лицами. Такие действ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могут быть совершены против желания ребенка, даже если оно предста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разумным и необоснованным. Ребенок не вещь, и невозможно передать его кому-либ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воспитание и заставить его жить с этими лицами одной семьей против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58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ункт 1 ст.7 Конвенции о правах ребенка провозглашает право на им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с момента его рождения. Согласно ст.19 ГК каждый гражданин имеет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имя. Оно включает в себя имя, данное ребенку при рождении (собстве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я), отчество (родовое имя), фамилию, переходящую к потомкам. Это право реализу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и (а при их отсутствии - заменяющие их лица) во время регистрации ро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в установленном законом порядке. Имя, отчество, фамилия ребенка индивидуализиру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ость. Под своим именем ребенок выступает как воспитанник учебного завед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пациент медицинского учреждения и т.п. От имени ребенка родители (заменя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лица) выступают в защиту прав и законных интересов несовершеннолетне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и в возрасте от 14 до 18 лет от своего имени заключают гражданско-правов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ки в соответствии с требованиям ст.26 ГК. Ребенок имеет право на им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автор творческого произведения. Он может использовать или разрешить использ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данное им произведение под своим подлинным именем либо под псевдоним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бо без обозначения имени - анонимно (ст.15 Закона РФ "Об авторском пр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межных правах" - ВВС РФ, 1993, N 32, ст.124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огласно ч.1 ст.23 Конституции РФ каждый гражданин имеет право на добр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я. Несомненно, обладателем такого права является и ребенок. Кроме т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имеет право на защиту своей чести и достоинства в соответствии со ст.15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К. Это право в отношении малолетних защищают их родители (заменяющие их лица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подросткам в возрасте от 14 до 18 лет помогают это делать их родители (заменя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лиц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Родители свободны в выборе собственного имени своему ребенку.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аве дать ребенку любое имя, какое они пожелают. Имя ребенку выбирают об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. При регистрации рождения по заявлению одного из них предполагает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другой согласен с выбранным име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тчество ребенка определяется именем отца. Однако новое семейное законод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ит решение вопроса о присвоении ребенку отчества к компетенции субъек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йской Федерации. Дело в том, что не все народы, населяющие нашу стран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ют традицию называть людей не только по имени, но и по отчеству. В совет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иод отчества были искусственно навязаны многим из них. В настоящее врем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бъекты Российской Федерации имеют право установить, что присвоение отче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их территории не обязательно и может осуществляться по желанию лиц, регистриру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а, если это соответствует их национальной трад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Фамилия ребенка определяется фамилией родителей. Если родители нося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ые фамилии, то вопрос о фамилии ребенка решается по соглашению между ни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иное не предусмотрено законодательством субъектов Российской Федерац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анном случае субъекты Российской Федерации также вправе установить и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а выбора фамилии ребенку в соответствии со своими национальными традиция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принимаемые ими нормы не должны нарушать принципа равноправия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е. Таким нарушением может быть, например, правило о том, что фамил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а всегда определяется только фамилией о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Если родители ребенка не могут прийти к соглашению относительно выб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ни или фамилии ребенка, спор между ними разрешается органами опеки и попечитель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эти органы сами могут оказаться в затруднительном положении. Лиш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оторых случаях предпочтения одного из родителей имеют какое-либо объектив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е. Например, если другой родитель хочет дать ребенку редкое и стра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я, ношение которого в дальнейшем может создать для ребенка трудности, особ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етском коллективе. Если же каждый из них хочет дать ребенку имя сво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а, органу опеки и попечительства, по-видимому, не останется ничего друг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кинуть жреб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сли отцовство в отношении ребенка не было установлено, имя ребенку д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указанию матери, отчество присваивается по имени лица, записанного по указ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ери в качестве отца (см. комментарий к ст.51 СК), а фамилия - по фамил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59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В случаях, когда у родителей возникает намерение изменить ребен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я, это могут разрешить органы опеки и попечительства. То же самое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ойти с фамилией несовершеннолетнего, если она у матери и отца разн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емление к перемене, изменению имени и (или) фамилии детей может объясня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благозвучностью, трудностью произношения, неудачными сочетаниями имен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чества и фамилии, желанием, чтобы сын или дочь носили фамилию, имя, соответству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бранной заявителем национальности (при разных национальностях родителей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.п. По смыслу п.1 ст.59 СК сделать это можно только по просьбе обоих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они проживают совместно. Однако удовлетворение их просьбы напрямую завис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интересов ребенка, которые надлежит соблюдать и в этой ситу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добного рода правило относится только к детям в возрасте до шестнадца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т. По достижении шестнадцати лет подросток, которому предстоит получ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спорт - основной документ, удостоверяющий личность гражданина, вправе с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ить об изменении своего имени и (или) фамилии на общих основаниях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Законом СССР "О порядке перемены гражданами СССР фамилий, имен и отчеств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ВВС СССР, 1991, N 29, ст.839). При перемене имени и (или) фамилии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осятся соответствующие изменения в актовую запись о его рождении, выд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ое свидетельство о рождении, соответствующая отметка производится в паспор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н подлежит замене. Что касается изменения отчества, то оно допуск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при перемене имени о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ередача ребенка на опеку (попечительство), в приемную семью не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ем для изменения его имени и (или) фамилии. Такие перемены возмож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после усыновления (см. ст.134 СК и комментарий к ней). Не подлеж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нению имя, отчество и фамилия ребенка и после лишения его родителей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 или их ограни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ри раздельном проживании родителей тот из них, с которым ребен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живает постоянно, может просить о присвоении ему своей фамилии. Под св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милией понимается та, которую носит заявитель (добрачная, приобретен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новом браке). При этом не имеет значения, в каком по счету браке состо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родитель. Главное, чтобы такая перемена была в интересах ребенка (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вмировала бы его, соответствовала его желанию, привычкам, привяза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отчиму, мачехе и 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огласие другого родителя на изменение фамилии ребенка не требу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учесть мнение этого родителя, если он дееспособен, не лишен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или не ограничен в них, необходимо. Подобного рода необходимость отпад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и невозможности установления места его нахождения, а также когда он б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важительных причин не занимается воспитанием несовершеннолетнего, не содерж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. Другими словами, мнение родителя, которому безразличен его ребенок,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ю к которому он своего родительского долга беспричинно не выполня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ого значения не имеет, а потому нет надобности его выявл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Если женщина-мать не состоит в браке с отцом своего ребенка и отцов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едусмотренном законом порядке не установлено, органы опеки и попеч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праве отказать ей в перемене фамилии несовершеннолетнего на ту, котор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носит. Отсюда следует, что ребенок может без усыновления приобрести фамил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чима, если после вступления в брак мать стала носить его фамилию. Т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ход из положения в интересах ребенка и всех членов семьи. Когда же уста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овства состоялось, после чего несовершеннолетний приобрел фамилию отц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изменение возможно в соответствии с требованиями п.2 ст.59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К десяти годам ребенок достигает определенной степени зрелости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согласие или несогласие имеет правовое значение. Никаких исключений п.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59 на этот счет не делает. Причем это правило касается всех предусмотр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случаев, когда возникает проблема изменения имени и (или) фамилии несовершеннолет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рше десяти лет. Что касается детей в возрасте до десяти лет, то учет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ния необязателен, но желателен, чтобы изменение имени и (или) фамили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о для них глубокой и незабываемой травм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60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одержание ребенка в семье осуществляют его родители. Они тратят ча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го заработка (дохода) на питание, одежду, лечение, образование и все друг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ребности ребенка, выполняя при этом свой родительский долг. Одноврем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 самым они обеспечивают право ребенка на получение содержания, котор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ится к числу неотъемлемых прав каждого ребенка. Когда почему-либо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 родители (или один из них) не обеспечивают, средства на их содерж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ыскиваются по суду (см. ст.80-83 СК и комментарий к ним). При невозмож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ения ребенком содержания от своих родителей он имеет (при определ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ях) право на алименты от других членов семьи: совершеннолетних братье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стер, бабушки, дедушки (см. комментарий к ст.93, 94 СК). Злостное укло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уплаты алиментов на содержание ребенка является основанием для ли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 (ст.69 СК), а также для привлечения к уголовной ответ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ст.157 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В суммы, причитающиеся ребенку, составляющие материальную основу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ования, входят не только алименты, но и пенсия, различного рода пособ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лучае утраты кормильца ребенку причитается согласно ст.50 Закона РСФС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О государственных пенсиях в РСФСР" (ВВС РСФСР, 1990, N 27, ст.352) пенс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случаю утраты кормильца. Так называемая социальная пенсия выплачи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у-инвалиду или ребенку по инвалидности (ст.113 того же Закона).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ст.17 Федерального закона "О государственных пособиях гражданам, имею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" (СЗ РФ, 1995, N 21, ст.1929) каждый ребенок имеет право на государстве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обие со стороны государства. Но он вправе получать от государства в определ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м случаях и единовременную материальную помощь. Так, согласно ст.4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а РСФСР "О социальной защите граждан, подвергшихся воздействию ради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ледствие катастрофы на Чернобыльской АЭС" (ВВС РСФСР, 1991, N 21, ст.699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ВС РФ, 1992, N 32, ст.1861) детям, потерявшим кормильца вследствие Чернобыль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тастрофы, ежегодно выплачивается компенсация в установленном законом поряд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азмере минимальной месячной оплаты труда. В соответствии со ст.4 Зак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 "О вынужденных переселенцах" (ВВС РФ, 1993, N 12, ст.427) в редакции Федера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а "О внесении изменений и дополнений в Закон РФ "О вынужденных переселенцах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20 декабря 1995 г. (СЗ РФ, 1995, N 52, ст.5110) несовершеннолетние де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, признанных вынужденными переселенцами, имеют право на получение единоврем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ежного пособия. Входить в причитающиеся ребенку денежные суммы могут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ие регулярные и единовременные платежи от имени как государственных, муниципа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реждений, организаций, так и различных благотворительных и иных фон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Суммы полученных алиментов, пенсий и пособий являются собствен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. Однако право распоряжаться ими в интересах ребенка принадлежит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м (заменяющим их лицам - усыновителям, опекунам, попечителям, прием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м). Они обязаны расходовать эти средства на содержание, воспит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бразование ребенка (п.2 ст.60 СК). Если родитель, выплачивающий алимен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читает, что они расходуются другим родителем не по назначению (особенно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чь идет о суммах, превышающих текущие потребности ребенка), он вправе обрат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уд с требованием о зачислении части алиментов (не более 50%) на сче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ые на имя ребенка в бан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Ребенок является также собственником принадлежащего ему имуще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иносимых им доходов. Его массу могут образовывать движимые и недвижим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щи любой стоимости, ценные бумаги, паи, доли в капитале, вклады, внес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редитные учреждения или иные коммерческие организации, дивиденды по вклад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р. Это имущество может быть приобретено на средства ребенка либо получ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 в дар, по наследству. Принадлежит несовершеннолетнему также получаем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 стипендия, его заработок (доход) от результатов интеллектуальной и предприниматель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ебенок может стать собственником дома, квартиры, комнаты (их части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езультате приватизации. Имущественные права ребенка в таких случаях защищ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омощью Федерального закона РФ "О приватизации жилищного фонда в Россий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дерации (СЗ РФ, 1994, N 16, ст.1864), где сказано, что приватизируемые жил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ещения передаются в собственность не только совершеннолетних, но и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ленов семьи в возрасте от 15 до 18 лет. Жилые помещения, в которых прожив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лючительно несовершеннолетние в возрасте до 15 лет, передаются им в собств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заявлению родителей (лиц, их заменяющих) с предварительного разре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ов опеки и попечительства либо по инициативе этих органов. Жилые помещ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оторых проживают исключительно несовершеннолетние в возрасте от 15 до 1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т, передаются им в собственность по их заявлению с согласия родителей (лиц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заменяющих) и органов опеки и попеч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скольку ГК (ст.26) связывает наступление частичной дееспособности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достижением 14 лет, соответственно меняются возрастные критерии в Зако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О приватизации жилищного фонда в Российской Федер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случае помещения несовершеннолетнего в воспитательное или иное учрежд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администрация и родители (лица, их заменяющие) обязаны в течение 6-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яцев со дня помещения ребенка в указанное учреждение оформить договор передач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лого помещения в его собственность и принять меры по распоряжению этим жил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ещением в интересах ребенка. Средства от сделок с приватизированными жил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ещениями, в которых проживают (проживали) исключительно несовершеннолет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числяются родителями (лицами, их заменяющими) на личный счет ребенка в мест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ении ба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Гражданское законодательство определяет право ребенка самостоя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поряжаться своим имуществом. Эти возможности ребенка зависят от его возра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пределяются статьями 26 и 28 ГК. Ребенок в возрасте от 14 до 18 лет вправ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имер, самостоятельно, без согласия родителей, усыновителей, попечи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поряжаться своим заработком, стипендией и иными доходами; осуществ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 автора произведения науки, литературы или искусства, изобретения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го охраняемого законом результата своей интеллектуальной деятельности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ответствии с законом вносить вклады в кредитные учреждения и распоряж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и; совершать мелкие бытовые сделки. Все другие гражданско-правовые сдел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анные с реализацией имущественных прав ребенка, он совершает с письм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ия своих законных представителей (родителей, усыновителя, попечителя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ем эти сделки будут действительны и в том случае, если родители (лиц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заменяющие) впоследствии одобрят их в письменном виде. Из этого об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а есть исключение: суд при наличии достаточных данных по просьбе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лиц, их заменяющих) или органов опеки и попечительства может либо ограничи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бо лишить ребенка в возрасте от 14 до 18 лет права самостоятельно распоряж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м заработком, стипендией и иным доходом. Причиной тому может послужи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частности, использование причитающихся ребенку сумм на приобретение спирт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итков, наркотиков. При ограничении этого права несовершеннолетний распоряж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ми доходами только с согласия родителей (лиц, их заменяющих), а при ли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в интересах несовершеннолетнего распоряжаются его доходами родит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лица, их заменяющ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ебенок в возрасте от 14 до 18 лет самостоятельно несет имуществен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ственность по совершенным им сдел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Малолетние (несовершеннолетние, не достигшие 14 лет) в возрасте от 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14 лет могут совершать: мелкие бытовые сделки, сделки, направленные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возмездное получение выгоды, а также сделки по распоряжению средств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оставленными им родителями (лицами, их заменяющими) или третьими лиц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согласия послед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нятие мелкой бытовой сделки не может иметь четких границ, так как вся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, особенно в наше время, меняется представление о ценности вещи, ее стоим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мненно, что в каждой семье в зависимости от уровня ее материальной обеспеч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ует разное понимание материальной потребности ребенка. Не последню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ль в ее определении играет культура родителей, семейная педагогика, ее це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в повседневной жизни понятие мелкой бытовой сделки не фигуриру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же в том возникает надобность, критерии этого понятия определяются примен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конкретной ситу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Малолетние в возрасте от 6 до 14 лет могут безвозмездно пользов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оставляемым им имуществом, принимать подарки. Они вправе также сами распоряж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ствами, которые им выдают родители (лица, их заменяющие), а если эти сред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 вручают другие члены семьи или вовсе посторонние лица, необходимо соглас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о родителей (лиц, их заменяющих). Подобного рода требования продиктов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ым образом соображениями педагогического порядка. Но в любом случае малолет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может сам совершить сделку, если она требует нотариального удостове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государственной регистрации. Что касается детей в возрасте до 6 лет,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сделки от их имени могут совершать только родители (лица, их заменяющ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одители, будучи естественными опекунами (попечителями) своего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управлении имуществом ребенка обладают теми же правами и несут те же обязан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предусмотрены гражданским законодательством для опекунов (попечителей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т.37 ГК). Эти требования полностью распространяются и на усыновителей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приемных родителей. Отсюда следует, что причитающиеся ребенку доходы (кром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ходов, которыми несовершеннолетний вправе распоряжаться самостоятельно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ходуются родителями (усыновителями, приемными родителями) в интересах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 предварительного разрешения органов опеки и попечительства. Такое разре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требуется, если речь идет о текущих расходах, необходимых для содерж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а, приобретения ему одежды, его лечения, отды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одители (заменяющие их лица) не могут без предварительного разре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а опеки и попечительства совершать или давать согласие на совер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ок по отчуждению его имущества, в том числе по обмену и дарению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ущества, сдаче его внаем (аренду), в безвозмездное пользование или в залог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ок, влекущих за собой отказ от принадлежащих ребенку прав либо умень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а принадлежащего ему имущества. Без согласия органов опеки и попеч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льзя также осуществить раздел его имущества либо выдел из него доли. Особ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ение для охраны имущественных прав ребенка любого возраста имеют ограни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омочий при отчуждении принадлежащего ребенку приватизиров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лья или его части. Причем в случае продажи в обязательном порядке дол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закреплено право несовершеннолетних членов семьи собственника (сособственника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роживание и пользование вновь приобретаемым жилым помещением. Не рекоменду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обрение органами опеки и попечительства сделки, при которой производ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упка квартиры в рассрочку при одновременной продаже имеющихся в соб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лых помещений, а также совершение сделки по залогу помещений в силу больш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иска потери ребенком имеющейся у него жилой площади. (Инструктивно-методиче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комендации Министерства образования РФ от 20 февраля 1995 г. N 09-М - "Вестн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вания", 1995, N 8, с.40-4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одитель не вправе совершать сделки со своими несовершеннолетними деть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исключением передачи им имущества в дар или в безвозмездное поль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Дети и родители не имеют права собственности на имущество друг друг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, если они проживают совместно, они вправе владеть и пользоваться имущест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 друга по взаимному согласию, строя свои отношения на доверии, сообразу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со сложившимся в семье укладом. Никакого особого правового режима для соб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и детей не существует. Если у родителей и детей возникает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й собственности на какое-либо имущество, их отношения регулируются общ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ами гражданского законодательства (ст.244-255 ГК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Глава 12. Права и обязанности родит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61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Забота о детях, их воспитание - равное право и обязанность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ч.2 ст.38 Конституции РФ). Следовательно, речь идет не только о нравств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ге каждого родителя, но и о его конституционных правах и обязанностя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ем их существование не связывается с наличием или отсутствием брака родител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еление родителей правами в отношении их несовершеннолетних детей означа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им предоставляется возможность совершать одобряемые, желательные с точ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рения государства действия и поступки, направленные на благо ребенка. Прав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корреспондируют соответствующие обязанности. Причем родители име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вные права и обязанности. Их равноправие обеспечивается семейно-правов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ами, имеющими конкретное содержание (см. ст.63-65 СК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Родительские права возникают с момента рождения ребенка и автоматичес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кращаются по достижении им совершеннолетия. Исключение составляют случа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обретения ребенком полной дееспособности до достижения 18 лет - вступ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 и эмансипация (п.2 ст.21 ГК и ст.27 ГК). С наступлением 18 лет связы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ижение человеком необходимой для его полной самостоятельности степе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зической, психической и социальной зрелости (гражданская дееспособность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а зрелость, ассоциируется со способностью дать полноценное потомство, разум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оводить своими действиями и поступками личного характера, трудиться и содерж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только себя, но и свою семью и своих дет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62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К впервые закрепляет права несовершеннолетних родителей. Сам по с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 рождения ребенка порождает признание его матери обладателем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безотносительно к ее возрасту. Но своеобразие положения несовершеннолетн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ери, а также несовершеннолетнего лица, признанного отцом, накладывает с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ечаток на содержание этих прав, порядок их осущест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ункт 1 ст.62 СК выделяет право несовершеннолетнего родителя, во-перв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овместное проживание со своим ребенком и, во-вторых, на участие в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и. Первое реализуется в соответствии с п.2 ст.54 СК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этой статье). При этом особый смысл приобретает п.1 ст.9 Конвенции ООН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х ребенка, где говорится о недопустимости его разлучения со своими родите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еки их желанию, если это не вызывается необходимостью защиты его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интересов. Пункт 1 ст.62 СК употребляет общее понятие "несовершеннолет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и", не выделяя при этом какой-либо возрастной категории. Поэтому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овместное проживание с ребенком имеет любой несовершеннолетний родител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ование права на участие в воспитании означает, что такой родитель воспиты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не один (см. комментарий к п.2 ст.62 СК). Хотя п.1 ст.62 СК фиксир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имание на перечисленных правах несовершеннолетних родителей, несомнен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, будучи сами несовершеннолетними, имеют также все права, предоставл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м несовершеннолетним детям (см. ст.54-60 СК). Вместе с тем, будучи родителя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вершеннолетние дети имеют родительские права, предусмотренные ст.63, 6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. Но осуществляют они эти права не только в соответствии со ст.65 СК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 п.2 ст.62 настоящего Кодекса. На несовершеннолетних родителей распростран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же правила относительно защиты родительских прав, лишения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, восстановления в родительских правах, ограничения родительских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тобрания ребенка у родителей при непосредственной угрозе жизни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его здоровью (см. комментарий к ст.68-77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Несовершеннолетние родители любого возраста, если они состоят в бра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уществляют родительские права сами. Иначе обстоит дело, когда брака н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таких случаев п.2 ст.62 СК определяет возрастные критерии их самостоятель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существлении родительских прав, которые отличаются от установленных Г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семейному законодательству достигшие 16 лет несовершеннолетние родит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аве самостоятельно осуществлять свои родительские права. Если несовершеннолетн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ю, не состоящему в браке, нет 16 лет, он осуществляет свои родитель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вместе с опекуном ребенка. Этот опекун назначается в соответствии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31 ГК, определяющей цели опеки. При этом предполагается, что сам несовершеннолет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 без помощи взрослых защитить права и интересы своего ребенка н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нии. В процессе семейного воспитания помощь опекуна ребенка состав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тъемлемую часть жизни семьи и не носит официального характера. Когда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ходится решать проблемы, выходящие за рамки обыденных (устройство подопе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дно из детских воспитательных, медицинских учреждений, защита его имуще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и т.п.), действуют ст.26, 28 ГК. При решении проблемы усыновления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вершеннолетних родителей, которым нет 16 лет, учитываются требования п.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129 СК (см. комментарий к этой статье). Несовершеннолетнему родителю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расте от 14 до 16 лет помогает осуществлять родительские права его родител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несовершеннолетнего родителя, которому нет 14 лет, все делает опекун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. Но если между несовершеннолетним родителем любого возраста и опеку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ребенка возникают разногласия, то их разрешают органы опеки и попечитель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этом они руководствуются интересами ребенка несовершеннолетнего родител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ы опеки и попечительства дают в таких случаях рекомендации, желате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исполнения. Чаще всего роль опекуна над ребенком несовершеннолетнего роди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имает на себя кто-либо из членов семьи. Но и здесь необходимо руководствов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ованиями п.3 ст.33 ГК относительно желания быть опекуном, наличия качест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еспечивающих интересы подопечного и т.п. При невозможности удовлетвор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ьбу претендента на роль опекуна, его явной неспособности охранять долж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ом интересы подопечного, а также при отсутствии лиц, желающих быть опекун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щита прав и интересов несовершеннолетнего родителя, его ребенка возлаг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рганы опеки и попечительства в соответствии с п.2 ст.123 СК. Эти орг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аких случаях защищают права как несовершеннолетнего родителя, так и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. Но по достижении несовершеннолетним родителем 16 лет он обрет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ую самостоятельность в осуществлении своих родительских прав. А опе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 его ребенком прекращается автоматически, за исключением случаев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вершеннолетний родитель почему-либо о своем ребенке вовсе не забот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опека сохраняется, но меняются ее осн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Несовершеннолетний мужского пола имеет право признавать свое отцов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тем подачи совместного с матерью ребенка заявления в органы загса (см. п.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48 СК и комментарий к нему). Признание своего материнства матерью обы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дится к ее просьбе зарегистрировать рожденного ею ребенка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требованиями ст.48 СК. По смыслу п.3 ст.62 СК никаких возрастных огранич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этот счет не существует. Не требуется на то и согласие родителей несовершеннолет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лиц, их заменяющих. Однако состоявшаяся в результате добровольного уста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овства (материнства) запись в книге записей рождений может быть оспоре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рядке, предусмотренном п.1, 2 ст.52 СК (см. комментарий к ним). Тем сам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оставляется возможность исправить в будущем имевшую место ошибку, вызван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релостью решения несовершеннолетнего род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совершеннолетняя мать имеет также право обратиться в суд с иском 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лении отцовства. Такой иск вправе предъявить и несовершеннолетний муж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а в случаях, предусмотренных п.4 ст.48 СК (см. комментарий к нему). Одна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тцами могут быть только несовершеннолетние, достигшие четырнадцати л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несовершеннолетнему родителю нет четырнадцати лет, истцами по делам 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лении отцовства выступают его родители в соответствии со ст.64 СК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ментарий к ней). Несовершеннолетний мужского пола может выступать в де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установлению отцовства и в качестве ответчика, если ему исполнилось четырнадц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т. Надо полагать, что к тем, кто такого возраста не достиг, иск об устано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овства предъявлен быть не может. Участие несовершеннолетнего в судеб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е по установлению отцовства определяется в соответствии с правил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жданско-процессуального законодатель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63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КоБС предусматривал только обязанности родителей по воспитанию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. Изменение отношения к семье, ее роли в жизни ребенка сделали очевид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тину: родители не только обязаны его воспитывать, но и имеют на это прав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другой стороны, существовавший до принятия СК крен в сторону обязаннос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противоречил ст.17 Конституции РФ, признающей прежде всего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вободы человека и гражд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раво на воспитание ребенка есть личное неотъемлемое право кажд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. Утратить это право можно лишь в случаях, предусмотренных законом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лишении родительских прав и усыновлении ребенка (см. ст.69, 70 и 140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омментарий к ним). Право на воспитание заключается в предоставлении родител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ости лично воспитывать своих детей. При этом родители свободны в выбо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ов и методов воспитания, согласующихся "с развивающимися способност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" (п.2 ст.14 Конвенции ООН о правах ребенка). Государства - участни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венции "в соответствии с национальными условиями и в пределах своих возможнос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имают необходимые меры по оказанию помощи родителям и другим лицам, воспитываю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, в осуществлении этого права и в случае необходимости оказывают материаль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щь и поддерживают программы, особенно в отношении обеспечения питани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еждой и жильем" (п.3 ст.27 Конвенции ООН о правах ребенка). Примером развит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ного положения в РФ служат Указ Президента РФ "О мерах по социальной поддерж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годетных семей" от 5 мая 1992 г. (САПП РФ, 1992, N 19, ст.1044), поста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тельства РФ "О неотложных мерах по улучшению положения детей в Россий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дерации" от 21 августа 1992 года N 689 (САПП РФ, 1992, N 9, ст.689), Федера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 "О государственных пособиях гражданам, имеющим детей", "Основные напра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енной социальной политики по улучшению положения детей Россий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дерации до 2000 года (Национальный план действий в интересах детей)", утвержде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ом Президента РФ от 14 сентября 1995 года (СЗ РФ, 1995, N 38, ст.366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аво родителей на воспитание детей обеспечивается не только и не с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агодаря помощи государства, а главным образом исполнением родителями обязаннос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их воспитанию. В круг этих обязанностей входит забота о здоровье, физическ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ическом и нравственном развитии ребенка. Таковы в самом общем виде наи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жные обязанности родителей, составляющие как бы две группы. Одна имеет прям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е к физическому развитию ребенка, которое во многом зависит от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тания, среды обитания и пр. Вторая касается психического, духовного, нравств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ития несовершеннолетнего и предполагает существование более сложных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й природе средств и методов формирования ребенка как личности. В настоя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я все более очевидной становится роль родителей в исполнении обязаннос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бного рода. Именно от этого во многом зависит духовный мир ребенка,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товность к межличностному общению, стремление к знаниям, способность властв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 своим умом и чувствами. Выполнение родительских обязанностей не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ствует реализации родительских прав, но и служит образцом желаем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обряемого поведения - его модел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бладающие родительскими правами лица несут ответственность за воспит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развитие своих детей. Согласно п.1 ст.18 Конвенции ООН о правах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а ответственность должна быть общей и обязательной для обоих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де бы они ни находились. К тому же Конвенция рассматривает ее как "основную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подчеркивается особое значение ответственности родителей в обеспеч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и интересов своих детей. Одновременно оказывается воздействие на формиров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вства ответственности за ребенка, его воспитание, от полноты которог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ительной степени зависит качество семейного воспитания. При передаче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воспитание другим лицам (опекуну, попечителю, приемным родителям) в установл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м порядке родители несут ответственность за воспитание и развитие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месте с заменяющим их лицом. При усыновлении всю ответственность за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имает на себя усыновитель. Временная передача родителями своих детей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е родственникам, посторонним лицам либо в одно из детских учрежд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свобождает родителей от ответственности за их воспитание и разви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ункт 1 ст.63 СК не уточняет, о какой именно ответственности идет реч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полагается существование ответственности как нравственного порядка,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едусмотренной различными отраслями законодательства (административн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ского, семейного, уголовного и др.). В первом случае ответств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ечет за собой моральное осуждение, во втором - дополнительное обреме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даже наказание в установленном законом порядке. Под дополнительным обремен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ются неблагоприятные для нарушителя прав последствия, выходящие за рам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удительного исполнения обязанностей. Типичной ответственностью за ненадлежа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ое воспитание детей является лишение родительских прав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ст.69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 воспитании ребенка нередко принимают участие не только родите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и другие члены семьи. Какой бы значимой ни была их роль в жизни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имущественное право на его воспитание принадлежит родителям. Это означа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при разрешении судом споров между родителями и другими лицами по пово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я ребенка при прочих равных условиях эти споры разрешаются в поль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. То же самое можно сказать относительно разногласий по вопрос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ейного воспитания, разрешаемых органами опеки и попеч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Закон РФ "Об образовании" (ВВС РФ, 1992 г. N 30, ст.1797) в редак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дерального Закона "О внесении изменений и дополнений в Закон Россий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дерации "Об образовании" от 13 января 1996 г. (СЗ РФ, 1996, N 3, ст.150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матривает образование как целенаправленный процесс воспитания и обу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интересах человека, общества, государства. И хотя по смыслу п.2 ст.63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чь идет лишь об одной стороне образования - обучении, все равно име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виду важнейшие предпосылки полноценного, всестороннего развития лич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. Эти предпосылки создает не только государство, но и родители. Соглас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.4 ст.43 Конституции РФ родители или лица, их заменяющие, обеспечивают полу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ьми основного общего образования, т.е. образования в объеме 9 классов общеобразовате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колы. А в 10-11 классы предполагается прием учащихся по их желанию. В повседнев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и выполнение этой обязанности родителями заключается в обеспечении т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их ребенок учился. Он может совмещать свою учебу с работой, творческ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принимательской, коммерческой деятельностью, но какой бы ни была семей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туация, уровень материальной обеспеченности семьи, состояние здоровья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ок должен получить необходимое образование. Подобного рода обяза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пространяется и на лиц, заменяющих родителей в установленном законом поряд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клонение от выполнения этой обязанности служит основанием для лишения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, отстранения опекуна (попечителя), расторжения договора о передаче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оспитание в приемную сем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выполнении родителями обязанности обеспечить получение ребенком об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ного образования им приходится выбирать образовательное учреждени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ы обучения ребенка. Мало того, "родители имеют право приоритета в выбо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а образования для своих малолетних детей" (п.3 ст.26 Всеобщей Декла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человека, 1948 г. (Международное право в документах. М., 1969, с.246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 же мысль содержит п.3 ст.13 Международного пакта об экономических, социа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ультурных правах, ратифицированного Президиумом Верховного Совета ССС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8 сентября 1973 г. (ВВС СССР, 1973, N 40, ст.564), где говорится: "государ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ы уважать свободу родителей и в соответствующих случаях законных опеку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бирать для своих детей не только учрежденные государственными властями школ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и другие школы, отвечающие тому минимуму требований, который може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новлен или утвержден государств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аво родителей (законных представителей) на выбор образовательного учрежд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ы обучения до получения ребенком основного общего образования закрепл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 п.1 ст.52 Закона РФ "Об образовании". Это означает, что только родител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ать, где получать образование ребенку (в государственной или частной школ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ее, гимназии, колледже и т.п.). От выбора родителей зависит, обуч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 ребенку в образовательном учреждении; в форме семейного образования, самообразова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стерната. Допускается сочетание различных форм образования. Необходимо тольк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избранная ими форма образования соответствовала единому государствен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овательному стандарту. Причем родителям (законным представителям), осуществляю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е и образование несовершеннолетнего ребенка в семье, выплачив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полнительные средства в размере затрат на образование каждого ребенк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ующем этапе образования в государственном или муниципальном образовате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и, определяемых государственными (в том числе ведомственными и местными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ативами финансирования (п.7 ст.40 Закона РФ "Об образовании"). От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же зависит, какое дополнительное образование и где получат их дети (в центр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фессиональной ориентации, музыкальных и художественных школах, школах искусст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мах детского творчества, на станциях юных техников, станциях юных натуралис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 иных учреждениях, имеющих соответствующие лицензии - п.2 ст.26 Зак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 "Об образовании"). Свое право выбора родители осуществляют с учетом м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. При этом неважно, сколько ему лет. Для детей младшего возраста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ть значение привязанность к друзьям, с которыми он хотел бы учиться,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ности, склонности. Дети более старшего возраста действуют осозна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реалистично, сообразуя свой выбор со своей будущей профессиональной ориентаци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выбор родителем и его ребенком вида образовательного учреждения, фор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учения оказывает воздействие и состояние здоровья ребенка, степень материа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еспеченности семьи, семейные традиции, профессия родителей и т.п. В люб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 учет мнения ребенка означает уважительное к нему отношение. Одна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и вправе не посчитаться с точкой зрения несовершеннолетнего, если 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речит его интересам или ее невозможно реализовать по объективным причин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64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К числу важных прав и обязанностей обоих родителей относится защи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и прав и интересов своего ребенка. Предоставляя родителям возможность защищ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возлагая на них подобного рода обязанность, государство, во-перв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емится не допустить незащищенности несовершеннолетнего, во-вторых, подчеркива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речь идет о гражданском долге прежде всего родителей. Защита родите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и интересов ребенка осуществляется в соответствии со ст.8 СК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этой статье). Предметом защиты являются все права детей, перечисленны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54-58, 60 СК. В круг объектов защиты входят также жилищные, наследств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ругие права ребенка, в числе которых и его права как члена общества (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храну жизни и здоровья, социальное обеспечение, защиту чести и достоин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р.). Способы защиты зависят от специфики принадлежащих ребенку прав, характе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нарушения, возраста несовершеннолетнего и др. Родители в полной ме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щищают права и интересы ребенка, которому нет 14 лет. А подросткам старш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раста они помогают себя защищать. При отсутствии единого мнения, кому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и как защищать своего ребенка, возникшие разногласия могу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ешены по желанию родителей органами опеки и попеч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рямое указание на родителей как обладателей прав и обязанностей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щите прав и интересов ребенка означает, что они являются его законными представите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специального на то полномочия. Им достаточно в необходимых случаях предъя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детельство о рождении своего ребенка. Родители, будучи его законными представителя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ут иметь дело с любыми физическими и юридическими лицами, в том числ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ами местного самоуправления, внутренних дел, судом и прокуратурой. Прич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все не обязательно ждать, когда состоится нарушение прав или интересов ребен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и могут совершать действия, направленные на предотвращение возмож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нар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утрате родительского попечения роль законного представителя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адлежит лицам, заменяющим родителей в установленном законом порядке,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ъявлении соответствующего документа. Если у ребенка есть дееспособны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лишенные родительских прав родители, законными представителями своих де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не будут, пока существует опека (попечительство), договор о передаче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иемную семью. Это положение сохраняется и в случаях, когда несовершеннолет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одится на полном государственном попечении воспитательного, медицин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я либо учреждения системы социальной защиты, которое принимает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всю заботу о ребенке и защиту его прав и законных интер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собое место в защите прав и интересов детей занимает представи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в гражданско-правовых отношениях. Оно регламентируется правил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усмотренными ст.26, 28 Г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ротиворечия между интересами родителей и детей любого возраст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ятся к исключительным событиям. Они могут возникать по разному пово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асаться как личной, так и имущественной сферы отношений. Чаще всего э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иворечия не носят непреодолимого характера и разрешаются в рамках семь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с помощью органов опеки и попечительства. Надо полагать, что п.2 ст.6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имеет в виду противоречия принципиальные, порождающие нарушение прав несовершеннолетне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этом родители могут руководствоваться только собственными эгоистическ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бражениями, либо глубоко заблуждаться относительно правильного поним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ребностей своего ребенка. Но чем бы эти противоречия ни вызывались, в та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ях возникает ситуация, когда нельзя доверять родителю роль представи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ов своих детей. Здесь возможны несколько выходов из положения: ли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 или ограничение родительских прав, передача ребенка в друг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ю, если налицо факт утраты родительского попечения и, наконец, назна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ами опеки и попечительства представителя для защиты прав и интерес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. Условия и порядок назначения такого представителя СК не определя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, надо полагать, назначенный органами опеки и попечительства представите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заменяет сохраняющего свои родительские права родителя. Такой представите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олняет функции надзора за соблюдением в семье прав ребенка и в зависим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ситуации подсказывает, какие следует использовать меры и способы защи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прав и интерес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65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Если п.2 ст.64 СК не разрешает родителю, чьи интересы противореча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ам ребенка, быть его представителем, то п.1 ст.65 СК имеет более широ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е. Здесь говорится о невозможности осуществления родительских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отиворечии с интересами детей. Тем самым определяются допустимые предел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й, поступков, связанных с семейным воспитанием. Это ориентир, кот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 придерживаться как в повседневной жизни, так и при разрешении разноглас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поров по вопросам воспитания ребенка. Так косвенным образом утвержд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оритет его интересов. С другой стороны, п.1 ст.65 СК подчеркивает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родителей главное - обеспечивать интересы своего ребенка, а не свои собстве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Кроме положений общего порядка п.1 ст.65 СК содержит более конкрет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казания относительно того, что родители делать не вправе. Они не могут, во-перв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инять вред физическому и психическому здоровью детей, их нравствен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итию, во-вторых, допускать в своей семейной педагогике преступное обращ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ребенком, его оскорбление, эксплуатацию. В первом случае внимание сосредоточ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недопустимом конечном результате поведения родителей как воспитател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 втором - в категорической форме запрещаются действия родителей разной степе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асности для ребенка - от пренебрежения его разумными запросами и потребностя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убого с ним обращения до жестоких по своему характеру методов воспитания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унижения ребенка как личности, оскорбления его словом и действием до эксплуат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под которой следует понимать выходящее за рамки семейной педагоги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ьзование помощи и труда ребенка независимо от возраста. Всякое отступ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этих правил чревато лишением родительских прав, отменой усыновления, отстран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уна (попечителя), досрочным расторжением договора о передаче ребенк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е в семью. Требования п.1 ст.65 СК учитываются также при разре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ом споров, связанных с воспитанием д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одители несут ответственность за осуществление своих прав и обязаннос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ущерб правам и интересам ребенка. При этом имеется в виду не только злоупотреб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ми правами, но и другие действия, поступки родителей, которые нанося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могут нанести ущерб правам и интересам ребенка как личности. То же сам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сказать применительно к имущественным правам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пункте 1 ст.65 СК в отличие от п.1 ст.63 СК (см. комментарий к нему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чь идет об ответственности, предусмотренной законом. Это может быть ответств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дминистративно-правовая - ст.164 КоАП, гражданско-правовая - ст.1073, 107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К, семейно-правовая - ст.69 СК, уголовная - ст.156 УК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роцесс семейного воспитания детей включает в себя решение множе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ов преимущественно педагогического свойства. Они решаются либо обо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ми, либо одним из них с одобрения или молчаливого согласия друг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этом предполагается, что оба родителя соблюдают интересы своего ребен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нкт 2 ст.65 СК обращает внимание и на необходимость учета при этом м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. Это правило представляет собой конкретизацию идеи, заложенной в п.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13 Конвенции о правах ребенка, где сказано: "Ребенок имеет право свобод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ражать свое мнение". Само собой разумеется, что учет мнения детей долж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целесообразным с педагогической точки з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азного рода разногласия между родителями по вопросам воспитания де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одолеваются, как правило, самими родителями. Когда же им не удается достич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я, оба родителя (один из них) вправе обратиться за помощью в орг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еки и попечительства или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рганы опеки и попечительства, ознакомившись с конфликтной ситуаци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емье, разъясняют, в чем состоят в данном случае интересы ребенка. К рассмотр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ления родителей (одного из них) может быть привлечен воспитатель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педагог. Органы опеки и попечительства дают родителям свои рекоменд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бо в устном, либо в письменном виде. В компетенцию суда не входит разре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ров сугубо педагогического свойства, ибо он правомочен рассматривать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ы о месте проживания ребенка и о порядке осуществления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родителем, проживающим отдельно от ребенка (см. комментарий к п.3 ст.6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, ст.66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ри совместном проживании родителей осуществление родительских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авляет неотъемлемую часть жизни семьи. Когда же родители почему-либо жив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разным адресам, они сами определяют, при ком из них должен проживать ребен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ое здесь не то, где регистрируется место жительства несовершеннолетне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о, с кем из родителей ребенок будет находиться постоянно. Если родител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удается достичь соглашения на этот счет, их спор рассматривается суд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разрешении этого спора суду предстоит определить, кому из родителей отд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почтение, кто из них станет непосредственным воспитателем ребенка.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 другой родитель не утрачивает вовсе своих прав и обязанностей. Он станов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ладателем права на общение с ребенком, на участие в его воспитании, образов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комментарий к ст.66 СК), так как сам по себе факт раздельного прожи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ведет к неизбежному при этом фактическому ограничению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 того из родителей, который живет от ребенка отд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пор об определении места жительства ребенка может рассматриваться су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расторжения брака родителей, во время развода (в бракоразводном процессе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после прекращения брака. Никаких временных ограничений на этот счет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ует. Главное, чтобы родители жили раздельно. Если, несмотря на спо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продолжают жить на общей площади, разрешение спора судом лишено смыс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ры о месте жительства ребенка могут рассматриваться неоднократно, посколь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я воспитания ребенка могут меняться в зависимости от разных обстоятель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остояние здоровья родителя и ребенка, возможности ухода за ним, поя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чима (мачехи) и т.п.). Поэтому суд не вправе отказать в приеме иско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ления по той причине, что в свое время такой спор уже был предметом судеб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бир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пор о месте проживания ребенка с одним из родителей рассматри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ом по месту проживания ребенка и его родителя - непосредственного воспитател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один из родителей живет на территории государства - члена СНГ, спор реш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законодательству страны, в которой постоянно проживают дети (п.1 ст.3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венции о правовой помощи и правовых отношениях по гражданским, семей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головным делам от 22 января 1993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разрешении спора суд исходит из равенства прав и обязанностей об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, отдавая предпочтение тому из них, кто обеспечивает (может обеспечить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иболее благоприятные условия воспитания ребенка. Качества матери и отц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воспитателей - важный критерий в определении судьбы заявленного ис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главное - чтобы решение суда соответствовало интересам несовершеннолетне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п.3 ст.65 СК дает примерный перечень обстоятельств, которые след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итывать суду. Привязанность ребенка любого возраста к каждому из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обоим вместе - необходимое условие его надлежащего воспитания. Однако вся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 следует выяснять причины привязанности ребенка к одному из родител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она объясняется применением антипедагогических приемов воспитания, настро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ив одного из родителей, искусственным подрывом его авторитета, подкуп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и т.п., ее нужно оценивать критически. Отсутствие привязанности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му из родителей в момент разрешения спора не может служить основа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разрешения дела в пользу родителя, чьи качества как воспитателя превосходя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в семье несколько детей, делить их нежелательно, тем более, что они обы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язаны друг к другу, образуют одну семью, ломка которой должна быть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х наименее болезненной. Разрешение спора во многом зависит от возраста ребен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ленькие больше нуждаются в материнском уходе, подростку, как правило, боль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ен авторитет и помощь отца. При этом обязательно учитывается мнение де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комментарий к ст.57 СК). Пункт 3 ст.65 СК обращает внимание и на обстоя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рактеризующие родителей. Поскольку во главу угла берутся качества роди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воспитателя, подлежат оценке его сугубо нравственные свойства (добро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ность, человеколюбие и т.п.). Характер работы родителей (длительные командиров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енная работа, отсутствие свободного времени и т.п.) может затруднить семей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е. Присутствие в семье лиц (отчима - мачехи, других родственников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ных неблагоприятно повлиять на воспитание ребенка, тоже далеко не безразлич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защиты его интересов фактор. Однако между степенью материальной обеспеч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го из родителей или, наоборот, необеспеченности другого и качеством воспит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 прямой зависимости. Поэтому уровень материального положения каждого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решающего значения не имеет, оценивается в совокупности с друг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тоятельствами. В качестве довода в пользу одного из родителей нередко приводя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личие у другого тяжелого психического заболевания. Если по заключению специали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ной не в состоянии заниматься воспитанием, ему нельзя доверить ребен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же нет медицинских противопоказаний к осуществлению родительских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бязанностей, спор о месте жительства ребенка рассматривается на общих основ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редко при рассмотрении спора родителей обнаруживается, что ни то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 другой воспитанием ребенка не занимается, поручив всю заботу о нем кому-либ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родственников или даже постороннему. В таких случаях целесообразно привлеч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рассмотрению дела лиц, осуществляющих непосредственное воспитание несовершеннолетн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66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Общение ребенка с родителями, родителей со своими детьми служит удовлетвор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енно важных потребностей как несовершеннолетних, так и взрослых чле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и. К тому же это право и тех и других. Но если п.1 ст.55 СК говорит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е на общение ребенка в широком контексте, то ст.66 СК посвящается пра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бщение с ребенком родителя, который живет от него отдельно. Это обстоя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ет невозможным постоянный ежедневный контакт одного из родителей со сво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ьми. К тому же ребенок любого возраста должен иметь единый режим воспита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ть сообразно сложившемуся в его семье укладу, иметь привычную среду обит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отивном случае может пострадать его воспитание. Тем не менее общени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ом родителя, живущего отдельно от него, предполагает существование постоянн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стематического контакта между ними, а не эпизодических неожиданных встреч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ние к тому же не может носить формального характера, должно принос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у ребенку, служить источником его полноценного воспит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становке вопроса об обеспечении права на общение родителя не обяза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о предшествовать разрешение судом спора о месте жительства ребенка. Прожив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с одним из родителей может быть результатом их договоренности.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такой договоренности нет, проживающему отдельно родителю принадлежит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бора: ставить ли вопрос об общении или просить суд решить, с кем из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ен проживать ребе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Другой формой осуществления родительских прав лицом, которое не прожи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своим ребенком, является участие в его воспитании. Это участие предполаг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ьзование различных способов положительного воздействия на ребенка, оказыва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аготворное влияние на формирование его личности. Для этого использу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только личные контакты (общение), но и телефонная связь, переписка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тдельно проживающему родителю принадлежит также право на решение вопрос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анных с получением ребенком образования. Но если родитель, осуществляющ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осредственное воспитание, имеет право выбора образовательного учрежд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ы обучения, то второй из них такими правами не наделен. Он лишь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ть совет, рекомендацию, оказать необходимую помощь при решении пробл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ных с получением ребенком 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раво на общение относится к числу личных прав одного из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существовании которого прямо говорит закон. Поэтому нарушение этого пра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дание условий, затрудняющих или делающих невозможной его реализацию, е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нарушение. Причем это нарушение не только прав одного из родителей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ребенка (см. ст.55 СК и комментарий к ней). Поэтому п.1 ст.66 СК запрещ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ю, с которым проживает ребенок, препятствовать его общению с друг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м при условии, если такое общение не причинит вред физическому и психическ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ью ребенка, его нравственному развитию (см. комментарий к ст.65 СК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в основе противодействия общению не должны лежать сугубо личные, продиктова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гоистическими соображениями моти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Чаще всего проблемы осуществления права на общение возникают при прекращ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ых отношений между родителями. Поэтому целесообразно именно в этот момен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ить все вопросы, связанные с правом на общение. Тогда легче оценить реаль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спективу будущих контактов отдельно проживающего родителя со своими деть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легчая эту задачу, п.2 ст.66 СК предоставляет родителям право заключ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я о порядке осуществления права на общение. Здесь могут быть зафиксиров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ые важные для сторон нюансы: место общения, его частота, продолжитель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.п. В любом случае это соглашение должно быть, во-первых, свободно от положен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иворечащих интересам ребенка, во-вторых, заключено в простой письм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е, не подлежащей нотариальному удостоверению. Неисполнение такого согла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ой из сторон правового значения не имеет. Но при необходимости это согла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послужить одним из доказательств при рассмотрении судом иска об устран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пятствий к общ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оскольку нарушение права на общение касается одного из наиболее значи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ых прав гражданина как родителя, п.2 ст.66 СК устанавливает защиту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ельно проживающего родителя в судебном порядке. В отличие от КоБС при налич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ра, связанного с реализацией этого права, любая из заинтересованных стор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обратиться с иском в суд. Спор разрешается судом с обязательным участ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ов опеки и попечительства, дающим свое заключение по поручению суд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не по просьбе родителей. При подготовке заключения органы опеки и попеч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ут содействовать заключению соглашения родителей, мирному урегулиров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ующих между ними разногласий. Если эта цель становится невозможн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бного рода задачу предстоит попытаться решить суду. Когда и это не удает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 в своем решении подтверждает право на общение и одновременно опреде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форму, сообразуясь с конкретной ситуацией (возрастом ребенка, состоя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здоровья, привязанностью к каждому из родителей и т.п.). В иске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отказано, если того требуют интересы ребенка. Но всякий раз такой отка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дается в серьезном обосн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Судебный порядок защиты прав родителя, проживающего отдельно от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жит более надежной гарантией осуществления права на общение. Посколь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иводействует их реализации обычно другой родитель, к нему примен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ы, обязывающие к исполнению решения суда - денежный штраф в размере 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00 установленных законом минимальных размеров оплаты труда (ст.406 ГПК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родитель, обязанный устранить препятствия к общению, по независящим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причинам сделать этого не может (тяжело болен, выехал в командиров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.п.), применение к нему мер принудительного характера откладывается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79 СК и комментарий к ней). Сознательное упорное нежелание подчин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ю суда, уйти от его исполнения любым способом, даже ценой нанес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шевной травмы ребенку, рассматривается как злостное невыполнение ре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а. Это позволяет родителю, проживающему отдельно от ребенка, предъя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 второму родителю иск о передаче ему несовершеннолетнего для совмест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ним проживания. При рассмотрении такого иска суд обязательно учитывает м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его желание (нежелание) перейти жить к другому родителю. Самого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 противодействия исполнению решения суда по делам подобного рода для ли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 недостаточно (см. ст.69 СК и комментарий к ней). Если родител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ьи права нарушаются, стремится только к общению (не может взять к себе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объективным причинам), он вправе обратиться за помощью в орган опек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ительства, к педагогу, воспитателю. В любом случае эффективной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ния на мирное урегулирование пробл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Отдельно проживающий от ребенка родитель имеет право на полу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ующей его информации о ребенке из любого учреждения, где наход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ребенок, будь то общеобразовательное учреждение, специальное учебно-воспитате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е для детей и подростков с девиантным поведением или больница, 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валидов и т.п. Этим правом обладает не только тот из родителей, кто жив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ельно от ребенка, но и оба родителя, если они почему-либо разлучены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ми детьми (п.4 ст.9 Конвенции ООН о правах ребенка). Для реализации назв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не имеет значения, почему родители (один из них) не живут вместе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ми детьми (из-за ареста, пребывания в местах лишения свободы и т.п.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нкт 4 ст.66 СК не уточняет, о какой информации о ребенке идет речь. На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агать, что имеются в виду официальные сведения, затрагивающие родитель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и обязанности. К их числу относятся и сведения о состоянии здоровь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. Согласно ст.31 Основ законодательства Российской Федерации об охра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ья граждан родители как законные представители своих детей в возрас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15 лет имеют право на получение информации о состоянии их здоровья (де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старшего возраста сами обладают таким правом). Статья 39 Закона РФ "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иатрической помощи и гарантиях прав граждан при ее оказании" (ВВС РФ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2, N 33, ст.1913) вменяет в обязанность администрации и медицинскому персонал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иатрической больницы информировать родственников или законных представ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циента (любого возраста) об изменениях состояния его здоровья и происшедш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ним чрезвычайных происшествиях. К сведениям, которые могут затрагивать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, относятся и касающиеся социальной защиты граждан (в том числе несовершеннолетних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вергшихся воздействию радиации вследствие катастрофы на Чернобыльской АЭ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ья 46 Закона РСФСР "О социальной защите граждан, подвергшихся воздейств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диации вследствие катастрофы на Чернобыльской АЭС" от 15 мая 1991 г. в редак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а РФ "О внесении изменений и дополнений в Закон РСФСР "О социальной защи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, подвергшихся воздействию радиации вследствие катастрофы на Чернобыль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ЭС" от 18 июня 1992 г. гарантирует гражданам "своевременное получение пол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остоверной информации по вопросам, касающимся чернобыльской катастрофы...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родителя, проживающего отдельно от ребенка, имеет значение ст.2 Зак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 "Об обжаловании в суд действий и решений, нарушающих права и свободы граждан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едакции Федерального закона от 14 декабря 1995 г. "О внесении измен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ополнений в Закон РФ "Об обжаловании в суд действий и решений, наруша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и свободы граждан" (СЗ РФ, 1995, N 51, ст.4970), согласно которой кажд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ин имеет право получить, а должностные лица, государственные служа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ы ему предоставить возможность ознакомления с документами и материал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осредственно затрагивающими его права. Эта информация может быть уст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исьме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едоставление информации о ребенке не должно представлять угрозы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и и здоровью со стороны родителя, если он, например, страдает тяжел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пасным для окружающих психическим заболеванием; глубоким слабоумием;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вращения из мест лишения свободы продолжает вести асоциальный образ жиз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.п. Родитель, имеющий право на информацию о ребенке, вправе оспорить (обжаловать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удебном порядке отказ в предоставлении ему этой информации. При этом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вобождается от обязанности доказывать незаконность обжалуемых действий (решений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должен доказать факт нарушения своих прав, в данном случае родительски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67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В воспитании ребенка нередко принимают участие близкие ему лица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сле которых не только дедушка, бабушка, но и другие родственники - не обяза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изкие. Степень их причастности к жизни ребенка может быть разная. Те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ее никто из перечисленных лиц права на воспитание ребенка не имеет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не выступают в качестве опекуна (попечителя), приемного родителя. Одна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любом случае, когда ребенка и его родственников связывают настоящие, глубо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вства, с одной стороны, обогащается семейное воспитание, с другой - 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оценной становится жизнь старшего поколения. Одновременно сохран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ь между членами так называемой большой семьи. Перечисленные в п.1 ст.6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лица реализуют принадлежащие им право на общение с ребенком благодаря лич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такту с ребенком, переписке с ним, телефонным переговорам и т.п. В отно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до четырнадцати лет характер общения, как правило, определяется их родителя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ростки старше четырнадцати лет, осуществляя свое право на общение с дед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бушкой, братьями, сестрами и другими родственниками, более самостоятель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выборе форм и способов общения. Чаще всего никаких возражений на этот сч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стороны родителей (одного из них) нет, а возникающие разногласия преодолев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местными усил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о причинам разного свойства родители (один из них) могут возраж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ив общения ребенка с родственниками. В таких случаях близкие родственни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(дедушка, бабушка, братья и сестры) имеют право на защиту и впр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титься в органы опеки и попечительства, которые принимают решение исход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интересов ребенка. Чтобы занять правильную позицию, органам опеки и попеч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оит ознакомиться с доводами родителей (одного из них), а также лиц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ьи права нарушаются. Разрыв связи между родителями из-за развода, по чь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 вине он ни произошел, не может служить основанием для прекращения общ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с родственниками со стороны одного или другого родителя. Особого вним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служивает ситуация, когда ребенок теряет одного из родителей (умер, наход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местах лишения свободы и т.п.), что усугубляет положение родственников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 отсутствующего родителя, особенно тогда, когда они испытывают чув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язанности к ребенку. В таких случаях тщательной оценке подлежат довод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ив общения, вызванные взаимной неприязнью конфликтующих сторон. Вмес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тем требуют глубокого анализа и соображения педагогического характера. Хот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.2 ст.67 СК ничего не говорит о необходимости учета органами опеки и попеч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ния ребенка в сложившейся ситуации, очевидно, что сделать это необходим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зультатом деятельности органов опеки и попечительства может быть преодо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фликта мирным путем. Тогда они выносят решение (распоряжение), констатирую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вшуюся договоренность. В противном случае органы опеки и попеч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аве вынести решение (распоряжение), обязывающее не чинить препятствий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нию. Стороны могут сами заключить письменное соглашение, не требую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го-либо удостоверения. Чаще всего именно этот вариант решения пробле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ует интересам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оскольку не существует возможности принудить к исполнению ре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распоряжения) органа опеки и попечительства, близким родственникам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бо этому органу предоставляется право обратиться в суд с иском об устран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пятствий к общению. Но обращение в суд допускается при условии, есл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алось реализовать решение (распоряжение) органа опеки и попечительства из-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иводействия родителей (одного из них) либо членов их семьи. Суд разреш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р в соответствии с требованиями п.2 ст.66 СК (см. комментарий к этой статье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кольку предметом судебного рассмотрения станет только право на общ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родственников ребенка, так и его самого, положению о преимуществ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е родителей на воспитание своих детей здесь места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выполнение решения суда по иску об устранении препятствий к общ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ечет за собою применение ст.406 ГПК (см. п.5 комментария к ст.66 СК). И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ов принудительного исполнения решения не существует. Лицо, чье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бщение с ребенком злостно нарушается, не вправе предъявить к родител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 о передаче ему ребенка на воспитание. Если при этом имеет место нару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ми (одним из них) права ребенка на надлежащее семейное воспита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ет обращаться в органы опеки и попечительства для принятия в необходи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ях мер по защите прав и интересов несовершеннолетн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68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оскольку право родителя на воспитание ребенка состоит в возмож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ывать его лично, удержание детей другими лицами есть нарушение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. Чтобы их защитить, родители могут потребовать возврата им ребенка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от лиц, которые не управомочены на его воспитание, т.е. удержив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вершеннолетнего не на основании закона или судебного решения. Однако э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щита может быть затруднена, а то и просто невозможна из-за отсутствия информ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ребенке, месте его пребывания. Поэтому родители, обладающие, как и все граждан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м на интересующую их информацию, могут получить ее в соответствии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2 Закона РФ "Об обжаловании в суд действий и решений, нарушающих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вободы гражда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Требования родителей о возврате им ребенка подлежат только судебной защи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если удержание ребенка явно нарушает права родителей, использование внесуде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 принуждения в таких случаях не допускается. Это объясняется необходим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щательно взвесить и оценить в судебном процессе все нюансы сложившейся ситу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озражать против возврата ребенка родителям могут и лица, управомоч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его воспитание (опекуны, попечители, приемные родители). В таких случа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ы два варианта разрешения спора: во-первых, по просьбе родителей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инициативе органов опеки и попечительства отменяется решение об устано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и (попечительства) либо досрочно прекращается договор о передаче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воспитание в приемную семью. Тем самым отпадает законное основание осущест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и воспитания ребенка; во-вторых, если существует сомнение относительно целесообраз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кращения опеки (попечительства), договора о передаче ребенка в прием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ю, спор разрешается судом по аналогии со ст.68 СК (см. комментарий к ней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ответствии со ст.5 СК (см. комментарий к ней). От кого бы ни исходил и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возврате ребенка, спор разрешается судом с учетом требований п.3 ст.65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комментарий к этой статье). Кроме того, суд учитывает, что родители име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имущественное право на воспитание своих детей (п.1 ст.63 СК). Тем не ме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 вправе отказать родителям в иске, если того требуют интересы ребен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их определения важно не только учитывать его мнение, но и знать, когд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ему и при каких обстоятельствах несовершеннолетний попал в другую семь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отказа в удовлетворении иска родителей они вправе воспользоваться пра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бщение с ребенком (см. комментарий к ст.66 СК). В будущем суд не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азать в приеме повторного искового заявления о возврате ребенка, посколь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я его воспитания, а также возможности родителей как воспитателей мог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Чаще всего необходимость в применении мер судебной защиты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возникает в сложной ситуации, когда трудно сделать однозначный выв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том, с кем лучше находиться ребенку. К тому же не всегда лица, выступа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оли истца и ответчика, отвечают необходимым требованиям. Случается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оцессе судебного разбирательства обнаруживают себя факты, говорящие 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асности общения ребенка со всеми лицами, претендующими на его воспит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да суд, отказывая в иске, выносит определение в адрес органов опеки и попеч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оручением незамедлительно принять меры по защите прав и интересов ребен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олняя такое определение, эти органы сами выбирают наиболее подходящий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ной ситуации способ устройства ребенка, защиты его прав. Так осущест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ом передача ребенка на попечение органов опеки и попечительства. Сам су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кретных мер защиты прав и интересов ребенка не выбира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69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Родительские права и обязанности относятся к числу неотчуждаемы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если эти права и обязанности используются не по назначению, возможна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трата в результате лишения родительских прав. Лишение родительских прав представ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ою семейно-правовую меру ответственности в отношении родителей, т.е. лиц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исанных в качестве родителей в актовой записи о рождении ребенка.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ись об отце состоялась в результате установления отцовства (п.4 ст.48 С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49 СК), лицо, которое приобрело родительские права и обязанности,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их лишено на общих основ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Лишение родительских прав касается каждого ребенка в отдельности. Нельз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шить родительских прав вообще, не выделяя ребенка, чьи права и интерес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убо попираются родителями. Не допускается также лишение родительских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тношении ребенка, которого еще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Лишение родительских прав представляет собой исключительную мер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екущую за собою серьезные правовые последствия как для родителя, так и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ребенка (см. комментарий к ст.71 СК). Это означает, что лишение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допускается: во-первых, когда изменить поведение родителей (одного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х) в лучшую сторону уже невозможно; во-вторых, только судом; в-третьи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наличии вины род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зависимости от конкретной обстановки в семье лишению родительских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ут предшествовать превентивные меры воздействия на родителей (беседы, предупре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стороны органов опеки и попечительства, органов внутренних дел, комисс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делам несовершеннолетних, оказание семье необходимой помощи и т.п.), ограни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 (см. ст.73 СК и комментарий к ней) или иск о лишении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должен быть предъявлен незамедлительно с осуществлением мер по защи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и интересов ребенка вплоть до немедленного его отобрания у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ст.77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Лишение родительских прав может быть результатом лишь осознанного пове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(одного из них). Если они не в состоянии разумно руководить сво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ями и поступками по причинам, от них не зависящим (тяжелое психичес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олевание, глубокое слабоумие, инвалидность и т.п.), то, по общему правил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нельзя лишить родительских прав. Таким образом, наличие вины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ится к обязательным условиям лишения родительских прав. При отсу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ны применяется ограничение родительских прав по суду в соответствии с п.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2 ст.73 СК (см. комментарий к ней) либо устройство ребенка как лишившего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ого попечения в соответствии с п.1 ст.123 СК (см. комментарий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Исключительный характер лишения родительских прав объясняет, почему осущест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может только суд. По той же причине устанавливается перечень основа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шения родительских прав. Этот перечень является исчерпывающим. Он охваты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возможные способы нарушения родителями прав и интересов своего ребен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удовлетворения иска достаточно убедиться в существовании одного из ни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да, на практике чаще всего имеет место совокупность нескольких основа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в любом случае приходится иметь дело с ситуацией, когда ребенок, его жизн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ье, воспитание в опасности. Причем это такая опасность, которая име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енно значимый харак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Уклонение от выполнения родительских обязанностей предполагает систематическо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есть неоднократное невыполнение родительского долга, отсутствие забо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своих детях, в чем бы оно ни выражалось (не кормят, не обеспечивают необходи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еждой, медицинской помощью, словом, ничего не делают для удовлетво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енно важных потребностей ребенка). Чаще всего равнодушное отношение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дающим от голода, холода, болезней детям сочетается с безразличием к услови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воспитания или с тлетворным, разрушающим личность ребенка собственным повед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ьянство на глазах ребенка, превращение его в непосредственного свиде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х безнравственных поступков и т.п.). В зависимости от возраста детей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х в каждом конкретном случае становятся губительными вполне определ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я (бездействие) родителя. Например, маленький ребенок погибает потом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его не кормят, подросток страдает от постоянного общения с опустившими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рявшими человеческий образ собутыльниками своего род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татья 69 СК выделяет как разновидность уклонения от выполнения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ностей злостное уклонение от уплаты алиментов. При этом необязатель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этот факт был подтвержден приговором суда (ст.122 УК). Достаточно убед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стоянном стремлении уклониться от уплаты алиментов, материальной поддерж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х детей. Но если родитель по объективным причинам платить алимент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, нет оснований по этому признаку лишать его родительски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Стремление повысить ответственность родителей, укрепить правовые гарант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щиты прав ребенка вызвало к жизни ранее неизвестное основание лишения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- отказ взять ребенка из родильного дома (отделения) либо иного лечеб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я, воспитательного учреждения, учреждения социальной защиты насе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из других аналогичных учреждений. При этом имеется в виду, что такой отка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ызывается причинами, признанными судом уважительными (тяжелая болезн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валидность, отсутствие всякого жилья и т.п.). Сам по себе факт существ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родителей (одного из них) тяжелых бытовых условий подлежит критической оцен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аждой конкретной ситуации. Кроме того, всякий раз надо учитывать, име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 родители (один из них) какие-либо льготы, установленные законом. Так, соглас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.3 ст.24 Основ законодательства РФ "Об охране здоровья граждан" несовершеннолет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недостатком физического или психического развития по заявлению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лиц, их замещающих, могут содержаться в учреждениях социальной защи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счет средств бюджетов всех уровней, благотворительных и иных фондов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же за счет средств родителей (лиц, их замещающих). Поэтому их отказ вз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домой нельзя рассматривать как неправомерный. Той же оценке подлеж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аз женщины-матери, не состоящей в браке, поскольку ее безусловное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устройство ребенка в детское учреждение на полное государственное попе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ет правовые основания (ст.4 Указа Президиума Верховного Совета СССР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8 июля 1944 г. "Об увеличении государственной помощи беременным женщина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годетным и одиноким матерям, усилении охраны материнства и детства, 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лении почетного звания "мать-героиня" и учреждении ордена "Материнск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ава" и медали "Медаль Материнства". Однако это правило касается устрой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одинокой матери только на воспитание. Поэтому она не вправе отказ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ять своего ребенка, например, из больницы, где он проходил курс леч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же касается родильного дома (отделения), то если одинокая мать брос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есь новорожденного, не выразив при этом своего намерения устроить ег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ую семью либо детское учреждение на полное государственное попечение (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тому же ее поступок не продиктован серьезными объективными причинами), след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ценивать ее поведение как неправомерное, говорящее о наличии оснований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ения родительски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Злоупотребление родительскими правами может иметь разные формы выраж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имер, создание условий, затрудняющих или делающих невозможным полу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ом образования; приучение его к употреблению алкогольных напитков, наркотиков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ьзование несовершеннолетнего при совершении преступления, приобрет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ходов преступным путем. Злоупотребляют родительскими правами лица, заставля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х детей просить подаяние, заниматься проституцией и т.п. В любом случа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лоупотребляющий родительскими правами использует беспомощное состояние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прямую зависимость от родителя, демонстрирующего свою власть. Злоупотреб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ми правами, как правило, не носит разового характера, выраж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целом ряде поступков и действий родителя. Для привлечения к ответ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бходимо установить вину. Неспособность разумно оценивать свои действ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оводить ими не позволяет ставить вопрос о лишении родительских прав. Защи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, интересов ребенка в таких случаях осуществляется в соответствии со ст.73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23 СК (см. комментарий к н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Жестокое обращение родителей с детьми заключается, во-первых, в физическ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-вторых, в психическом над ними насилии. В первом случае речь может ид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побоях, причинении физических страданий любым способом. Психическое насил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ражается в угрозах, внушении чувства страха, подавлении всякой воли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.п. Особую опасность для несформировавшейся личности ребенка представ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ушение на его половую неприкосновенность. Если жестоко относятся к дет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ами родители, а члены их семьи, чему мать и отец ребенка не противодействую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ограничение их родительских прав также возможно в соответствии со ст.7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7. Хронический алкоголизм или наркомания относятся к числу тяжелых заболеван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пряженных с полным поражением волевой сферы человека. Однако эти заболе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и по себе представляют особую опасность для ребенка. В семье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ронических алкоголиков чаще всего дети голодают, не имеют самого необходим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ними никто не смотрит, они невольно впитывают в себя нездоровую семей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тмосферу, от чего гибнут нравственно и физически. Опасность хрон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коголизма родителя и в том, что его состояние служит, как правило, первопричи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никновения всех других оснований лишения родительских прав. Поэтому отсутств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ны родителя здесь правового значения не имеет. То же самое можно сказ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ительно наркомании, которая всегда носит хронический характер. Что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сается токсикомании, то она не является самостоятельным основанием ли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тельски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аличие хронического алкоголизма должно подтверждаться соответствую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дицинским заключением. Всякого рода предположения на этот счет исключаю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лишения родительских прав по этим основаниям нет необходимости в предварите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нии родителя - хронического алкоголика ограниченно дееспособным в поряд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усмотренном ст.30 Г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редко родитель, страдающий хроническим алкоголизмом, не может разум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оводить своими действиями, поступками из-за тяжелого психического заболева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ягощенного непреодолимым влечением к алкоголю. В таких случаях суду надлеж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росить соответствующее медицинское учреждение относительно способ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 к воспитанию своих детей. Если по заключению специалистов он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ть не может, в качестве меры защиты прав и интересов ребенка следует использ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.73, 123 СК (см. комментарий к н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т хронического алкоголизма следует отличать так называемое бытовое пьянств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да поведение родителя, его отношение к детям оценивается сквозь приз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 оснований лишения родительски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7. Умышленное (осознанное, целенаправленное) преступление против жиз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здоровья ребенка, совершенное его родителями, относится к числу наи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яжких и общественно опасных. Речь идет о покушении на убийство, стрем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вести до самоубийства, тяжких телесных повреждениях, побоях, истязания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ражении венерической болезнью, изнасиловании, половом сношении со сво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ом, не достигшим половой зрелости, развратных действиях в отно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х несовершеннолетних детей, оставлении их в опасности и др. Лицо, совершивш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бного рода преступление, не может быть обладателем родительских прав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ностей, защищать права своих несовершеннолетних детей, представ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интересы. Однако лишение родительских прав по этим основаниям может состоя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при наличии приговора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чинить вред ребенку могут не только преступные действия, непосредств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авленные против его жизни и здоровья. Он может пострадать и в случая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объектом преступления становится жизнь и здоровье супруга, т.е. друг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 ребенка. В этих случаях опасность для несовершеннолетнего представ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сякое умышленное преступление против жизни и здоровья близкого ему челове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лишь тяжкие телесные повреждения, убийство и изнасилование. По смыслу ст.6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для лишения родительских прав не обязательно, чтобы преступление соверша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глазах ребенка. Но и здесь необходимо наличие приговора в отношении виновн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70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Лишение родительских прав производится только судом в порядке граждан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опроизводства и только по заявлению лиц, указанных в п.1 ст.70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Иск о лишении родительских прав может предъявить один из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другому, если есть основания для лишения его родительских прав, предусмотр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69 СК (см. комментарий к ней). При этом не имеет значения, где наход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родитель: живет ли он вместе со своими детьми или по другому адрес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гда предъявление иска одним из родителей объясняется желанием устран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пятствия на пути усыновления ребенка (например, отчимом) либо обезопас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вершеннолетнего от материальных притязаний в будущем со стороны т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то никогда о нем не заботился. В таких случаях нет необходимости прибег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лишению родительских прав. Закон допускает возможность усыновления без соглас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 (см. ст.130 СК и комментарий к ней). Совершеннолетние дети мог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освобождены от обязанности по содержанию своих нетрудоспособных нуждающих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мощи родителей, если судом будет установлено, что родители уклонял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выполнения своих обязанностей (см. п.5 ст.87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 числу лиц, заменяющих родителей, относятся опекун (попечитель), прием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и. Дедушка, бабушка и другие родственники ребенка, чьи права и обяза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его воспитанию не оформлены в установленном законом порядке, такого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имеют. Но они могут обратиться с заявлением о принятии мер по защите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а в органы опеки и попеч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окурор всегда вправе предъявить требование о лишении родительских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ащиту прав и интересов ребенка. Возбуждение им дела о лишении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имеет смысл в делах, характеризующихся особым общественным значени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акже в исключительных по своему характеру случаях противоправного пове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телей (одного из ни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Функциональные обязанности по охране прав несовершеннолетних детей возлаг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многие органы и учреждения. К ним прежде всего относятся органы опек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ительства, комиссии по делам несовершеннолетних, учреждения для детей-сир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етей, оставшихся без попечения родителей: дома ребенка, школы-интерна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ские дома, дома инвалидов системы министерства социальной защиты. Что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сается учреждений более широкого профиля, выполняющих, например, функ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циального обслуживания населения, то все зависит от круга их обязанност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сюда входит и защита прав ребенка, то правомерно говорить и о существов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права на предъявление иска о лишении родительских прав. Поэтому такой и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ут предъявлять: социально-реабилитационные центры для несовершеннолетних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нтры помощи детям, оставшимся без попечения родителей; территориальные цент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циальной помощи семье и детям; социальные приюты для детей и подростков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ские дома; интернаты для умственно отсталых детей и для детей с физическ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стат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 исключено, что в отдельных регионах существуют или будут существ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ые учреждения, деятельность которых напрямую связана с защитой прав и интерес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. Наличие этой связи и есть тот критерий, который позволяет говор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существовании права на предъявление иска о лишении родительски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 качестве ответчика по делу о лишении родительских прав могут выступ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бо оба родителя, либо один из них. Не исключается одновременное предъя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а о лишении родительских прав к одному из родителей и иска об огранич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 к другому. Иск о лишении родительских прав может быть предъявл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к несовершеннолетнему родителю, достигшему 16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Иск о лишении родительских прав предъявляется по месту ж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етчика (ст.117 ГПК), а если оно неизвестно, то по месту нахождения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ущества или по последнему известному месту жительства. Поскольку опреде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а жительства ответчика подчас затруднительно, выход из положения состо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дновременном предъявлении иска о лишении родительских прав и взыск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. Тогда можно воспользоваться ст.118 ГПК, позволяющей рассмотр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иск по месту жительства истца. Если найти его не удастся, може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явлен розыск из-за уклонения от уплаты алиментов. При проживании родител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го хотят лишить родительских прав, на территории СНГ действует законод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а, на территории которого постоянно проживают дети (п.1 ст.32 Конвен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правовой помощи и правовых отношениях по гражданским, семейным и уголов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м от 22 января 1993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Предъявляющий иск о лишении родительских прав должен соблюсти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ования относительно формы и содержания искового заявления (ст.126 ГПК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этом следует учитывать своеобразие дел о лишении родительских прав. О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ывает к предоставлению в суд свидетельства о рождении ребенка (жела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длиннике), в отношении которого ставится вопрос о лишении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. Если у родителей несколько детей и они находятся в разных местах, истец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ен не только их перечислить, но и по возможности указать место их пребыв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имая дело к производству, суд может столкнуться с такой ситуацией, котор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детельствует о необходимости применения мер по обеспечению иска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ст.133 ГПК. Эти меры могут быть предприняты судом или единолично судь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по ходатайству истца, так и по собственной инициативе, а также по инициати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курора, органа опеки и попечительства. Под обеспечением иска о ли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 понимается временное отобрание детей у ответчика. Оно осущест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ом в день, когда принимается исковое заявление, без извещения ответч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ругих лиц, участвующих в деле. Надобность в таком отобрании возника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дети живут с родителями, а органы опеки и попечительства почему-либ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отобрали их до предъявления иска о лишении родительских прав в поряд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77 СК (см. комментарий к ней). Для оказания помощи в обеспечении иска су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привлечь органы опеки и попеч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Применение лишения родительских прав как индивидуальной меры ответ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ует выяснения в судебном процессе того, как относился к родительск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гу каждый из родителей. Прямая зависимость между лишением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и защитой прав ребенка обязывает суд, рассматривающий исковые треб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ношении только одного родителя, определить местонахождение другого,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ль в жизни ребенка. Если адрес родителя известен, суду надлежит сообщ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у о предстоящем слушании и привлечь к участию в судебном процессе в каче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тьего (заинтересованного)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случаях, когда второй родитель живет в другой местности, имеет друг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ю, о своем ребенке от первого брака не заботится (не хочет или не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го делать), после удовлетворения иска о лишении родительских прав ответч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ок попадает в категорию утративших попечение родителей. Тогда судьб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а определяется в соответствии с п.5 ст.71 СК (см. комментарий 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сли очевидно, что есть основания для лишения второго родителя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либо ограничения его в родительских правах, суд выносит определени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дрес органов опеки и попечительства с поручением предъявить к нему соответствующ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аво ребенка быть заслушанным в ходе любого судебного или административ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бирательства (см. ст.57 СК и комментарий к ней) ограничений не имеет. Т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менее оценка ребенком неправомерного поведения его родителей не все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ективна. То же самое можно сказать относительно мнения несовершеннолет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вопросу о лишении его родителей родительских прав. Когда же суд испыты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руднения в доказательствах и хочет убедиться в существовании фактов, свидете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х являются дети, беседу с ними не следует проводить в официальной атмосфе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ебного процесса. Разговор с ребенком по интересующим суд вопросам мог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сти вне суда органы опеки и попечительства, педагог, воспита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судебном процессе по иску о лишении родительских прав ответчик, жел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хранить детей, может заверить суд, что он готов немедленно начать ле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алкоголизма, наркомании. В таких случаях имеет смысл отложить слуш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 или даже приостановить его на время предполагаемого л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езультатом рассмотрения иска может стать: отказ в его удовлетворен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овлетворение иска, отказ в иске о лишении родительских прав и принятие ре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ограничении родительских прав в соответствии со ст.73 СК. Отказу в ис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лишении родительских прав обычно сопутствует предупреждение суда о недопустим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альнейшем нарушения родителем прав ребенка. Эта мера носит профилактиче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рактер и в отдельных случаях оправдана. Вместе с тем отказ в иске как тако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дается в серьезной аргументации, касающейся не только прав родителя-ответчи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и интересов его детей. Кроме того, суду в необходимых случаях целесообраз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нести определение в адрес органов опеки и попечительства с поручением осуществ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альнейшем контроль за неблагополучной семь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Исполнение решений суда по делам о лишении родительских прав имеет специфик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рактерную и для исполнения решений по спорам, связанным с воспитанием де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комментарий к ст.79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7. Дела о лишении родительских прав напрямую затрагивают интересы государ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храняемые законом права родителей, они связаны с судьбой ребенка. Поэтом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ываясь на ст.41 ГПК, эти дела рассматриваются с обязательным участ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курора (п.2 ст.70 СК). Прокурор принимает участие в рассмотрении су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а о лишении родительских прав как по собственной инициативе, так и по прось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а. Причем вступить в дело он может на любой стадии процесса, если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ует охрана государственных или общественных интересов или прав и охраняе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м интересов граждан. Представляется, что рассмотрение дела о ли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 без участия прокурора является достаточным основанием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мены судебно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8. Обязательным участником судебного процесса о лишении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являются органы опеки и попечительства. С одной стороны, эти органы представля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енные интересы, с другой - выполняют возложенные на них функ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охране прав детей. И, наконец, в-третьих, они высказывают свое квалифицирова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ждение по спору. Их участие в деле основывается на п.2 ст.70 СК, ст.42 ГП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ы опеки и попечительства участвуют в деле либо по собственной инициатив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бо привлекаются судом. В любом случае, даже если они предъявляют иск, 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оит дать свое заключение о целесообразности лишения родительских пра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кольку лишение родительских прав представляет собою разновидность спор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анных с воспитанием детей, участие этих органов в судебном процессе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шении родительских прав регламентируется ст.78 СК (см. комментарий к э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ь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9. Лишение родительских прав не освобождает родителей от обяза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ть своего ребенка (п.2 ст.71 СК). Поэтому при рассмотрении иска о ли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 вне поля зрения суда не может остаться вопрос о взыск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 на содержание несовершеннолетнего. Если этот вопрос включен в исков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ования, суду при удовлетворении иска о лишении родительских прав надлеж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же взыскать алименты с ответчика в соответствии со ст.80-84 СК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им). Когда просьба о взыскании алиментов отсутствует, суд вправе вый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пределы исковых требований (ст.195 ГПК) и решить вопрос о взыскании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лица, лишенного родительских прав, по собственной инициати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икаких исключений для одинокой матери, лишенной родительских прав,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счет п.2 ст.71 СК не делает. С нее взыскиваются алименты на ребенк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их основ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0. Любое из перечисленных в ст.69 СК оснований лишения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служит критерием противоправного поведения родителя по отношению к сво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у. И здесь нередко приходится сталкиваться с наиболее опасным его проявл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головно наказуемым деянием (причинением ребенку телесных повреждений, истяза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, оставлением несовершеннолетнего без помощи в опасной для жизни, здоровь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тановке, покушением на его половую неприкосновенность и т.п.). При оцен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бного рода действий родителя следует учитывать, во-первых, степень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ственной опасности, во-вторых, субъективную сторону содеянного.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д ребенку причиняется неосознанно, представляет собою плод извращ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ения о семейной педагогике, связан с необузданным характером роди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воспитателя, его собственными дурными и безнравственными привычкам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ениями, есть основания для лишения родительских прав. При прям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ысле на совершение аналогичных действий (бездействий) очевидна необходим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лечения родителя к уголовной ответственности, о чем суд обязан уведом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курора. Это обстоятельство не влияет на рассмотрение и удовлетворение ис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лишении родительских прав. Материалы гражданского дела по лишению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могут быть в случае необходимости приобщены к уголовному делу. Не исключ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же приостановление производства по делу о лишении родительских прав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мотреть его невозможно до разрешения уголовного дела (п.4 ст.214 ГПК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исключительных случаях сочетание двух видов ответственности - семейно-право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головной - способно дать необходимый эффе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1. Лишение родительских прав изменяет семейно-правовой статус родителя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им становится и правовое положение его детей, хотя сведения о родител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актовой записи о рождении ребенка не изменяются. Никаких пометок о ли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 в документах, удостоверяющих личность лица, утративш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 права, закон не предусматривает. Это обстоятельство нередко затрудн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удущем защиту прав детей, позволяет лицам, лишенным родительских пра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-прежнему использовать права, которые им уже не принадлежат. Поэтому су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меняется в обязанность незамедлительно (в течение трех дней со дня вступ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аконную силу решения о лишении родительских прав) сообщить об этом в орг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са по месту государственной регистрации рождения ребенка. На основ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иски из решения суда о лишении родительских прав орган загса производ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ующую отметку в актовой записи о рождении ребенка. Пункт 5 ст.7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не содержит никаких указаний относительно подобного рода информации в адре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ов опеки и попечительства по фактическому месту проживания ребенка. Безуслов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ая информация необходима и должна входить в круг обязанностей суда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нес решение о лишении родительских пра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71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осле вступления в силу решения суда о лишении родительских прав родит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трачивают все права, основанные на факте родства с детьми. Они делят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и группы. В первую входят пра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а личное воспитание своих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а общение с ребенк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а защиту прав и интересов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а получение в дальнейшем содержания от своих совершеннолетних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а наследование по закону в случае смерти сына (дочер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Возможность воспитывать своего ребенка лично относится к числу наи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имых прав каждого родителя. Благодаря личному контакту с ребенком, собств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ям относительно способов и методов его семейного воспитания родител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ается направить формирование личности несовершеннолетнего в желаемом направлен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лучайно поэтому всякого рода серьезные отклонения на этот счет служа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ем для лишения родительских прав. Но здесь мало просто констатир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трату родительских прав. Важно, чтобы прежде всего прекратилось личное общ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родителем, чьи действия (бездействие) превратились в источник опас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хранение подобного рода общения сводит на нет все усилия по лишению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, делает его бессмысленным. Вот почему необходимо, чтобы после вынес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ом соответствующего решения незамедлительно были приняты все необходим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ы по изоляции ребенка от лица, утратившего свои родительские права.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шения родительских прав, естественно, ему нельзя доверить и защиту пра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ов ребенка (см. п.5 ст.71 СК и комментарий к нему). В отличие от КоБ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устанавливает порядок, при котором контакты (свидания) ребенка с родителя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шенными родительских прав, возможны только по желанию ребенка при услов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такое общение не окажет на него вредного влияния. Сами родители треб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не впра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Чаще всего контингент лиц, лишенных своих родительских прав по суд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уют те, кто вспоминает о своих детях, когда наступает старость и н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ых средств к существованию. Но говорить здесь о преемственности покол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части, касающейся взаимной заботы старших о младших (и наоборот), уж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ходится, ибо связь между ними была порвана по вине тех, кто не выполня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го родительского долга. Поэтому п.5 ст.87 СК освобождает 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от уплаты алиментов родителям, лишенным родительских прав. По тем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ым соображениям ст.531 ГК 1964 г. исключает из перечня наследников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х детей лиц, которые были лишены в отношении этих детей родительских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е восстановлены в этих правах на момент открытия наследства. Однако де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раве завещать свое имущество родителям, лишенным родительски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Во вторую группу прав, которые утрачивает лицо, лишенное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, входят права, связанные с различного рода льготами, предоставляем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ом именно родителям. В их числе льго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относящиеся к ограничению привлечения к работам в выходные дни, направл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мандиров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предоставлению дополнительных отпусков, установлению льготных режим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а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по предоставлению отпуска по уходу за ребенком до достижения им трехлет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ра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по установлению неполного рабочего дня или неполной рабочей нед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наличии ребенка в возрасте до четырнадцати лет (ребенка-инвалида - 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6 ле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при выдаче листка по временной нетрудоспособности на весь период санатор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чения (с учетом времени на проезд) ребенка-инвалида в возрасте до 16 л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наличии медицинского заключения о необходимости индивидуального ухо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ребенк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при выплате пенсии на льготных основаниях, которая причитается женщина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вшим пять и более детей и воспитавшим их до восьми лет, а также матер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валидов с детства, воспитавшим их до этого возра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при определении общего трудового стажа с учетом ухода неработаю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и за каждым ребенком в возрасте до тре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В третью группу прав входят права, касающиеся получения разли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а государственных пособий, установленных для граждан, имеющих детей.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 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государственное пособие гражданам, имеющим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пособие работающим женщинам по уходу за ребенком до достижения им возра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тора л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пособие по временной нетрудоспособности в связи с уходом за боль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ьми в возрасте до 15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Утрата прав, связанных почти со всеми льготами родителей или выпла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 пособий, не означает, что эти права перестают существовать. Их обладател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новится либо другой родитель, либо лицо, заменяющее обоих родителей. Приведе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чень прав, которые прекращаются в результате лишения родителей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, исчерпывающим не является. Он может расширяться по мере обновл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я действующего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7. Кроме перечисленных последствий лишения родительских прав СК предусматри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реты на использование лицами, лишенными родительских прав, возмож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порядиться семейными правами наравне с другими, если это специально оговор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аконе. Так, допускается установление отцовства по заявлению факт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а ребенка без согласия лишенной родительских прав матери (см. п.4 ст.4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омментарий к нему). Лица, лишенные родительских прав, не могут быть усыновите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п.4 ст.48 СК и комментарий к нему), опекунами или попечителями (п.1 ст.14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и комментарий к нему), приемными родителями (п.1 ст.153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8. С лишением родительских прав прекращаются не только права, но и обяза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, за исключением одной - содержать своего ребенка. При этом не име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ения, на чьем попечении он находится (второго родителя, опекуна или попечител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емного родителя, детского учреждения). Любое из перечисленных лиц или администрац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я, где постоянно находится ребенок, вправе предъявить иск о взыск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 на содержание несовершеннолетнего ребенка (см. также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т.70 СК). На лиц, лишенных родительских прав, распространяется также обяза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аствовать в дополнительных расходах на ребенка (см. ст.86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огласно ст.1075 ГК лица, лишенные родительских прав, несут ответств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вред, причиненный несовершеннолетним, в отношении которого состоялось ли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. Но эту ответственность суд может возложить на них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ечение трех лет после лишения родительских прав, если поведение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лекшее причинение вреда, явилось следствием ненадлежащего осущест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тельски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9. Прекращение всяких личных контактов лиц, лишенных родительских пра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своими детьми как обязательное следствие утраты этих прав по суду станов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озможным, если почему-либо они продолжают жить в одном жилом помещен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часто расселение ребенка и родителей, лишенных родительских прав, порожд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жные жилищные пробл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сли ребенок и родители проживают в домах государственного или муниципа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нда на основании договора найма, и суд прийдет к выводу, что совмест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живание ребенка и родителя не отвечает интересам ребенка, родители мог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выселены из занимаемого жилого помещения без предоставления другого жил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ещения в соответствии со статьей 98 Ж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едставляется, что такую же меру следует применять к случаям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 проживает в доме или квартире, принадлежащей на праве соб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у или другому родителю. В соответствии со ст.292 ГК члены семьи собственн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лого помещения, проживающие в принадлежащем ему жилом помещении, имеют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ьзоваться этим помещением на условиях, предусмотренных жилищным законодательств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м образом, родители, лишенные родительских прав, могут быть выселены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ещений, принадлежащих детям на праве собственности, во-первых, потом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с момента лишения родительских прав они не считаются более членами семь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х детей, во-вторых, потому, что такое выселение предусмотрено норм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лищного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сли же родители и дети проживают в квартире или доме, принадлежащ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 на праве общей собственности, или собственником жилища является сам родител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шенный родительских прав, выселение его невозможно. Лишение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не может привести к лишению такого родителя его права собствен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акой ситуации ребенок сохраняет свое право собственности на жилое помещ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адлежащее ему и родителю на праве общей собственности. После лишения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за ребенком сохраняется также право пользования жилым помещением, принадлежа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раве собственности его родителю (см. п.4 ст.71 СК и комментарий к нему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м образом, ребенок по-прежнему имеет право проживать в указанных помещения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если его проживание с родителем, лишенным родительских прав, невозмож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переселяется ко второму родителю (если последний проживает отдельно)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лощадь опекуна. В случаях, если суд считает невозможной передачу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торому родителю; если ребенок воспитывается одинокой матерью и она лише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 или оба родителя лишены родительских прав, и передача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емью опекуна невозможна, ребенок помещается в детское учреждение орган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и и попечительства. При этом право собственности или пользования на помещ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которого ребенок выбыл в детское учреждение, сохраняется за ним на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пребывания в детском учреж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0. Дети сохраняют все свои имущественные права, основанные на фак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а с лишенными родительских прав родителями. Согласно п.4 ст.71 СК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-прежнему остаются в числе наследников по закону первой очереди, наследу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лучае смерти родителей по праву предст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1. После лишения родительских прав обоих родителей ребенок попад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атегорию оставшихся без попечения родителей (п.1 ст.121 СК). То же сам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сходит и в случаях, когда второй родитель не может или не хочет вз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ебя всю заботу о своем ребенке, что выявляется судом в процессе рассмот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а о лишении родительских прав (см. ст.70 СК и комментарий к ней), а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лучаях, когда родительских прав лишается одинокая мать или отец, воспитывающ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без матери. О защите прав и интересов таких детей - 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ст.121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ередачу детей, родители которых лишены родительских прав, на попе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ов опеки и попечительства суд осуществляет путем вынесения соответству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ия в адрес этих органов по фактическому месту нахождения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2. Правовые последствия лишения родительских прав сохраняют силу, по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е права не восстановлены судом (см. ст.72 СК и комментарий к ней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не исключено, что после лишения родительских прав, и особенно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ъятия ребенка у родителей (одного из них) на основании решения суда о ли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 утратившее свои права лицо станет предпринимать попыт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нить свой образ жизни (пройдет курс лечения от алкоголизма, наркоман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нет трудиться и т.п.). Поэтому спешить с передачей его детей на усы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ледует. Тем более, что чаще всего дети родителей, утративших свои пра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-прежнему испытывают к ним привязанность, любят их, и нередко взаимно.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ой стороны, полный разрыв существующих семейных связей не всегда желателе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ытка как-то их сохранить может в отдельных случаях увенчаться успех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передача на усыновление ребенка лица, лишенного родительских пра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пускается по истечении шести месяцев со дня вынесения решения суда о ли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(одного из них) родительских прав. Установление такого непродолжит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ока объясняется необходимостью не медлить с передачей ребенка на усы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ругую - полноценную семью. Так СК одновременно обеспечивает интересы, во-перв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, которого иногда нельзя сразу причислить к разряду безнадежных, во-втор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вершеннолетнего, особенно младшего возраста, чье устройство в семью ча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не терпит промед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72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Не соответствующее правовым и нравственным требованиям поведение челове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ющего несовершеннолетних детей, далеко не всегда носит необратимый характе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тому же у некоторых чувство привязанности к ребенку побеждает, а жел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с ним рядом, заботиться о нем заставляет лечиться, в частности, от алкоголизм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ервопричины противоправного поведения гражданина как родителя. С друг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, даже тогда, когда имеет место попрание прав ребенка, должна остав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ость для возрождения утраченного. Вместе с тем восстановление в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х - это своего рода стимул для тех, кому ребенок действительно дорог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касается правовой стороны восстановления в родительских правах, то о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пустимо лишь в отношении несовершеннолетних, так как напрямую связано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ем ребенка. Когда ему исполнится 18 лет, по смыслу ст.72 СК восста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одительских правах уже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Восстановление в родительских правах допускается, если родители (оди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них) измен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свое повед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браз жи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тношение к воспитанию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ля восстановления родительских прав суду необходимо удостоверить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личии всех трех перечисленных обстоятельств. Каждого из них в отдель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восстановления в родительских правах недостаточно. Само собой разумеет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серьезные перемены в поведении, образе жизни, отношении к детям не мог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ойти мгновенно, тотчас после лишения родительских прав. Необходим какой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ок, чтобы стремление лица, утратившего родительские права, вновь их обре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шло свое выражение не в благих намерениях, а конкретных поступках и действия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на это нужно время, которое в СК не обозначено. Тем не менее имеет смыс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пускать восстановление в родительских правах не ранее 6-ти месяцев с момен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несения судом решения о лишении родительски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Моментом восстановления в родительских правах считается день вступ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аконную силу соответствующего решения суда. С этого момента восстанавлив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права и обязанности родителя, утраченные им при лишении родительских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ст.71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В восстановлении родительских прав заинтересованы прежде всего с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и. Никто другой, даже прокурор или органы опеки и попечительства, прос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этом не могут. Поскольку восстановить в родительских правах может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, родители (один из них) должен доказать, что имеются все основания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овлетворения их просьбы. Помочь им в сборе необходимых справок, доку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ут органы опеки и попечительства. Иск о восстановлении в родительских прав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ъявляется к тому, кто ранее предъявлял иск о лишении родительских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второй родитель, опекун (попечитель), органы опеки и попечительства и др.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ребенок после лишения родительских прав передан на полное государстве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ение в одно из детских учреждений, иск о восстановлении в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ах предъявляется к этому учрежд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 восстановлением в родительских правах происходят серьезные перем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удьбе ребенка и его родителей. Поэтому при рассмотрении таких дел обяза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астие органа опеки и попечительства, а также прокурора. В любом случа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упает ли орган опеки и попечительства в роли ответчика или нет, он д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 заключение о целесообразности или нецелесообразности восстановлени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ах (см. ст.78 СК и комментарий к ней). Присутствие в процес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курора служит дополнительной гарантией вынесения решения, соответству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есам несовершеннолет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После лишения родительских прав, за которым следует устройство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ычно он живет либо в другой семье (у опекуна, попечителя, в приемной семье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бо находится в одном из детских учреждений. Иногда он остается у друг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, который своих прав не утратил. В любом случае при удовлетвор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а о восстановлении родительских прав возникает проблема, связанная с возвра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родителю, чьи родительские права восстановлены. Чтобы облегчить ре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й проблемы, СК разрешает суду рассмотреть одновременно с иском о восстано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одительских правах требование истца о возврате ему ребенка. Правовым основа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го требования служит ст.68 СК, посвященная защите родительских прав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ментарий к ней). Такое требование подлежит удовлетворению только в случа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это соответствует интересам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тказ в иске о возврате несовершеннолетнего означает, что лицо, чьи родитель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восстановлены, становится обладателем права на общение с ребенком. Втор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, не лишенный родительских прав, который осуществлял и осуществ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е ребенка, заботится о нем, продолжает получать все причитающие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у государственные пособия, пользоваться льготами род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Восстановление в родительских правах напрямую связано не только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нением поведения, образа жизни, отношения к воспитанию ребенка, но и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ценкой всего происходящего самим несовершеннолетним. Его неприятие матер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а, отсутствие добрых к ним чувств, вызванное прежними переживаниями, игнорир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озможно. Поэтому в делах о восстановлении в родительских правах суд с помощ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дагога, воспитателя выявляет мнение ребенка. При этом акцент делаетс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равовой стороне происходящего, которую несовершеннолетний обычно оцен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 состоянии, а на вопросе, хочет ли он или нет вернуться к родителю (од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них). И если, по мнению суда, оценивающего все доказательства по дел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ом числе мнение ребенка, восстановление в родительских правах не в интерес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его, суд вправе отказать в иске о восстановлении в родительских прав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становление в родительских правах вообще не может быть произведено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ок, достигший 10 лет, возражает против этого. Мотивы его несогласия зна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имеют, даже если они представляются неразумными и необоснова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7. Усыновление ребенка, чьи родители лишены родительских прав, все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матривалось как безусловное в интересах ребенка препятствие на пути восста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х прав. Однако даже здесь не исключается ситуация, когда почему-либо желател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врат к старому, в прежнюю семью, где родители (один из них) в корне измени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п.4 ст.72 СК, не допуская по общему правилу восстановление в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х в случае усыновления, в качестве выхода из положения предлагает отме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ия как способ устранения препятствий на пути восстановления в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х. Следовательно, лицу, желающему восстановить свои родительские пра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если ребенок усыновлен, надлежит сначала предъявить иск об отмене усы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ст.140 СК и комментарий к ней). В случае отказа в этом иске восста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одительских правах исключается. При отмене усыновления вопрос о восстано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одительских правах рассматривается на общих основаниях в соответствии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ованиями ст.72 С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73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Лишение родительских прав - крайняя мера, применение ее не все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есообразно, хотя иногда и очевидно, что находиться ребенку с родите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одним из них) опасно для его жизни, здоровья и воспитания. В таких случа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ачестве меры защиты его прав и интересов суд может ограничить родитель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а, приняв решение об отобрании ребенка у родителей (одного из ни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граничение родительских прав применяется в случаях, установленных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.2 ст.73 СК и влечет за собой последствия, предусмотренные ст.74 СК. Ограни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 применяется только к родителям и не распространяет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, их заменяющих (усыновителей, опекунов (попечителей), приемных родител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Ограничение родительских прав может быть осуществлено только суд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этом отобрание ребенка у родителей (одного из них) есть прямое следств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результат) удовлетворения иска об ограничении эти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оцесс отобрания ребенка у родителей в порядке ст.73 СК предполаг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иводействие родителей как активное, так и пассивное, их нежелание сам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бавить своего ребенка от окружающей его опасности. Если родители брос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скрылись в неизвестном направлении, его следует устроить как оставшего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родительского попечения, не прибегая к помощи ст.73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Отсутствие ранее в КоБС четких границ между основаниями лишения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и судебным отобранием детей у родителей без лишения родительских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рудняло использование соответствующих его статей, мешало выбору наи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емлемых в каждой конкретной ситуации способов защиты прав ребенка. СК устран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недоста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качестве общего основания ограничения родительских прав, как и прежд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казывается на опасность оставления ребенка с родителями (одним из них).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значает, что в семье существует реальная угроза для жизни, здоровья, воспит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сли родители и дети проживают по разным адресам либо ребенок наход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е семьи, нет оснований для применения ст.73 СК. Исключение составляют случа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пусть даже кратковременное общение детей с родителями все-таки происход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например, дети на выходные дни, каникулы приезжают из школы-интерната в родитель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м). И если даже в эти дни детям оставаться с родителями опасно, защит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можно с помощью ст.73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Степень опасности для каждого ребенка не может быть одинаковой. Малень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беспомощный ребенок может погибнуть, тяжело заболеть, если останется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короткий срок один. Для подростка, обладающего относительной самостоятельность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ибольшую опасность обычно представляет асоциальное окружение его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стремление использовать несовершеннолетнего в достижении своих антисоциа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ей. Следовательно, характер опасности, ее значение в жизни ребенка определ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аждом конкретном случае. И вовсе не обязательно, чтобы ее негативный результа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наступил. Для ограничения родительских прав достаточно самого факта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ования. Но для использования п.2 ст.73 СК необходимо установить, ч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вызвана. Если в действиях (бездействии), поступках родителей (одного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х), порождающих опасность для ребенка, вовсе нет вины (например, они вызв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яжелым психическим расстройством, серьезным физическим дефектом), налиц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основания для ограничения родительских прав. Исключение составляют случа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родители (один из них) признаны судом недееспособными. В подобного ро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туациях ребенок подлежит устройству как оставшийся без родительского попе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ответствии с п.1 ст.121 СК (см. комментарий к этой стать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течение тяжелых обстоятельств - еще одна причина возникновения в семь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асной для ребенка обстановки, на которую указывает п.2 ст.73 СК (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живание ребенка вместе с отчимом либо другим членом семьи, страдающим хрониче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коголизмом, который жестоко с ним обращается, чему мать противодейств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 состоянии). Практически невозможно предугадать, какие тяжелые обстоя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ут сложиться в семье, от чего появится угроза для жизни, здоровья, воспит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. Суду всякий раз предстоит убедиться, что налицо основания для ограни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, а СК предоставляет ему свободу в оценке сложившейся семей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и под углом зрения интересов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Не устанавливая исчерпывающего перечня оснований для ограничения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, п.2 ст.73 СК ориентирует на выбор такого способа защиты прав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 случаях, когда почему-либо лишение родительских прав невозможно, так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установлены достаточные для этого основания. Подобного рода разъяс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назначено как для лиц, желающих выступить в роли истца, так и для суд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матривающего дело по существу. К этому следует добавить, что ограни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 целесообразно, если есть надежда на изменение поло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 в родительской семье к лучш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Вопрос о том, является ли отобрание ребенка у родителей по суду независ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лишения родительских прав мерой предупредительной или нет, до сих пор относи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числу дискуссионных. Но практика показала, что прибегать к отобранию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сновании судебного решения не в его интересах, поскольку его семейно-право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ус не отличается определенностью, что существенно затрудняет последователь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щиту его прав. Теперь п.2 ст.73 СК вносит полную ясность, устанавлива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, если родители (один из них) не изменят своего поведения, органы опе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печительства обязаны предъявить к ним иск о лишении родительских пра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этом по смыслу п.2 ст.73 СК не имеет значения, кто предъявлял иск об огранич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. Кроме того, выполнение такой обязанности обусловлено сро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шестью месяцами с момента вынесения судом решения об ограничении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(т.е. со дня вступления решения суда в законную силу). Причем в интерес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этот срок может быть сокращен до минимума, определяемого орган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и и попечительства в каждой конкретной ситуации. Тем самым ограни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 судом стало еще одним шагом по пути укрепления правов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арантий защиты детей, оставшихся без попечения родителей. Одновременно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альный способ воздействия на родителей, которым после отобрания у них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ледует чувствовать себя свободными от всех обязательств по отношению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м детям. Ограничение родительских прав - это либо шаг к оздоровлению неблагополуч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и, либо, наоборот, путь к полному прекращению родительских правоотнош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тем лишения родительских прав со всеми вытекающими отсюда последстви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ст.71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7. Правом на предъявление иска об ограничении родительских прав СК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ях своевременного принятия мер по защите прав и интересов детей наде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только органы и учреждения, на которые возложены обязанности по охра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несовершеннолетних детей (см. комментарий к ст.70 СК), но и близких родственник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(дедушку, бабушку, братьев и сестер), дошкольные учреждения, общеобразовате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я и др., которые соприкасаются с ребенком в его повседневной жизн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также прокур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8. Иск об ограничении в родительских правах предъявляется только к родител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одному из них), оставление с которыми опасно для ребенка, по месту их житель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одновременно предъявляются требования о взыскании алиментов на содерж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истец может обратиться в суд по месту своего нахождения. Однако использов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й возможности обычно смысла не имеет, поскольку со всех точек зрения целесообраз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мотрение иска по месту нахождения ребенка, которое в делах подобного ро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падает с местом жительства ответч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9. Ограничение родительских прав есть разновидность ограничения од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основных прав (п.2 ст.38 Конституции РФ) гражданина. Поэтому рассматрив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 об ограничении родительских прав с участием прокурора (см. п.2 ст.7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и комментарий к нему). Другой непременный участник процесса - органы опе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печительства (см. п.2 ст.70 СК, ст.79 СК и комментарий к н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0. До сих пор вопрос о взыскании алиментов на ребенка с лиц, у котор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отобран по суду независимо от лишения родительских прав, оставался открыты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потому на практике решался по-разному. Теперь, когда в законе четко обозначе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и здесь обязанности по содержанию ребенка сохраняются (см. п.2 ст.74 СК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 почвы для сомнений на этот счет. Но п.5 ст.73 СК обращает внимание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ицию суда в деле по ограничению в родительских правах, который "реш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 о взыскании алиментов на ребенка". Тем самым подчеркивается, что реч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дет не об обязанности суда. Ему лишь предоставляется право решить этот вопро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ительно к данной конкретной ситуации. И главное - не оставить без вним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у алиментирования ребенка родителями (одним из них) в случае ограни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родительских прав. Поскольку, как правило, подлежащий отобранию у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вершеннолетний еще не устроен, имеет смысл одновременно с удовлетвор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овых требований об ограничении родительских прав взыскать с ответчика алимен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ребенка в соответствии со ст.84 СК (см. комментарий к этой статье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74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ребывание ребенка в опасности, исходящей от родителей (одного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х), делает невозможным их личное участие в воспитании несовершеннолетне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ямая связь с опасностью как непременной предпосылкой удовлетворения ис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значает, что следует как можно скорее отобрать ребенка у родителей. То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ое происходит, если родители (один из них) не могут и (или) не хотят оград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го ребенка от существующей в семье угрозы, поскольку в конечном сче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имеет значения, каков источник ее возникновения. Поэтому результатом удовлетво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а об ограничении родительских прав и становится отобрание ребенка у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значает утрату ими права воспитывать своего ребенка ли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ункт 1 ст.74 СК предусматривает также прекращение права на полу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ьгот и государственных пособий, установленных для граждан, имеющих де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комментарий к п.1 ст.71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Родители, чьи права ограничены судом, не могут осуществлять и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 действия, которые напрямую касаются воспитания ребенка. Так, они не впр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бирать образовательное учреждение и форму обучения своих детей, защищ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права и интересы личного характера, выступать в роли законных представ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х детей. Тем более, что в п.2 ст.64 СК имеется специальная оговорка: "Родит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праве представлять интересы своих детей, если органом опеки и попеч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лено, что между интересами родителей и детей имеются противоречия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опасность общения детей и родителей представляет собою крайний вид та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ре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оскольку после отобрания ребенка у родителей в результате удовлетво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а об ограничении родительских прав ребенок попадает либо в другую семь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бо в одно из детских учреждений, как правило, проблема выселения лица, чь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ограничены, не возникает. Если же ребенок с назначенным ему опеку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опечителем) продолжает оставаться в семье, где он жил раньше, опекун (попечитель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мере своих возможностей защищает своего подопечного. Обязательное устрой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обранного у родителей ребенка снимает и проблему охраны его имуще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лицами, чьи родительские права ограничены, поскольку она целиком и пол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жится на плечи опекуна (попечителя), приемного родителя либо детского учрежд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находится несовершеннолет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Обязанность родителей по содержанию своих несовершеннолетних де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инципе не знает исключений. Это объясняется тем, что прежде всего родит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ы заботиться о материальном обеспечении ребенка практически в люб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экстремальной ситуации. Никаких исключений на этот счет не делает и ст.7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. Это правило в сочетании с требованиями, предусмотренными п.5 ст.73 С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жит достаточной гарантией защиты прав несовершеннолетних детей, оставших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попечения родителей в результате ограничения последних в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х. С другой стороны, специальное указание на то обстоятельство, что ограни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 не освобождает родителей от обязанности по содержанию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воляет обеспечить его интересы, где бы он ни находился, с помощью ст.8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О сохранении ребенком, в отношении которого родители (один из них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граничены в родительских правах, права собственности на жилое помещение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пользования жилым помещением, а также имущественных прав, основа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факте родства, - см. комментарий к ст.71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7. В целях обеспечения прав и интересов ребенка при ограничении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обоих родителей ребенок передается на попечения органов опеки и попечитель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имеет место и в тех случаях, когда в родительских правах ограничена одинок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ь или одинокий от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случае ограничения в родительских правах одного из родителей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ой родительских прав не лишен, устройство несовершеннолетнего завис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многих обстоятельств, складывающихся в каждой конкретной ситуации.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торой родитель продолжает заботиться о своем ребенке, нет надобности в помощ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ов опеки и попечительства. Когда же второй родитель почему-либо не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не хочет выполнять свои родительские обязанности, возможны два вариан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хода из создавшегося положения: либо органы опеки и попечительства оказыв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щь такому родителю (например, путем устройства ребенка в одно из дет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тельных, медицинских учреждений), либо принимают меры по защите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интересов ребенка как утратившего родительское попечение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ст.123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 смыслу п.4 ст.74 СК если суд ограничил родительские права обоих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 в своем решении должен обязательно указать, что их дети передают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ение органов опеки и попечительства. Однако никаких конкретных рекомендац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этот счет суд давать не может, поскольку определение способов защиты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оставшегося без попечения родителей, входит в компетенцию орга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и и попечительства. Когда же в момент рассмотрения иска об огранич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 ребенок уже устроен, нельзя считать, что он находит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асности. Поэтому в таких случаях нет оснований для удовлетворения заявл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75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охранение правовой связи ребенка с родителями, чьи родительские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граничены, создает основу его контактов с ними. Они тем более целесообраз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есть надежда на восстановление нормальных здоровых отношений. При э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льзя не учитывать, что ограничение прав чаще всего связано с отсутств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ы родителя (см. п.2 ст.73 СК и комментарий 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бязательным условием сохранения личной связи родителя, чьи права ограниче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несовершеннолетними детьми служит соблюдение правила: "если это не оказы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ребенка вредного влияния". Поэтому необходимость продолжения контакта 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и во многом зависит от причин возникновения опасной для ребенка обстанов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есь не может быть одинакового подхода. Когда ограничение родительских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звано тяжелым психическим заболеванием родителя, то в период ремиссии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зненного состояния имеет смысл не препятствовать его встречам с ребен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е встречи могут быть кратковременными и проходить под контролем лиц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еняющего родителя. Если послужившая причиной ограничения родительских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асность исходит от других членов семьи (лишенного родительских прав родител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чима, деда и т.п.), вряд ли стоит запрещать свидания с ребенком того родител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й оказался не способным нейтрализовать эту опасность, устранить 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само собой разумеется, что контакт с ним должен осуществляться вне ст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ма, где существовала и существует угроза для несовершеннолетнего. Друг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о, когда опасность исходит от самого родителя, страдающего, например, алкоголизм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команией. Здесь требуется особая осторожность, чтобы не нанести трав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Употребление термина "контакты" предполагает существование раз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 общения - от личных (разной продолжительности) встреч до кратких свида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исутствии педагога, воспитателя, лица, заменяющего родителей, членов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и. Контактом будет и переписка с ребенком, телефонные переговоры с ни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помогают сохранить связь с ребенком, поддержать в нем добрые чув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родителю, когда они есть. Со временем тонкая нить такой связи может окрепну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тать реальной предпосылкой устранения существовавшей в семье опас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м образом, вопрос о контакте ребенка с родителями, у которых он отобр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суду, имеет глубокий психологический и педагогический подтекст и, как правил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решение простотой не отличается. Но чтобы он не носил абстрактного характе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был формализован или, наоборот, пущен на самотек, важно, чтобы соглас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это общение дали те, кто имеет возможность оценить конкретную ситуаци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ить подлинные интересы ребенка и, что не менее существенно, вооч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бедиться, что связь с родителями (одним из них) полезна или, напротив, способ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ести ребенку вред. Поэтому ст.75 СК разрешает контакты ребенка с родите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соглас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ргана опеки и попечи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пекуна (попечител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риемных родителей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администрации учреждения, в котором находится ребе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этом имеется в виду согласие одного из перечисленных лиц, осуществля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осредственно заботу о несовершеннолетнем. Дополнительной санкции на та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ие со стороны органов опеки и попечительства не требуется. Тем сам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создает предпосылки для полной самостоятельности в решении столь слож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всех точек зрения вопроса. В ситуации, требующей квалифицированного сове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могут дать органы опеки и попечитель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76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Если гражданин утрачивает свои права по решению суда, то и восстано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 права можно только в судебном порядке. Поэтому в соответствии с п.1 ст.7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отмена ограничения родительских прав производится судом. Результатом подоб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а отмены является возвращение отобранного ребенка родителям (одному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х). Таким образом, сначала суду предстоит отменить ограничение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, а потом тем же решением разрешить возврат ранее отобранного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м (одному из них). Однако по смыслу п.1 ст.76 СК даже при отмене ограни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одительских правах суд не обязан, а всего лишь может разрешить возвращ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родителям. Предоставление суду свободы при решении этого вопроса объясн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 обстоятельством, что далеко не всегда возврат ребенка в прежнюю сем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ует его интересам (см. п.2 ст.76 СК и комментарий 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скольку основанием для ограничения в родительских правах служит опас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бывания ребенка с родителями (одним из них), постольку отмена ограни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 может иметь место лишь в случае, если суд установит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асность миновала (родитель вылечился, изменил свое поведение и т.п.). Доказ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обстоятельство предстоит истцу. Истцом по делу об отмене ограничения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может быть только тот, чьи права были ограничены. Именно ему в перв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редь надлежит доказать, во-первых, факт исчезновения опасности, угрожавш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у, во-вторых, целесообразность возвращения несовершеннолетнего в родительск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ю. Таким образом, в одном процессе рассматриваются два взаимосвязанн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по-своему обособленных исковых требования. Второе из них по своей су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дится к защите родительских прав (ст.68 СК), а потому находится в пря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исимости от требований, предусмотренных в этой стат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Ответчиком по делам об отмене ограничения родительских прав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т, кто предъявлял иск об ограничении родительских прав. Чаще всего в та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честве выступают органы опеки и попечительства. Если ранее отобранный ребен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роен в семью опекуна (попечителя), приемную семью, то органам опеки и попеч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лежит быть ответчиком, а лицу, заменившему родителей (одного из них)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чиком по делу. После удовлетворения иска как в части отмены ограни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одительских правах, так и возврата ребенка родителю решение об устано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и (попечительства) прекращает свое существование. То же самое можно сказ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договоре о передаче несовершеннолетнего в приемную сем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равило о разрешении любых семейно-правовых споров в интересах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остью относится к отмене судом ограничения родительских прав. И зде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лежит, во-первых, исходить из интересов ребенка, во-вторых, учитывать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ние. По смыслу п.2 ст.76 СК это мнение должно касаться как отмены ограни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, так и возврата ранее отобранного ребенка родителям (од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них). Более того, суд в соответствии с п.2 ст.76 СК вправе отказать в ис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отмене ограничения родительских прав, если возвращение ребенка родител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иворечит его интересам. Но вряд ли можно связать воедино оба понят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ое из которых имеет свое внутреннее содержание, свои правовые особен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возможна отмена ограничения родительских прав с одновременным отказ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возврате ребенка родителям (одному из них). Как то, так и другое обусловл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ыми обстоятельствами, влечет за собою разные правовые последствия.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сается обязательного учета мнения ребенка, то речь может идти только о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ии (несогласии) вернуться к родителям (одному из них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77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тепень опасности общения ребенка с родителями может быть раз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оме того, в одних случаях ее могут смягчать окружающие ребенка члены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и, в других - очевидно, что ребенок на грани гибели. Именно для разре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х ситуаций предназначена ст.77 СК, которая позволяет органам опеки и попеч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обрать ребенка у родителей (одного из них) немедленно. Хотя п.1 ст.77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ит только о праве этих органов, надо полагать, что налицо их профессиональ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ность спасти ребенка с помощью отобрания в упрощенном административ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ке. При этом не имеет значения, наступили или нет негативные последств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й опасности. Важно одно - она суще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о смыслу п.1 ст.77 СК использовать такую исключительную по сво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рактеру меру защиты прав и интересов ребенка могут только органы опек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ительства. Они вправе (и обязаны) отобрать ребенка при непосредств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грозе его жизни или здоровью не только у родителей (одного из них), н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других лиц, на попечении которых ребенок находится. Что касается дет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одящихся на попечении детского воспитательного, медицинского учрежд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я социальной защиты населения, существующая для них опасность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устранена путем незамедлительного их перевода в другое соответствую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е. Одновременно следует решить вопрос о привлечении к ответ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, на которых возложена обязанность заботиться о несовершеннолетнем,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и. В отношении работников образовательных учреждений в таких случа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ует ст.56 Закона РФ "Об образовании", которая устанавливает, что основа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увольнения педагогического работника образовательного учреждения по инициати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дминистрации этого образовательного учреждения до истечения срока действ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удового договора (контракта) является применение, в том числе однократно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одов воспитания, связанных с физическим и (или) психическим насилием на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ью обучающегося, воспитан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"Отобрание" предполагает изъятие ребенка у родителей, которые не хотя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ним расстаться. Иное дело, когда ребенок оказывается брошенным, что представ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ую опасность для малолетних детей. Получив сведения о таком ребенке (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соседей, медицинских работников и других лиц), необходимо принять сроч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ы по его устройству (см. п.1 ст.121 СК и комментарий к нему). Этому устройст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предшествовать направление ребенка в одно из медицинских учрежден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етский приют, детский приемник и т.п. По смыслу п.1 ст.121 СК использ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ой способ устройства ребенка, оставшегося без родительского попеч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ут только органы опеки и попечительства. То же самое можно сказать об отобр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а при непосредственной угрозе его жизни или здоров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авовым основанием такого отобрания служит постановление (распоряжение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а местного самоуправления, в котором, во-первых, констатируется фак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бывания несовершеннолетнего в крайне опасной для его жизни или здоровь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тановке, во-вторых, дается указание о немедленном его отобрании. В осно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го постановления (распоряжения) должен быть положен акт обследования услов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и ребенка, составленный по фактическому месту его нахождения и подписа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ителем органов опеки и попечительства, управомоченного защищать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За отобранием ребенка органами опеки и попечительства следу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езамедлительное уведомление о случившемся прокур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ременное устройство отобранного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предъявление в суд иска о лишении родительских прав или огранич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одительских пра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 таком чрезвычайном происшествии, как пребывание ребенка в опас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 его отобрании в связи с этим, надлежит информировать прокурора. Подоб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а информация важна не только потому, что речь идет о грубом нарушении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. В необходимых случаях прокурором может быть решен вопрос о возбужд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головного дела в отношении родителей (лиц, их заменяющих), совершивших обществ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асное деяние. Однако далеко не всегда удается тотчас устроить на постоя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я отобранного органами опеки и попечительства ребенка. Вот почему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жно принять меры к временному его устройству (в больницу, санаторий, в од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учреждений министерства социальной защиты и др.). Такое устройство п.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77 СК вменяет в обязанность органам опеки и попечительства, которым предсто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овать в соответствии со ст.123 СК (см. комментарий к этой статье). Прич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енное устройство ребенка как экстренная мера помощи не освобождает э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ы от обязанности завершить защиту прав несовершеннолет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тобрание ребенка, его устройство - только одна сторона дела. Последователь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хране прав отобранного в административном порядке несовершеннолетнего треб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я вопроса, касающегося прав (и обязанностей) родителей (одного из них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акже заменивших их лиц. Поэтому п.2 ст.77 СК обязывает органы опеки и попеч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ечение семи дней предъявить иск либо о лишении родительских прав, либ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ограничении родителей в этих правах. Никаких исключений на этот счет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ует. В названный срок надлежит не только собрать материалы в обоснов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овых требований, но и предъявить и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результате отобрания ребенка у лиц, заменяющих родителей, опекун (попечитель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страняется от выполнения опекунских обязанностей (п.3 ст.39 ГК); расторг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 о передаче ребенка на воспитание в семью (ст.152 СК); отменяется усы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т.141 СК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78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К спорам, связанным с воспитанием детей, относятся де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о месте жительства ребенка при раздельном проживании родителей (п.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.65 СК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об осуществлении родительских прав родителем, проживающим отд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ребенка (п.2 ст.66 СК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об устранении препятствий к общению с ребенком его близких родственник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.3 ст.67 СК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о возврате родителям ребенка, удерживаемого не на основании зак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судебного решения (п.1 ст.68 СК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о возврате опекунам (попечителям) подопечного от любых лиц, удержива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себя ребенка без законных к тому оснований (п.2 ст.150 СК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о возврате приемному родителю ребенка, удерживаемого другими лиц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на основании закона или судебного решения (п.3 ст.153 СК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 лишении родительских прав (п.1 ст.70 СК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 восстановлении в родительских правах (п.2 ст.72 СК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б ограничении родительских прав (п.1 ст.73 СК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б отмене ограничения родительских прав (п.1 ст.76 СК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б установлении усыновления (п.1 ст.125 СК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б отмене усыновления (п.1 ст.140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Таков исчерпывающий перечень рассматриваемых судом споров, связа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ямую с воспитанием детей, участие в которых органов опеки и попеч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тельно, независимо от того, есть ли на этот счет указание в конкрет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вой норме или оно отсутствует. Отсюда следует, что не обязательно участ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ов опеки и попечительства как органов, управомоченных государством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щиту прав несовершеннолетних, в рассмотрении других споров, где так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аче затрагиваются интересы детей, например, об установлении отцовства, взыск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иментов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Согласно ч.2 ст.42 ГПК органы государственного управления в предусмотр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м случаях могут быть привлечены судом к участию в процессе или вступ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оцесс по своей инициативе для дачи заключения по делу в целях осущест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ложенных на них обязанностей и для защиты прав граждан и интересов государ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м образом, требования п.1 ст.78 СК и ч.2 ст.42 ГПК взаимно связаны, дополня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 друга, обращают внимание на ту роль, которую призваны выполнять орг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и и попечительства в делах подобного рода. При этом они не только защищ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ребенка, но и представляют интересы государства. Но если ч.2 ст.42 ГП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ит о праве суда привлечь эти органы к участию в процессе, то ч.1 ст.7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обращает внимание на подобного рода обязанность суда. С другой сторо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 препятствий к вступлению в процесс этих органов по собственной инициатив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вым основанием для вступления органов опеки и попечительства в судеб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 является не только ч.2 ст.42 ГПК, но и п.1 ст.78 СК, который указы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бязательность их участия в делах, связанных с воспитанием ребенка, независ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того, кем предъявлен иск в защиту его прав. СК устанавливает также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ов опеки и попечительства на обращение в суд с иском: о лишении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(п.1 ст.70 СК), об ограничении родительских прав (п.3 ст.73 СК), об отме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ия (ст.142 CK). Органы опеки и попечительства при предъявлении та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ов освобождаются от уплаты государственной пошлины (п.13 ст.5 Закона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пошлин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Основанием для привлечения органов опеки и попечительства к рассмотр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ра, связанного с воспитанием ребенка, служит определение суда, котор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бязанность этих органов вменяется дача заключения по делу. Если суд сочт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бходимым ограничить представление такого заключения определенным срок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он должен быть достаточным для тщательного и всестороннего исслед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х обстоятельств дела с точки зрения интересов ребенка, а соответств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ля представления аргументированного заключения. В случаях, когда иск предъ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ами опеки и попечительства, они одновременно по собственной инициати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общают к исковому заявлению такое заключение. Когда же его нет, суд, приним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овое заявление, дает этим органам соответствующее пору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Если п.1 ст.78 СК адресован суду, то п.2 этой статьи предназнач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органов опеки и попечительства. Никакое другое государственное или муниципа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е давать заключение по делам подобного рода не вправе. При этом след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оводствоваться п.2 ст.121 СК, определяющим, какие исполнительные орг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ются органами опеки и попечительства. Где бы ни предъявлялся иск, на территор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го бы суда он ни рассматривался, по делу дается только одно заключ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енно только одному органу опеки и попечительства суд поручает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авить. Если истец, ответчик, дети проживают по разным адресам, то эт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ам предстоит собрать отовсюду все интересующие их сведения, а потом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бщ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оставлению заключения по спору предшествует сбор материалов, позволя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нять определенную позицию по делу. Сюда входят объяснения (желательно письм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бо запротоколированные) истца, ответчика, родителей и других лиц. Если ребен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ится, то важно учесть мнение педагога, воспитателя. Нельзя игнорир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информацию, представляемую лицами, которым предстоит выступить в каче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детелей с любой стороны. При анализе собранных материалов выясняетс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ние ребенка, о котором спорят. В любом случае нуждаются в изучении и объектив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ценке все приводимые участниками предстоящего судебного процесса доводы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чки зрения их соответствия интересам несовершеннолетнего. Причем вся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 их определение зависит от характера спора. Если он возникает по пово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ения места жительства ребенка, чьи родители проживают порознь, приход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поставлять качества родителей как воспитателей. Когда суд рассматри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 о лишении родительских прав, органам опеки и попечительства надлежит удостовер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наличии предусмотренных СК оснований для удовлетворения такого иска либ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отсутствии. В заключении по делу об ограничении родительских прав в цент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имания должен быть вопрос об опасности пребывания ребенка с родителями (од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них) и наиболее приемлемых в данной конкретной ситуации способах ее устран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рассмотрении иска о возврате несовершеннолетнего лицу, имеющему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воспитание, прежде всего принимаются во внимание соображения относ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есообразности проживания ребенка с лицами, которые хотят вернуть его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 и т.п. Словом, всякий раз органы опеки и попечительства обследуют услов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и как несовершеннолетнего, так и истца, ответчика по делу, а не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, кто претендует на его воспит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Под обследованием условий жизни понимается изучение всех ее сторон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ь то материальное обеспечение, быт и жилье. Но особого внимания с уче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ецифики спора заслуживают обстоятельства, проливающие свет на условия воспит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качества истца, ответчика как воспитателя. Именно они, а не материа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форт, хорошая квартира и т.п., предопределяют позицию органов опеки и попеч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се полученные в процессе изучения данные находят свое отражение в ак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ледования, который подписывается проводившим его лицом. Если в этом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те дается заключение по спору, то на нем учиняет свою подпись, во-перв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равомоченное на то должностное лицо, во-вторых, обследовавший. В таких случа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подпись на акте-заключении удостоверяется печатью органов опеки и попечитель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суду можно представить одновременно два документа: акт обследования и заключ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тельными атрибутами последнего будет подпись должностного лица, удостоверен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чатью. Порядок составления и утверждения акта, заключения по делам, связа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воспитанием детей, в разных регионах может быть разным в зависимости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, содержащихся в положении, уставе, определяющем компетенцию, поряд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и органов опеки и попеч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Заключение органов опеки и попечительства относится к числу доказатель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делу и оценивается судом наравне с другими доказательствами. Однако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 сочтет его неубедительным, не согласится с выводами этих органов, он долж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тивировать свой отказ в решении по дел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79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Исполнение решений суда по делам, связанным с воспитанием детей, отлич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ой сложностью, так как, во-первых, непосредственно касается ребенка, во-втор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пряжено с воздействием на поступки лица, которое противится реализации судеб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я (чаще всего по соображениям сугубо личным). Трудности в исполн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ебного решения во многом зависят и от характера рассмотренного судом спо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он возник между родителями, то нередко предстоит преодолеть неприяз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вершеннолетнего к тому из них, кому предстоит непосредственно заним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ем. Исполнение решения суда, удовлетворившего иск о лишении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, нередко совпадает с моментом изъятия ребенка из семьи, чего он обы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шится. Тем более, что пока идет судебный процесс, несовершеннолетний жив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жидании предстоящего отобрания. То же самое происходит после ограни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, когда ребенок опасную для себя обстановку считает привыч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боится с нею расстаться. Есть сложности и при исполнении судебного реш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м несовершеннолетний возвращен к родителям (одному из них), опекун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ителю, приемному родителю. Находясь в трудной, запутанной для него ситуац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ок, чью судьбу предстоит изменить, нередко пребывает в состоянии психолог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скомфорта, что, естественно, усложняет исполнение решения суда. Тем не ме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дело судебного исполнителя, его профессиональный долг. Само по себе испол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ебного решения не входит в круг обязанностей органов опеки и попечи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представителя, любого другого государственного или муниципального орган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подразд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Свою деятельность по осуществлению решения суда по любому спору, связан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воспитанием детей, судебный исполнитель реализует в соответствии с ГПК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и исполнительного листа, выдаваемого судом после вступления ре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 в законную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 общему правилу, его исполнение производится судебным исполнител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щим при суде, по месту нахождения лица, обязанного подчиниться судеб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ю. Требования судебного исполнителя по исполнению решения по спор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анному с воспитанием детей, обязательны для всех юридических и физиче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. В случае оказания сопротивления судебному исполнителю при исполн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я он в присутствии понятых составляет об этом акт и для устранения препятств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щается за содействием. Пункт 2 ст.79 СК позволяет в необходимых случа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лечь для исполнения решения представителя органов внутренних дел. К та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ям относятся ситуации, когда невозможно изъять ребенка у лиц, лиш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, а также тех, чьи права ограничены судом. Для того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79 СК в этой части работала, необходимо внести соответствующие допол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авовые акты, регламентирующие деятельность этих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Судья может решить вопрос о привлечении к ответственности лиц, оказыва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противление судебному исполнителю. В необходимых случаях при наличии обстоятельст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ющих исполнение решения затруднительным или невозможным, судебный исполните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аве поставить перед судом, постановившим решение по делу, вопрос об отсроч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рассрочке исполнения, а также об изменении способа и порядка испол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я. В круг прав и обязанностей судебного исполнителя входит также принят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собственной инициативе всех законных мер по быстрому и реальному исполн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я суда, разъяснение сторонам принадлежащих им прав и обязанностей,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щита. При неисполнении в установленный судом срок решения, обязыва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дать ребенка лицу, в чью пользу вынесено решение, либо органам опек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ительства, судебный исполнитель составляет акт. Этот акт напра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 в суд по месту исполнения для разрешения вопроса о наложении штраф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о, виновное в неисполнении, а также для определения нового срока для испол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я. Уплата штрафа не освобождает от обязанности выполнить предусмотр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ем суда действия. Что касается самого штрафа, то его размер, поряд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латы предусматриваются ст.406 ГПК. Если в течение трех лет с момента принят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ебного решения оно не исполнено, исполнительный лист утрачивает силу. Испол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я суда по спору, связанному с воспитанием детей, по истечении та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ительного времени обычно теряет смысл. Тогда предстоит вновь вернуться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бору одного из наиболее подходящих в данной конкретной ситуации способ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щиты прав, интересов ребенка либо родителей (одного из них) или лиц,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ня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Согласно ст.51 Конвенции "О правовой помощи и правовых отношени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гражданским, семейным и уголовным делам" от 22 января 1993 г. каждая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аривающихся Сторон - Россия, Таджикистан, Туркменистан, Узбекистан, Украин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рмения, Беларусь, Казахстан, Киргизстан, Молдова - признает и исполняет ре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гражданским и семейным делам, вынесенные на территории других Договаривающих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 на условиях, предусмотренных настоящей Конвен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Трудности психологического, педагогического свойства, усложня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дачу ребенка лицу, в чью пользу решен спор, объясняют необходимость обязат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сутствия при исполнении судебного решения представителя органов опек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ительства, компетентного в вопросах воспитания. Попытка представи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х органов мирным, а потому наименее болезненным для ребенка путем осущест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передачу в другие руки может увенчаться успехом. Стремиться к этому след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судебному исполнителю, так и представителю органов опеки и тогда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вплотную подошли к проблеме исполнения решения. Ее особенности определ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рактером спора, связанного с воспитанием. Так, при изъятии детей, чьи родит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шены родительских прав или ограничены в родительских правах, судебному исполнител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лежит сосредоточить внимание на мерах, нейтрализующих помехи в исполн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я. Представитель органов опеки и попечительства призван не допуст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илия над ребенком, смягчить отрицательные для несовершеннолетнего сторо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дуры исполнения решения, найти подход к нему, успокоить его, разъясн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ысл происходящего и т.п. Кроме того, он не должен допустить принудите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нение решения в буквальном смысле слова. Малейшие попытки к прямому принужд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тигуманны, непедагогичны по своей сути, а потому должны пресекаться представител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ов опеки и попечительства. По его инициативе в необходимых случаях судеб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нителю следует приостановить, отложить исполнение решения либо соста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т о невозможности исполнения. Таким образом, п.2 ст.79 СК не только чет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означает круг участников процедуры исполнения судебных решений по спора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анным с воспитанием детей, но и дает возможность каждому из них заним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 место. При этом остается неизменным правило, сформулированное п.1 э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ьи, согласно которому руководящая роль в исполнении подобного рода реш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любом случае принадлежит судебному исполнителю, который несет ответств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процесс исполнения и его результ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Сложность порядка так называемого принудительного исполнения ре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делам подобного рода заставила искать наиболее приемлемый выход из полож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нашли в использовании промежуточного временного этапа в устройстве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дно из детских учреждений, наиболее подходящих в каждой конкретной ситу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больницу, школу-интернат, детский приют и т.п.). Теперь такая практика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авдавшая себя имеет свою правовую базу. Ее использование позволяет, во-перв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медлительно помочь ребенку, оказавшемуся в сложной ситуации, во-втор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бавить его от прямого давления со стороны как истца, так и ответчика.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вместе взятое позволяет несовершеннолетнему обрести покой и занять осознан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разумную позицию по отношению к предстоящим в его жизни переме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 смыслу п.2 ст.79 СК основанием для использования подобного рода устрой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жит определение суда, которое выносится в случаях, когда по представл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ебного исполнителя исполнение судебного решения сопряжено с нарушени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грозой нарушения интересов несовершеннолетнего. Надо полагать, что меры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енному устройству, предшествующему отобранию, могут принять и органы опе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печительства, если налицо обстоятельства, свидетельствующие об утра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ого попечения. Когда о детях спорят родители либо заменяющие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, ребенок может быть устроен на время в одном из детских учреждений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ьбе одного из них, в чем следует ему помоч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Раздел V. Алиментные обязательства членов семь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Глава 13. Алиментные обязательства родителей и де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80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Закон возлагает на родителей обязанность по предоставлению содерж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м несовершеннолетним детям. В соответствии с п.2 ст.120 СК обяза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содержать своих детей прекращается по достижении детьми совершеннолет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акже в случае, когда дети приобретают полную дееспособность до дости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летия при вступлении в брак в случае снижения им брачного возра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в результате эмансип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отсутствии спора родители самостоятельно по взаимному согласию определя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, порядок и форму предоставления содержания своим несовершеннолет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Родители вправе заключить соглашение о предоставлении содержания несовершеннолет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ям. Таким образом, они получают возможность заверить в правовой форме с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е относительно условий предоставления алиментов своим несовершеннолет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ям. Заключение соглашения создает гарантии уплаты алиментов на условия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отренных соглашением как для родителя, уплачивающего алименты,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ля родителя-взыскателя и самого ребенка. Соглашение об уплате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несовершеннолетних детей заключается в соответствии с нормами главы 1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 (см.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оглашение о предоставлении алиментов детям, недостигшим 14 лет, заключ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м, уплачивающим алименты (в случае его недееспособности - опекуном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торым родителем ребенка или заменяющими их лицами (опекуном, прием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ми). Дети, достигшие 14-летнего возраста, заключают соглашение 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лате алиментов с согласия своего родителя или иного законного представител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й вывод можно сделать на основании ст.99 СК, в которой указано, что непол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еспособные лица заключают соглашения об уплате алиментов с согласия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ных представителей. Согласно ст.26 ГК дееспособность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14 до 18 лет является неполной и они вправе заключать сделки, за исключ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численных в п.2 указанной статьи, только с согласия своих законных представ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заключении соглашения родители вправе определить размер, поряд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форму, а также иные условия предоставления содержания своим несовершеннолет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ям. Размер алиментов, установленный соглашением, определяется родите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остоятельно, однако в соответствии с п.2 ст.103 СК он не может быть ни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отренного ст.81 СК (см. комментарий к ней). Алименты по соглаш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родителями могут выплачиваться в твердой денежной сумме, в долях к заработ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тельщика, путем предоставления имущества или иным способом, установл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ами в соглашении. В соглашении может быть предусмотрено также сочет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кольких способов. Сроки предоставления алиментов определяются родите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глаш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ри отсутствии соглашения между родителями об уплате алиментов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вершеннолетних детей и непредоставлении детям содержания алименты взыскив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удебном порядке. Удовлетворение иска о взыскании алиментов в судебном поряд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о только в случае отсутствия соглашения об уплате алиментов. Если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личии соглашения обязанное лицо уклоняется от его исполнения, или если согла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ушает интересы ребенка, возможно предъявление иска о принудительном исполн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я, изменении или расторжении соглашения в судебном порядке, а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признании соглашения недействительным. Если при наличии соглашения предъявл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 о взыскании алиментов в судебном порядке, истцу должно быть разъясне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данный иск не подлежит удовлетворению и что он вправе предъявить иск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удительном исполнении, изменении, расторжении или признании согла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йствительным. Иск о взыскании алиментов в судебном порядке може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овлетворен только после признания соглашения недействительным или его растор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аво на предъявление иска о взыскании алиментов на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принадлежит следующим лицам: одному из родителей ребенка; усыновител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усыновление произведено только одним лицом и сохранилась правовая связ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ребенком и одним из родителей; опекуном или попечителем ребенка; прием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ми ребенка, а также администрацией детского учреждения, в котор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итывается ребе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зыскание алиментов в судебном порядке производится на основании ст.81-8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главы 17 СК (см. комментарий к н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ринятие надлежащих мер к получению алиментов с родителей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обязанностью родителей ребенка (одного из них) или заменяющих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. Отказ от получения алиментов на несовершеннолетних детей не допуск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родители или один из них не предоставляют ребенку содержание, втор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, опекун, попечитель или иное лицо и учреждение, выполняющие в отно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функции опекуна или попечителя, обязаны обратиться в суд. При налич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я об уплате алиментов предъявляется иск о принудительном исполнен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нении, расторжении соглашения или о признании его недействительным.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сутствии соглашения предъявляется иск о взыскании алиментов в судебном поряд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указанные лица не принимают меры к получению алиментов в принудите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ке, органы опеки и попечительства вправе при отсутствии соглашения предъя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обоим родителям ребенка или к одному из них иск о взыскании алиментов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ебном порядке по собственной инициативе. Хотя в тексте п.3 ст.80 СК пря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закреплено право органа опеки и попечительства предъявить иск о принудите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нении, изменении, расторжении или признании недействительным согла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уплате алиментов на несовершеннолетних детей, такое право вытекает из об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етенции органов опеки и попечительства, в которую входит защита интерес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вершеннолетних. Право органа опеки и попечительства требовать призн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я недействительным прямо предусмотрено статьей 102 СК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й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81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Взыскание алиментов в долях к заработку или доходу родителя, обяз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лачивать алименты, производится при уплате алиментов в судебном поряд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ок определения размера алиментов в долях к заработку или доходу плательщ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основным и применяется во всех случаях, если суд не признает необходим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вести взыскание алиментов в твердой денежной сумме в соответствии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.83 СК (см.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зыскание алиментов на несовершеннолетних детей в долях к заработку плательщ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иболее целесообразно при взыскании алиментов с лиц, обладающих средним уровн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ходов. Данный порядок позволяет защитить интересы получателя и плательщ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 и обеспечивает автоматическую индексацию размера алиментов при измен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работка или дохода плательщ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Увеличение или уменьшение размера алиментов, определенного в дол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заработку или доходу родителя, уплачивающего алименты, возможно как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ыскании алиментов, так и в процессе их выплаты. Изменение размера уже присужд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 производится в судебном порядке по иску взыскателя или плательщ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и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оБС предусматривал при наличии определенных обстоятельств возмож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еньшения размера алиментов. Увеличение размера алиментов не допуска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для обеспечения ребенку достаточных средств при низком заработке родител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лачивающего алименты, был установлен минимальный размер алиментов. Практ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ения минимального размера алиментов оказалась крайне неудачной. Минима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 алиментов был установлен в твердой денежной сумме, которую в услови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фляции необходимо было индексировать, однако индексация своевременн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водилась. В ряде случаев при взыскании алиментов на нескольких де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минимальном размере происходило распределение всех 100% заработка родител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привело к необходимости закрепления в законе уменьшения в этих случа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имального размера алиментов. Это, в свою очередь, привело к существен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ижению ценности этого понятия. В связи с указанными обстоятельствами но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ейное законодательство не содержит понятия минимального размера али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Основанием для вынесения решения об увеличении или уменьшении до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лежащей взысканию на содержание несовершеннолетних детей, является материа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семейное положение сторон или наличие иных заслуживающих внимания обстоя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аво уменьшать или увеличивать размер долей заработка или дохода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ыскиваемых в виде алиментов, в зависимости от материального положения родител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уплачивающего, позволяет суду осуществлять индивидуализированный подх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определению размера алиментов. Если родитель получает чрезвычайно высо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ход, взыскание на одного ребенка 1/4 всех его доходов может привести к том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сумма алиментов будет столь велика, что намного превысит все разум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ребности ребенка. В этом случае суд вправе уменьшить долю дохода, подлежащ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ысканию на содержание ребенка, до таких пределов, чтобы это отвечало интерес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лательщика, и ребенка. Если заработок или доход родителя, напротив, сто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зок, что 1/4 его часть не позволит обеспечить ребенку даже минимальных сред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уществованию, суд вправе повысить размер алиментов. Таким образом, у су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является возможность защитить интересы ребенка без применения минима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а алиментов, не предусмотренного действующим СК. Увеличение доли заработ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дохода родителя, взыскиваемого на содержание ребенка, должно производ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м образом, чтобы ребенку (с учетом получения средств от другого родителя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 обеспечен прожиточный минимум и одновременно родителю осталось достато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ств для обеспечения самого себя. А в случае, если заработок или дох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 настолько низок, что не позволяет обеспечить и родителя, и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 должен произвести распределение заработка или дохода исходя из принцип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имущественной защиты интересов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бязанность родителей содержать своих несовершеннолетних детей не став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ависимость от наличия у родителей необходимых для предоставления содерж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ств. Следовательно, при недостаточности этих средств суд должен стрем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пределить заработок или доход плательщика таким образом, чтобы прежде вс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еспечить ребенка, но одновременно совершенно не лишить плательщика сред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уществованию. Например, если весь заработок плательщика равняется прожиточ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имуму, суд может взыскать на содержание ребенка 1/2 заработка плательщи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тем чтобы другая половина заработка оставалась самому плательщ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обходимость преимущественной защиты интересов ребенка объясняется т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несовершеннолетний ребенок по закону считается нетрудоспособным и не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еспечить себя средствами к существованию, в то время как его родитель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о, имеет возможность улучшить свое материальное положение. Поэтому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и вопроса об увеличении размера алиментов в подобных случаях все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ы учитываться также иные заслуживающие внимания обстоятельства де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имер, если родитель, имеющий низкие доходы, сам является нетрудоспособ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возрасту или состоянию здоровья, его возможности получения дохода существ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граничены. В таких случаях суд должен уделять большее внимание защите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есов, чем защите интересов трудоспособного плательщ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д семейным положением сторон понимается наличие в семье плательщ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, которым он по закону обязан предоставлять содержание. Например, налич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их несовершеннолетних детей или совершеннолетних нетрудоспособных чле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и, которым плательщик уплачивал алименты. Наличие в семье родителя, уплачива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ы на ребенка, других лиц, также имеющих право на получение алимент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привести к тому, что при выплате алиментов на ребенка заработка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хода лица, уплачивающего алименты, может оказаться недостаточно для содерж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самого и всех лиц, которым он обязан предоставлять алименты. Таким образ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указанном смысле семейное положение плательщика всегда оказывает влия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его материальное пол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дним из случаев изменения материального и семейного положения плательщ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наличие у него других несовершеннолетних детей. Дети имеют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олучение равного содержания от родителя независимо от того, прожив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совместно с ним или отдельно от него, а также от того, содержатся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бровольно или в судебном порядке. Поэтому, если, например, ранее плательщ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лачивал на одного ребенка 1/4 заработка или дохода, появление у него вт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от другого брака является основанием для снижения размера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1/6. Поскольку в соответствии с п.1 ст.81 СК на двух детей подлежит взыск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/3 заработка или дохода плательщика, следовательно, на каждого из детей дол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иться по 1/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апротив, прекращение алиментной обязанности в отношении одного или несколь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вершеннолетних детей влечет увеличение размера алиментов, взыскивае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одержание остальных. Так, при достижении одним из детей совершеннолет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 алиментов, взыскиваемых на второго ребенка, увеличивается с 1/6 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/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сли в семье родителя, уплачивающего алименты на несовершеннолетних дет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ются иные лица, которым он по закону обязан предоставлять содержани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фактически находятся на его иждивении (нетрудоспособные нуждающие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и, супруг и т.д.), выплата алиментов может привести к столь существен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ижению его материального положения, что он не сможет обеспечить себя средств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уществованию. Это также является основанием к снижению размера алимен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кращение обязанности в отношении одного или нескольких нетрудоспосо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дающихся членов семьи (в результате их смерти, восстановления трудоспособ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лучшения материального положения или по иным основаниям), в свою очеред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ечет увеличение размера алиментов на несовершеннолетних детей до предусмотр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.1 ст.81 СК уров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Материальное или семейное положение ребенка обычно не является основа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изменения размера алиментов. Наличие у ребенка второго родителя и уров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обеспеченности не принимается во внимание при определении размера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другого родителя, поскольку обязанность по предоставлению содержания сво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вершеннолетним детям родители несут независимо друг от друга. Обяза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выплачивать алименты несовершеннолетним детям в принципе не завис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т материального положения самого ребенка. Размер алиментов не подлеж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ижению даже в тех случаях, если дети обладают значительным имуществом (дом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вартирой, дачей), поскольку данное имущество предназначено для использ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ом, а не для получения дохода. Однако наличие у ребенка имущества, принося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ход, или иных значительных источников доходов, например, от предприниматель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ятельности, которой занимается несовершеннолетний, может послужить основа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снижения размера али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решении вопроса об увеличении или уменьшении размера алиментов су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принять во внимание и другие условия, характеризующие материальное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ейное положение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уд вправе принять решение об изменении размера доли заработка родител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ыскиваемой на содержание несовершеннолетних детей, и при наличии иных заслужива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имания обстоятельств. К таким обстоятельствам относится, например, налич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плательщика инвалидности первой или второй группы. Инвалидность сама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 приводит к существенному увеличению затрат лица на свое содержание. Инвалид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ой группы нуждаются в постороннем уходе, на оплату которого нередко уход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ительная часть их доходов. В связи с этим выплата алиментов в размер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отренном п.1 ст.81 СК, может поставить их в крайне затрудните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82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ри удержании алиментов в долях к заработку или доходу родител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ии со ст.81 СК учитывается заработок и (или) доход родителя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оссийских рублях, так и в иностранной валю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лучение заработка или дохода в иностранной валюте возможно в случа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родители получают заработок или доход на территории иностранного государ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если в соответствии с законодательством РФ о валютном регулировании допуск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ение заработка или дохода в иностранной валюте на территории РФ.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ыскании алиментов из заработка или дохода родителя, полученного им в иностра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люте, производится определение доли заработка, подлежащей удержанию в каче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 в соответствии с п.1 ст.81 СК (см. комментарий к нему), затем получ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ммы алиментов пересчитываются в российские рубли по курсу ЦБ РФ на момен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уществления пересчета. Выплата алиментов ребенку, проживающему на территор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Ф, производится в российских руб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еречень видов заработков и (или) иных доходов, из которых производ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ержание алиментов на несовершеннолетних детей, утвержден постановл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тельства РФ от 18 июля 1996 г. N 841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83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В условиях рыночной экономики возникают многочисленные ситуации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ыскание алиментов в долях к заработку родителя нецелесообразно. В этих случа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предоставляет суду возможность определить размер алиментов на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в твердой денежной сумме. Инициатива взыскания алиментов в твердой денеж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ме может принадлежать как любой из сторон, так и самому с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обходимость установления размера алиментов в твердой денежной сумм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возникнуть при наличии у родителя, уплачивающего алименты, нерегуляр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меняющегося заработка или дохода. В этом случае взыскание алиментов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евом отношении привело бы к существенным различиям в размере алимент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аемых ребенком ежемесячно, что неблагоприятно сказалось бы на обеспеч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. Взыскание алиментов в твердой денежной сумме позволяет обеспеч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ую стабильность в содержании ребенка. Также целесообразно взыски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ы в твердой денежной сумме при получении родителем заработка или дохо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стью или частично в натуре или в иностранной валю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получении заработка или дохода в натуре производится денежная оц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туральных предоставлений, и затем из полученных сумм удерживаются алимен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стоимость натуральных предоставлений может существенно варьировать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кроме того, ежемесячно переоценивать натуральные предоставления чрезвычай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руднительно. Поэтому вместо ежемесячного исчисления доли денежной стоим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туральных предоставлений, подлежащей выплате ребенку в качестве алимент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 может определить размер алиментов в твердой денежной сум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хожая ситуация складывается и при получении родителем всего или ча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работка или дохода в иностранной валюте. В таком случае производится опреде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и его доходов, подлежащих выплате ребенку в качестве алиментов, с последую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счетом полученных сумм в российские рубли (см. ст.82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ей). В связи с постоянным изменением курса иностранных валют подобное исчис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а алиментов сопряжено с необходимостью ежемесячного пересчета, что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крайне затруднительным. В связи с этим суд имеет право вместо взыск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 в долях к заработку плательщика установить их размер в твердой денеж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динственной возможностью взыскания алиментов при полном отсутствии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тельщика заработка или дохода является взыскание алиментов в твердой денеж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мме. В этом случае взыскание по алиментным платежам может быть обращ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имущество плательщика в порядке, предусмотренном ст.112 СК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зыскание алиментов в твердой денежной сумме возможно и в иных случая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суд придет к выводу, что определение размера алиментов в долевом отно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заработку или иному доходу плательщика невозможно, затруднительно или существ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ушает интересы одной из сторон. Невозможность определения алиментов в дол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заработку плательщика может возникнуть, например, если плательщик постоя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живает на территории иностранного государства и сведения о его доход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ить невозможно. Затруднительным и одновременно нарушающим интересы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взыскание алиментов в случаях, когда плательщик скрывает свои доход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целью уклонения от их уп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зыскание алиментов в твердой денежной сумме может производиться и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ициативе самого родителя, уплачивающего алименты, например, если он получ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ходы из многочисленных источников, и постоянное предоставление свед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них затруднительно как для него, так и для судебного исполнителя. Т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ок взыскания алиментов соответствует интересам плательщика в случая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родитель, уплачивающий алименты, получает сверхвысокие дох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озможна ситуация, когда плательщик алиментов получает только часть заработ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доходов в натуре или в иностранной валюте, либо когда только часть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работка или дохода имеет нерегулярный или меняющийся характер. Встреч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же случаи, когда доход плательщика является крайне незначительным, а одноврем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ним он обладает значительным имуществом, на которое может быть обращ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ыскание по алиментным платежам. В таких и в иных случаях, когда это необход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защиты интересов сторон, суд вправе частично взыскать алименты в дол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заработку плательщика и частично - в твердой денежной сумме. При этом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й части заработка или дохода, которая получается плательщиком регуляр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 российских рублях, алименты взыскиваются в долевом отношении, а с 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и, которая получается нерегулярно, меняется или выплачивается в нату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в иностранной валюте - в твердой денежной сум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установлении размера алиментов в твердой денежной сумме выплата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одится ежемеся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Размер твердой денежной суммы, подлежащей выплате на содержание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в качестве алиментов, определяется судом исходя из материального и семей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ения сторон и с учетом всех других обстоятельств конкретного дела.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 суд не обязан руководствоваться тем, какую сумму получил бы ребенок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честве алиментов при взыскании алиментов в долях к заработку плательщи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яя размер алиментов в твердой денежной сумме, суд оценивает все заслужива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имания обстоятельства и руководствуется принципом максимально возмож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хранения ребенку прежнего уровня жизни сем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соответствии с ранее действовавшим законодательством (ст.70 КоБС) разме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ердой денежной суммы определялся на основании долей заработка родител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лачивающего алименты, подлежащих удержанию в качестве алиментов. Таким образ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новом способе определения размера алиментов, предусмотренном СК, сфе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ебного усмотрения значительно шире, что позволяет создать более гиб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ханизм взыскания алиментов, способный эффективно действовать в услови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ночной эконом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д материальным положением сторон, учитываемым при взыскании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вердой денежной сумме, понимается размер заработков или иных доходов, получае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м; наличие у него имущества, на которое может быть обращено взыск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алиментным платежам; размеры обязательных платежей, которые должен производ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 (средства, взыскиваемые на основании решения суда и иные сред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ыскиваемые в принудительном порядке), а также наличие у ребенка собств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хода или заработка или имущества, приносящего до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д семейным положением родителя, уплачивающего алименты, поним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личие у него других членов семьи, которым он по закону обязан предостав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е и которые фактически находятся на его иждивении. Семейное поло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а на размер алиментов влияния не оказы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ругие заслуживающие внимания обстоятельства определяются так же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и взыскании алиментов на основании статьи 81 СК (см. п.2 ст.81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нцип максимального сохранения ребенку прежнего уровня жизни семь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авлен на обеспечение защиты интересов ребенка после распада семьи.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и вопроса о размере алиментов суд, исходя из этого принципа, может взыск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ы в таком размере, чтобы ребенок мог сохранить прежний уровень жизн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й он имел до распада семьи, если материальное положение родителя, обяз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лачивать алименты, позволяет это сделать. Например, размер алиментов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определен с учетом продолжения оплаты обучения ребенка в платном учеб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едении на территории РФ или за границей; оплаты индивидуального обу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; занятия им спортом и иными полезными видами деятельности. При э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 руководствуется интересами и разумными потребностями ребенка, на кот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лачиваются али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Если с каждым из родителей остаются несовершеннолетние дети, на котор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и обязаны уплачивать алименты, производится зачет алиментных платеж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ачала суд определяет в твердой денежной сумме на основании п.2 ст.83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 алиментов, подлежащих выплате каждым из родителей на содержание дет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ающихся у другого родителя. Затем производится зачет этих сумм, и та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ом исчисляется размер алиментов, подлежащих выплате в твердой денеж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мме более обеспеченным родителем менее обеспеченному на содержание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, проживающих с ни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84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Алименты на детей, находящихся в воспитательных, лечебных учреждения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ях социальной защиты населения и других детских учреждениях на пол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енном обеспечении, взыскиваются с обоих родителей на общих основ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мещение детей в детское учреждение на полное государственное обеспе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может служить основанием для прекращения обязанностей родителей по содерж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х несовершеннолетних детей, но может быть учтено судом при решении вопро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снижении размера алиментов (см. п.2 ст.81 СК и комментарий 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Средства, причитающиеся детям в качестве алиментов, зачисляют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чет учреждений, в которых находятся дети. Администрация указанных учрежд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а обеспечить ведение учета этих средств отдельно по каждому ребен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отдельные счета на детей в данных учреждениях не открываются. Указа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я вправе помещать средства, полученные на детей в качестве алимент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чета в банки с целью получения доходов. Помещение средств в банки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м, а не обязанностью учреждений. Оно направлено на защиту сумм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инфляции и предоставление детским учреждениям возможности получения дополнит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хода. Учитывая обязанность детских учреждений обеспечить сохранность средст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итающихся детям, они имеют право помещать их только в банки. Вло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мм алиментов в иные кредитные учреждения или другие коммерческие организ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допускается. Руководителям детских учреждений рекомендуется вклады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казанные средства только в банки высшей категории надежности. Должност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 детского учреждения, осуществляющие вложение сумм алиментов, принадлежа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вершеннолетним детям, в банки, действуют на основании ст.37 ГК об упра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уществом подопечного. При внесении в банки средств, полученных в каче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, они зачисляются на счета, принадлежащие детским учреждениям. Отде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ета на детей в банках не открыв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ри получении дохода от сумм алиментов, вложенных в банки, администрац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ских учреждений вправе использовать 50% полученных доходов на содерж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в этих учреждениях. При этом средства подлежат использованию на содерж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х детей, находящихся в детском учреждении, а не только на содержание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которого уплачиваются алименты. Оставшиеся 50% полученных доходов ост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четах детских учреждений вместе с суммами алиментов. При оставлении ребен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ского учреждения на его имя открывается счет в отделении Сбербанка РФ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который перечисляются 100% сумм алиментов, полученных на ребенка во врем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пребывания в детском учреждении, и 50% дохода, полученного от помещ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х средств в бан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85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Родители вправе заключить соглашение о предоставлении алиментов сво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летним нетрудоспособным детям. Соглашение заключается между кажд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родителей, уплачивающим алименты, и каждым из совершеннолетних детей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 недееспособности родителя или одного из совершеннолетних нетрудоспосо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соглашение от его имени заключается опекуном. Родители или совершеннолет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и, признанные судом ограниченно дееспособными в соответствии со ст.30 Г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ают соглашения об уплате алиментов с согласия попечителя, посколь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ответствии с ч.2 п.1 ст.30 ГК они вправе самостоятельно заключать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лкие бытовые сделки, к разряду которых соглашение об уплате алиментов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одители могут заключить соглашение о предоставлении алиментов сво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летним детям независимо от того, являются они нетрудоспособ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уждающимися или нет. В частности, может быть предусмотрена выплата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летним трудоспособным детям, продолжающим обучение в очном образовате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реж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словия, размер, порядок и способы уплаты алиментов, выплачиваемых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шению сторон, определяются этим соглаш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оглашение об уплате алиментов на совершеннолетних детей заключ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ответствии с нормами главы 16 СК (см.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ри отсутствии соглашения об уплате алиментов совершеннолетние нетрудоспособ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дающиеся дети, а в случае их недееспособности - их опекуны вправе обрат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уд с иском о взыскании алиментов. При наличии соглашения об уплате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лучае, когда соглашение исполняется ненадлежащим образом или нарушает интерес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ателя алиментов, возможно обращение в суд с иском о принудительном исполн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я, изменении или расторжении соглашения в судебном порядке или призн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недействительным. Иск о взыскании алиментов в судебном порядке при налич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сторонами соглашения об уплате алиментов удовлетворению не подлеж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ст.106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аво на взыскание алиментов в судебном порядке совершеннолетние де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ют только в том случае, если они являются нетрудоспособными и нуждающими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материальн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трудоспособными признаются дети, достигшие общего пенсионного возрас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отренного действующим законодательством, или являющиеся инвалид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ой или второй группы. Вопрос о праве на алименты инвалидов третьей групп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ается судом в зависимости от конкретных обстоятельств дела. Совершеннолет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и, являющиеся инвалидами третьей группы, признаются имеющими право на полу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 от своих родителей, только если они не могут получить работу, рекомендован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ответствии с заключением ВТЭ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овершеннолетние дети являются нуждающимися в материальной помощи в случа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их заработка, пенсии, пособий или иных доходов недостаточно для обеспе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я средствами в размере прожиточного минимума. Определение нуждаемост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ом случае зависит от конкретных обстоятельств дела. Прожиточный миниму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лишь примерным критерием, применяемым судами для решения этого вопро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наличии заслуживающих внимания обстоятельств, например, потребностей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полнительном питании, дорогостоящем лечении, постороннем уходе, суд впр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ть нуждающимся лицо, имеющее доходы в размере прожиточного миниму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даже несколько выше. При определении нуждаемости суды принимают во вним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личие у совершеннолетних нетрудоспособных детей заработков или доходов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ущества, приносящего доход; наличие других лиц, обязанных предостав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 содержание и являющихся алиментнообязанными лицами первой очереди (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или супругов); наличие лиц, которым совершеннолетние дети обязаны предостав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е независимо от наличия достаточных средств (например,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) и которые фактически находятся на их иждив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одители обязаны предоставлять содержание совершеннолетним нетрудоспособ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дающимся детям независимо от того, обладают они сами средствами, достаточ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выплаты алиментов, или нет (см. ст.80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азмер алиментов, взыскиваемых с родителей на содержание нетрудоспосо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дающихся совершеннолетних детей, определяется судом исходя из материа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емейного положения сторон и других заслуживающих внимания обстоя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д материальным положением сторон понимается уровень обеспеч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ого из родителей и детей, претендующих на получение алиментов. При э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итываются все виды заработков или доходов, получаемых этими лицами; налич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них имущества, приносящего доход; обязательные выплаты, производимые эт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ми в соответствии с решением суда или по иным основаниям. Наличие у родител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ного уплачивать алименты своим совершеннолетним нуждающимся нетрудоспособ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ям, достаточных средств для уплаты алиментов не является основанием алимент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ности, однако оказывает влияние на определение размера алиментов.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сутствии достаточных средств суд присуждает алименты в таком размере, чтоб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одной стороны, обеспечить детям хотя бы минимальные средства к существовани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с другой стороны, не оставить родителя совершенно без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емейное положение сторон характеризуется наличием лиц, которым они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у обязаны предоставлять содержание и которые фактически находят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ждивении. При определении семейного положения нетрудоспособных 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учитывается также наличие иных лиц, которые по закону обязаны предостав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 содерж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д другими заслуживающими внимания интересами сторон, в частности, поним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ющие обстоятельства: нетрудоспособность родителя, обязанного уплачи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ы; потребности совершеннолетних детей, претендующих на алименты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олнительном питании, лечении, постороннем уходе и т.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86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редства, предоставляемые на покрытие дополнительных расходов, явл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й из разновидностей алиментных платеж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Родители вправе заключить соглашение о предоставлении совершеннолет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есовершеннолетним детям средства на покрытие дополнительных расходов. Вопро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том, какие расходы подлежат компенсации родителями и в каком размере, реш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ами в соглашении. При этом не имеет значения, являются ли дети нетрудоспособ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уждающимися и вызваны ли дополнительные расходы исключительными обстоятельств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и могут, в частности, заключить соглашение об оплате расходов на обу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а, занятие спортом, отдых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оглашение об оплате родителями дополнительных расходов на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до 14 лет и совершеннолетних нетрудоспособных детей заключается 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м, предоставляющим средства (его опекуном), и законным представител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(вторым родителем, опекуном, приемным родителем). Соглашения о предоста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ми средств для покрытия дополнительных расходов на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от 14 до 18 лет и совершеннолетних детей, ограниченных в дееспособ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ом на основании ст.30 ГК, заключаются родителем и ребенком с согласия зако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теля ребенка (второго родителя или попечител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 заключению соглашений о предоставлении средств на дополнительные расход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яются нормы главы 16 СК (см.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ри отсутствии соглашения право требовать от родителей средств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лату дополнительных расходов в судебном порядке имеют только несовершеннолет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овершеннолетние нетрудоспособные нуждающиеся де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трудоспособность совершеннолетних детей определяется так же, ка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взыскании алиментов в соответствии со ст.85 СК (см. ст.85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уждаемость совершеннолетних детей понимается в данном случае как неспособ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амостоятельному несению дополнительных расходов из-за недостаточности соб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редства на дополнительные расходы предоставляются родителями в судеб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ке только в том случае, если сами расходы вызваны исключительными обстоятельствами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яжелой болезнью, увечьем, потребностью в постороннем уходе и т.д. Подлежа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енсации родителями расходы на лечение, протезирование, средства передви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инвалидов, обучение больного ребенка, посторонний уход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азмер средств, взыскиваемых на дополнительные расходы, не може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е самих дополнительных расходов. Суд решает, в какой мере каждый из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 принимать участие в этих расходах, исходя из материального и семей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ения сторон и других заслуживающих внимания интересов, которые определ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же, как и при взыскании алиментов в соответствии со ст.81 и 85 СК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.2 ст.81 и ст.85 СК и комментарий к ним). В случае, если материальное поло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не позволяет обеспечить полную оплату дополнительных расходов, дополните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ходы могут быть компенсированы лишь части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ри взыскании средств на дополнительные расходы, которые должны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ведены в будущем, дети или их законные представители должны предста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у расчет и обоснование необходимости предстоящих расход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87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Обязанность по предоставлению содержания нетрудоспособным нуждающим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м в судебном порядке возлагается только на совершеннолетних трудоспосо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. Дети, приобретшие полную гражданскую дееспособность до достижения совершеннолет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езультате вступления в брак или эмансипации, не обязаны уплачивать алимен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 родител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бязанность совершеннолетних трудоспособных детей заботиться о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рудоспособных родителях не может быть принудительно исполнена, однако лич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ход одного или нескольких детей за родителями подлежат учету при опреде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мера алиментов, подлежащих взысканию с каждого из д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Дети вправе заключить соглашение о предоставлении содержания сво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м. Соглашение об уплате алиментов заключается каждым из 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с каждым из родителей, а в случае недееспособности одной из сторон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опеку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Заключить соглашение о содержании родителей вправе и нетрудоспособ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летние дети, а также несовершеннолетние дети, приобретшие пол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скую дееспособность до достижения совершеннолетия, поскольку в да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 речь идет не о взыскании алиментов в судебном порядке, а о доброво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ятии на себя обязанности по содержанию родителей. Соглашение о выпла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м алиментов может быть заключено независимо от того, являются родит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рудоспособными или нуждающимися ил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Нуждаемость и нетрудоспособность родителей, материальное и семей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ение сторон определяется так же, как при взыскании алиментов на 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 в соответствии со ст.85 СК (см. ст.85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Учет при определении размера алиментов всех трудоспособных 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данного родителя независимо от того, предъявлен иск о взыскании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 всем из них или нет, является правом, а не обязанностью суда. Как правил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й учет производится по инициативе ответчика. Суд может по собств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ициативе учесть детей, к которым иск не был предъявлен, лишь при налич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лючительных обстоятельств (например, при недееспособности ответчика), посколь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противоречит принципу диспозитивности, действующему в гражданском процес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Уклонение родителей от выполнения своих обязанностей выражает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клонении от уплаты алиментов на детей, неосуществлении воспитания детей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оты о них, отказе от совместного проживания с ребенком без уважите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ин и иных подобных действиях. Факты уклонения родителей от выпол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х родительских обязанностей могут подтверждаться всеми средствами доказыва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отренными ГПК. Лишение родителей родительских прав, ограничение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одительских правах или осуждение за злостное уклонение от уплаты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освобождения детей от обязанности по содержанию родителей, недобросовест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вшихся к выполнению своих родительских обязанностей, необяз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сли родители, лишенные родительских прав, впоследствии были восстановл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одительских правах, освобождение детей от обязанности по содержанию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роизводи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88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Родители и дети могут заключить соглашения о предоставлении сред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м на оплату дополнительных расходов (см. ст.86 СК и комментарий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ри отсутствии соглашения дополнительные расходы, вызванные исключитель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тоятельствами, подлежат компенсации детьми в судебном порядке. Опреде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а средств на оплату дополнительных расходов родителей производит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м же порядке, что и при взыскании средств на дополнительные расходы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 (см. ст.87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взыскании с детей средств на оплату дополнительных расходов уч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х совершеннолетних трудоспособных детей данного родителя независимо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о, предъявлен иск ко всем из них или нет, производится судом, как правил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если этого требует ответчик (см. п.5 ст.87 СК и комментарий к нему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лава 14. Алиментные обязательства супругов и бывших супруг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89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Обязанность супругов материально поддерживать друг друга возлаг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на лиц, состоящих в зарегистрированном браке. На лиц, состоящих в фактиче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чных отношениях, она не распростран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Супруги имеют право заключить соглашение о предоставлении содерж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е от имени недееспособного супруга заключается его опекуном. К заключ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й супругов об уплате алиментов применяются нормы главы 16 СК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словия, порядок и размер содержания, предоставляемого одним из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ому, определяются этим соглашением. Положение об уплате супругу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 включено также в брачный договор (см. ст.42 СК и комментарий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оглашением может быть предусмотрено предоставление содержания од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супругов независимо от того, является ли супруг-получатель алиментов нетрудоспособ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уждающимся. Супруги, в частности, могут предусмотреть в соглашении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алименты трудоспособного супруга, осуществляющего по общему согласию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дение домашнего хозяйства и в связи с этим не имеющего самостоят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чника до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Лица, состоящие в фактических брачных отношениях, то есть в течение длит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ени ведущие общее хозяйство и проживающие совместно как супруги, но б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истрации брака, могут заключить соглашения о предоставлении содержа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которые нормы СК, регулирующие соглашения об уплате алиментов, будут распространя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рядке аналогии закона (см. ст.5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ри отсутствии соглашения супруг, а в случае, если он является недееспособны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опекун вправе предъявить иск о взыскании алиментов в судебном поряд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наличии предусмотренных законом усло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бязанность предоставлять содержание своему супругу возлагается на друг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 только в случае, если он сам обладает необходимыми средствами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латы алиментов. Под наличием необходимых средств понимается такой уров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еспеченности супруга, при котором он после выплаты алиментов сам остан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еспеченным средствами в размере не менее прожиточного минимума. Налич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бходимых средств определяется судом с учетом всех обстоятельств конкрет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. Прожиточный минимум является лишь примерным критерием (как и при опреде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даемости). Суд вправе при наличии особых обстоятельств посчитать, что супру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обладает необходимыми средствами, даже если после уплаты алиментов у 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анутся средства в размере прожиточного минимума, например, если супруг-плательщ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состоянию здоровья нуждается в значительных средствах на лечение и т.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определении наличия необходимых средств принимаются во внимание все вид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работков и доходов супруга; наличие у него имущества, приносящего доход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личие лиц, которым он по закону обязан предоставлять содержание и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ически находятся на его иждивении; наличие обязательных выплат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должен производить на основании решения суда или по иным основаниям.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имается во внимание наличие лиц (родителей, совершеннолетних детей),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м супруг, уплачивающий алименты, может в свою очередь, обратиться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иментами, став нуждающимся в результате уплаты алиментов своему супр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бязанность по уплате алиментов своему супругу возлагается на друг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 независимо от его трудоспособности и дееспособности. Возможно привле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уплате алиментов и несовершеннолетнего супруга, который вступил в брак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е снижения ему брачного возра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аво на принудительное взыскание алиментов имеет нетрудоспособный нуждающий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. Момент возникновения нетрудоспособности значения не имеет: она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никнуть как до, так и во время существования брака. Нетрудоспособ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уждаемость супруга определяются так же, как и при взыскании алиментов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летних детей (см. ст.85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Алименты от своего супруга вправе требовать также жена в период берем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 течение трех лет со дня рождения общего ребенка. В данном случае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олучение алиментов не связано с наличием нуждаемости и нетрудоспособ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ы взыскиваются даже в том случае, если жена обеспечена средствам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е, превышающем прожиточный минимум. Это связано с тем, что в пери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ременности, вскармливания ребенка грудью и осуществления ухода за малолет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ом возникает потребность в многочисленных расходах (на дополните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тание, лечение, специальную одежду, отдых, специальные процедуры и т.д.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должны нести оба суп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аво на алименты от другого супруга признается также за нуждающим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м, осуществляющим уход за общим ребенком-инвалидом до 18 лет или инвали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детства первой группы. Группа инвалидности ребенку, не достигшему 16 л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определяется. Право на алименты не зависит от того, является ли супруг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ующий алименты, нетрудоспособным. Поскольку инвалиды первой группы нужд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стоянном постороннем уходе, супруг, ухаживающий за ребенком-инвалид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правило, вынужден или не работать совсем, или работать неполное врем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существенно отражается на его возможности получения дохода. Неблагоприят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ериальные последствия необходимости ухода за ребенком-инвалидом долж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авной мере нести оба супруга, в связи с чем супруг, осуществляющий т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ход, имеет право на взыскание со второго супруга средств на свое содерж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даемость супруга, претендующего на алименты, определяется в общем поряд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ст.85 СК и комментарий к ней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90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Бывший супруг вправе при определенных обстоятельствах требовать взыск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 в судебном порядке с другого бывшего супруга. Ограничение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вшего супруга требовать предоставления содержания после расторжения бра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ано с тем, что супруги после развода становятся посторонними друг друг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ами, и семейные связи между ними прекращ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аво на взыскание алиментов в судебном порядке признается за бывш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ой в период беременности и в течение трех лет с момента рождения об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. Бывшая жена сохраняет право на алименты только в том случае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ременность возникла до момента расторжения брака. Женщина, состоящая в фактичес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е, не вправе требовать уплаты от фактического супруга алиментов на с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е в период беременности и в течение трех лет с момента рождения об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аво на алименты того из супругов, который осуществляет уход за об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ом-инвалидом до 18 лет или инвалидом с детства первой группы, сохран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в случае, если ребенок был рожден до расторжения брака или в те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хсот дней с момента расторжения брака. Нетрудоспособность ребенка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нуть как до расторжения брака, так и после его растор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 общему правилу нетрудоспособный нуждающийся супруг имеет прав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ение содержания от бывшего супруга, только если его нетрудоспособ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никла в течение одного года после расторжения брака. Однако суд впр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ть право на алименты за супругом, ставшим нетрудоспособным в те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яти лет с момента расторжения брака, если супруги состояли в браке длите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я. Данное исключение предусмотрено для случаев, когда один из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ечение брака не имел самостоятельного дохода в связи с тем, что по обоюд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ию супругов занимался уходом за детьми или ведением домашнего хозяй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 связи с этим не приобрел право на трудовую пенсию. Если после растор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до достижения им пенсионного возраста остается менее пяти лет, он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о, не успевает приобрести права на такую пенсию. Поэтому, учитыва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данные неблагоприятные последствия возникли в связи с состоянием в бра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таким супругом по достижении пенсионного возраста признается право на алимен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 на алименты возникает только с момента достижения общего пенсио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раста, предусмотренного пенсионным законодательством, а также при призн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 инвалидом первой или второй, а в определенных случаях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т.85 СК) и третьей группы. Закон не дает определения длительных брач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й. Длительность брачных отношений подлежит оценке судом с учетом вс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тоятельств дела. При этом прежде всего учитывается возраст супругов.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о, длительными признаются брачные отношения, продолжавшиеся не ме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0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раво на содержание бывшего супруга может быть предусмотрено в согла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ними. Такое соглашение может быть заключено как в период существ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, так и в процессе его расторжения. Положение о предоставлении содерж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у после развода может быть включено в брачный договор (см. ст.42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омментарий к ней). Супруги вправе заключить соглашение о предоста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я бывшему супругу независимо от того, является он нуждающимся и нетрудоспособ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 соглашениям бывших супругов об уплате алиментов применяются нормы гла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6 СК (см. комментарий к ней). К соглашениям лиц, состоявших ранее в фактичес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е, нормы СК о соглашениях об уплате алиментов применяются в порядке аналог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а (см. ст.5 СК и комментарий к ней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91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Материальное и семейное положение супругов и бывших супругов опреде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же, как и при взыскании алиментов на совершеннолетних детей (см. ст.8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нцип сохранения прежнего уровня жизни, существовавшего до развод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взыскании алиментов на супругов или бывших супругов не применяется.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ении размера алиментов на супругов (бывших супругов) суд руководству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объективно обоснованными потребностями супруга, претендующего на алименты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ище, одежде, жилище, лечении, отдыхе, духовных благах и т.д. Привычки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коши, приобретенные в период брака, при определении размера алиментов 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 не приним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определении размера алиментов на жен и бывших жен в период берем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 период до достижения общим ребенком трехлетнего возраста учитывает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ются они нуждающимися в обычном смысле (см. комментарий к ст.85 СК)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. Если они являются нуждающимися, размер алиментов (с учетом возможнос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-плательщика) должен обеспечивать их средствами к существованию в разме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житочного минимума и, кроме того, предоставлять им средства на дополните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ходы, возникающие в связи с беременностью, вскармливанием ребенка и ухо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малолетним ребенком. Если жены или бывшие жены не являются нуждающими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бычном смысле, размер алиментов должен лишь покрывать их потребност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нных дополнительных расход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92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Освобождение супруга от обязанности по содержанию другого супру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бывшего супруга является правом, а не обязанностью суда. Суд прибег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этой мере, как правило, только если этого требует супруг-ответч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Возникновение нетрудоспособности в результате злоупотребления спирт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итками или наркотическими веществами или в результате совершения од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супругов умышленного преступления может послужить основанием для ли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права на алименты или для ограничения этого права, потому что эти действ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дном случае противоречат нормам морали, а в другом случае - одноврем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ам права и морали. Неблагоприятные последствия таких действий должен не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совершивший их суп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Непродолжительность пребывания супругов в браке может послужить основа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для отказа во взыскании алиментов, так и для взыскания алиментов на непродолжите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ок, только если к моменту взыскания алиментов брак был расторгнут. Выбо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 или другого решения зависит от сроков существования б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нятие непродолжительности брака не определено законом. Решение вопро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том, был ли брак непродолжительным, осуществляется судом в зависимости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тоятельств конкретного дела. Безусловно, может быть признан непродолжите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, просуществовавший менее 1 года. В этом случае чаще всего имеются осн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отказа во взыскании алиментов. Брак, продолжавшийся от 1 года до 5 л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 признан непродолжительным с учетом возраста супругов и причин прекращ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. При этом суд может взыскать алименты на срок, соизмеримый со сро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вания б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екращение или ограничение алиментной обязанности в случае непродолжитель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связано с тем, что основанием алиментной обязанности бывших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та семейная связь, которая создалась между ними в течение бра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лучае же непродолжительного брака эта связь практически не успела возникну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, следовательно, оснований для возложения на одного из супругов обяза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ать другого супруга в течение неограниченного времен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Недостойное поведение супруга, требующего алименты, служит основа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отказа во взыскании алиментов независимо от того, имело оно место до заклю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, в течение брака или после его расторжения. Однако если недостой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едение супруга имело место до заключения брака и второй супруг знал 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 при вступлении в брак, он не вправе ссылаться на это обстоятельство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ъявлении к нему иска о взыскании алиментов. Закон не дает опреде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остойного поведения супруга. Вопрос о том, является ли поведение супру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остойным, решается судом с учетом конкретных обстоятельств дела на основ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признанных моральных норм. Безусловно, недостойным является совер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головных преступлений, а в некоторых случаях также тяжких правонарушен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отренных другими отраслями права. Недостойным может быть признан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едение, не запрещенное законом, но противоречащее общепризнанным мора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Глава 15. Алиментные обязательства других членов семь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93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Братья и сестры могут заключить между собой соглашение об уплате алимен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такому соглашению применяются нормы главы 16 СК (см. комментарий к ней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лучае заключения соглашения условия, порядок и размер алиментов определ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 соглаш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ри отсутствии соглашения право на взыскание алиментов с трудоспосо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летних братьев и сестер имеют только несовершеннолетние нуждающие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овершеннолетние нетрудоспособные нуждающиеся братья и сестры. Прав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ание имеют и полнородные, и неполнородные братья и сест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Алиментная обязанность совершеннолетних трудоспособных братьев и сесте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алиментной обязанностью второй очереди и имеет субсидиарный (дополнительный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рактер по отношению к алиментным обязанностям первой очереди. Несовершеннолет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дающиеся братья и сестры могут требовать алименты от своих братьев и сесте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если они не могут получить содержание от своих родителей. В да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 может иметь место как полное отсутствие возможности получения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своих родителей в результате их смерти, безвестного отсутствия, укло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уплаты алиментов, полного отсутствия у них средств, так и невозмож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ения алиментов в достаточном для обеспечения ребенку прожиточного миниму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е. Совершеннолетние нетрудоспособные нуждающиеся братья и сестры впр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овать алименты от братьев и сестер, только если они не могут получ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аточных средств от своих родителей, супругов (бывших супругов) или 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. При предъявлении иска о взыскании алиментов с братьев и сестер истц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о быть доказано, что им принимались меры к получению алиментов с алиментнообяза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 первой очереди, но они не привели к желаемым результа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совершеннолетние братья и сестры имеют право на получение содерж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своих братьев и сестер только в тех случаях, если они нуждаются в материа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щи. Нуждаемость несовершеннолетних братьев и сестер определяется так ж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при взыскании алиментов с родителей на совершеннолетних детей на основ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.85 СК (см. ст.85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анее действовавшее законодательство возлагало обязанность по содерж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тьев и сестер как на трудоспособных, так и на нетрудоспособных братье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естер. С принятием нового СК такая обязанность возлагается только на трудоспосо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тьев и сес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Совершеннолетние трудоспособные братья и сестры обязаны предостав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е своим братьям и сестрам только при наличии необходимых сред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уплаты алиментов. Хотя закон не делает никаких различий в опреде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личия необходимых средств, во всех видах алиментных обязательств втор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реди это понятие следует трактовать иначе, чем в алиментных обязательств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ой очереди. Это связано с тем, что в данном случае к содержанию привлек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отдаленные родственники. Совершеннолетние трудоспособные братья и сест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ются обладающими необходимыми средствами для уплаты алиментов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выплата не приведет к существенному снижению их жизненного уровня. В ка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 выплата алиментов существенно отразится на жизненном уровне братье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естер, решается судом с учетом конкретных обстоятельств де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94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Дедушка и бабушка вправе заключить с внуками соглашение о предоста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 содержания. К такому соглашению применяются нормы гл.16 СК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ей). В случае заключения соглашения условия, порядок и размер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яются этим соглаш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Алиментные обязательства дедушки и бабушки являются алиментными обязательств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торой очереди и возникают только в случае невозможности получения внук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я от алиментнообязанных лиц первой очереди - родителей, а в отно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летних нетрудоспособных нуждающихся внуков - также супругов и бывш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п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Обязанность по предоставлению содержания внукам возлагается как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оспособных, так и не нетрудоспособных дедушек и бабуш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аличие у дедушки и бабушки необходимых средств для уплаты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яется так же, как и при взыскании алиментов с совершеннолетних трудоспосо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тьев и сестер (см. ст.93 СК и комментарий к ней). Выплата алиментов внук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должна привести к существенному снижению жизненного уровня дедушки и бабу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предъявлении иска к одному из дедушек или бабушек истец вправе треб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же учета возможности получения содержания от дедушки и бабушки со сторо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ого родителя и иных алиментнообязанных лиц второй очеред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95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Внуки вправе заключить соглашение о содержании дедушки и бабуш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такому соглашению применяются нормы гл.16 СК (см. комментарий к ней)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 заключения соглашения размер, условия и порядок выплаты алиментов определ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 соглаш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Алиментные обязательства внуков являются алиментными обязательств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торой очереди и возникают только в случае невозможности получения дедуш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бабушкой содержания от алиментнообязанных лиц первой очереди: своих 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, супругов и бывших суп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анее действовавшее законодательство возлагало обязанность по содерж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душек и бабушек как на трудоспособных, так и на нетрудоспособных внук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ринятием нового СК такая обязанность возлагается только на трудоспосо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Наличие у внуков необходимых средств для уплаты алиментов опреде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же, как и при взыскании алиментов с совершеннолетних трудоспособных братье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естер (см. ст.93 СК и комментарий к ней). Выплата внуками алиментов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е дедушки и бабушки не должна привести к существенному снижению жизн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я вну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предъявлении иска к одному из внуков истец вправе требовать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ета возможности получения содержания с других внуков и иных алиментнообяза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 второй очеред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96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Фактическими воспитателями признаются лица, осуществлявшие воспит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одержание несовершеннолетних без назначения их опекунами или попечителя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ья 85 КоБС возлагала на лиц, взявших к себе детей на постоянное воспит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одержание, обязанность выплачивать им алименты в принудительном поряд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такую обязанность не предусматривает. Воспитание и содержание детей в настоя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может осуществляться только в доброволь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овершеннолетние фактические воспитанники вправе заключить согла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содержании своих бывших фактических воспитателей. К такому соглашению примен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ы гл.16 СК (см. комментарий к ней). В случае заключения соглашения раз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овия и порядок выплаты алиментов определяются этим соглаш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Ранее действовавшее законодательство возлагало обязанность по содерж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ических воспитателей как на трудоспособных, так и на нетрудоспосо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ических воспитанников. С принятием нового СК такая обязанность возлаг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на трудоспособных фактических воспитан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бязанность выплачивать алименты своим фактическим воспитателям возлаг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их бывших воспитанников независимо от того, обладают ли они необходим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ствами для уплаты алиментов. Это связано с тем, что между фактическ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телями и воспитанниками обычно складываются отношения, близкие к т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существуют между родителями и детьми; фактические воспитанники становя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ленами семьи фактических воспитателей, и последние предоставляют им содерж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висимо от наличия у них необходимых средств. В связи с этим фактиче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ники обязаны предоставлять содержание лицам, материально поддерживавш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в детстве, также независимо от уровня своей обеспеч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качестве фактических воспитателей могут выступать как посторонние ребен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 или отдаленные родственники, не обязанные по закону предоставлять 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е, так и члены семьи, обязанные содержать ребенка: дедушка, бабуш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тья и сестры. Если дедушка, бабушка, братья или сестры осуществляли воспит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одержание детей, они вправе предъявить иск о взыскании алиментов на с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е в качестве фактических воспитателей, поскольку в данном случа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право на алименты не будет зависеть от наличия у воспитанников необходи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бязанность фактических воспитанников предоставлять содержание сво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ическим воспитателям также относится к алиментным обязанностям втор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реди. Фактические воспитатели вправе обратиться к ним за алиментами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лучаях, если они не могут получить содержание от своих 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оспособных детей, супругов или бывших суп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Освобождение фактических воспитанников от обязанности по уплате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ическим воспитателям, содержавшим воспитанников менее 5 лет,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м, а не обязанностью суда. При этом суд принимает во внимание причи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которым фактические воспитатели прекратили воспитание и содержание дет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это произошло по причинам, признанным судом уважительными, 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вязи с возвращением детей родителям, достижением детьми совершеннолет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зни фактического воспитателя и т.д., фактические воспитатели сохраня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 на содержание. Если воспитание и содержание осуществлялось в те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родолжительного срока (менее одного года) или было прекращено по неуважите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е, суд освобождает воспитанников от обязанности уплачивать али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д воспитанием и содержанием воспитанников ненадлежащим образом поним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клонение от воспитания или содержания или злоупотребления, допущенные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и несовершеннолетних (см. ст.69 СК и комментарий к ней). Само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 предъявление к фактическим воспитателям иска о взыскании алиментов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е фактических воспитанников до 1 марта 1996 г. на основании ст.8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БС не свидетельствует об уклонении от содержания воспитанников, так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БС допускал предъявление иска о взыскании алиментов в судебном порядк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лицам, добросовестно выполнявшим свою обязанность по содержанию детей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 случае необходимо представить доказательства, что фактические воспитат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лонялись от предоставления содержания своим воспитанни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Опекунам, попечителям и приемным родителям не предоставлено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овать предоставления содержания от лиц, находившихся под опекой, попечительст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на воспитании в приемной семье, поскольку опекуны, попечители и прием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и не обязаны содержать несовершеннолетних за счет собственных сред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п.5 ст.150 СК и п.1 ст.155 СК и комментарий к ним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97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овершеннолетние пасынки и падчерицы вправе заключить соглашение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и отчима или мачехи. К такому соглашению применяются нормы гл.1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(см. комментарий к ней). В случае заключения соглашения размер, услов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рядок предоставления алиментов определяются этим соглаш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Статья 80 КоБС возлагала на отчимов и мачех обязанность выплачи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ы пасынкам или падчерицам, находившимся на их воспитании и содерж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е имеющим возможности получить содержание от своих родителей. СК так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ность не предусматривает. Воспитание и пасынков, и падчериц в настоя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может осуществляться только в доброволь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Нетрудоспособные нуждающиеся отчим и мачеха имеют право на полу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я от своих пасынков или падчериц в судебном порядке, если они воспитыв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содержали своих пасынков или падчериц в прошлом. Не имеет значения, осуществля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 отчимом или мачехой воспитание и содержание пасынков или падчериц самостоя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совместно с их родителем. Однако само по себе проживание отчима или мачех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й семьей с несовершеннолетним и его родителем не дает основания на полу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. Необходимо представить доказательства их личного и непосредств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астия в воспитании и предоставления детям содержания за счет соб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 отчима или маче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Ранее действовавшее законодательство возлагало обязанность по содерж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чима или мачехи как на трудоспособных, так и на нетрудоспособных пасынк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падчериц. С принятием нового СК такая обязанность возлагается тольк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оспособных пасынков или падчер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бязанность по выплате алиментов отчиму или мачехе в настоящее врем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лагается на совершеннолетних трудоспособных пасынков и падчериц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ом случае, если они обладают необходимыми средствами для уплаты алимен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нее согласно ст.81 КоБС пасынки и падчерицы должны были выплачивать содерж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чимам или мачехам независимо от того, обладали они сами достаточными средств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предоставления содержания или нет. Это нередко приводило к нарушению интерес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сынков или падчериц, которые, находясь сами в затруднительном материа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ении, вынуждены были содержать лиц, принимавших в прошлом лишь незначите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стие в их содержании вместе с их роди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Обязанность пасынков и падчериц предоставлять содержание своим отчим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мачехам также относится к алиментным обязанностям второй очереди. Отчи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мачехи вправе обратиться к ним за алиментами только если они не мог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ить содержание от своих совершеннолетних трудоспособных детей,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бывших суп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Освобождение пасынков или падчериц от обязанности по уплате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чимам или мачехам, содержащим их менее 5 лет, является правом, а не обязан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а. При этом суд принимает во внимание причины, по которым фактические воспитат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кратили воспитание и содержание детей. Если это произошло по причина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нным судом уважительными, например, в связи с достижением детьми совершеннолет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уплением в брак, эмансипацией, болезнью отчима или мачехи и т.д., отч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мачеха сохраняют право на содержание. Если воспитание и содержание осуществля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ечение непродолжительного срока (менее одного года) или было прекращ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неуважительной причине, суд освобождает пасынков или падчериц от обяза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лачивать али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7. Под воспитанием и содержанием пасынков или падчериц ненадлежащим образ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ется уклонение от воспитания или содержания или злоупотребления, допущ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воспитании несовершеннолетних (см. ст.69 СК и комментарий к ней). Са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себе предъявление к отчиму или мачехе иска о взыскании алиментов на содерж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сынка или падчерицы до 1 марта 1996 г. на основании ст.85 КоБС не свидетельств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уклонении от содержания детей, так как КоБС допускал предъявление ис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взыскании алиментов в судебном порядке и к лицам, добросовестно выполнявш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ю обязанность по содержанию детей. В этом случае необходимо предста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казательства, что отчим или мачеха уклонялись от предоставления содерж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 пасынкам или падчериц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98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В случае заключения лицами, перечисленными в гл.15 СК, согла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уплате алиментов размер алиментов предусматривается этим соглаш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од материальным положением сторон понимается уровень обеспеч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ателя и плательщика. При этом учитываются все виды заработков или доход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аемых этими лицами; наличие у них имущества, приносящего доход; обязате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латы, производимые этими лицами в соответствии с решением суда или по и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ям. При определении размера алиментов суд сопоставляет материа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ение плательщика и получателя алиментов. Размер алиментов опреде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таким расчетом, чтобы после уплаты алиментов лицо, претендующее на их полу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 учетом иных получаемых им доходов), оказалось обеспеченным в размере прожито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имума. В тех случаях, когда одним из условий возникновения алимент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тельства является наличие у плательщиков необходимых средств для упла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 (см. ст.93-95 и ст.97 СК и комментарий к ним), размер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авливается с таким расчетом, чтобы их выплата не привела к существен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ижению жизненного уровня плательщ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взыскании алиментов с совершеннолетних трудоспособных фактиче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ников на содержание фактических воспитателей алиментное обяз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никает независимо от наличия у воспитанников необходимых средств для выпла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, но их материальное положение учитывается при определении разме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. Если фактические воспитанники не обладают необходимыми средств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уплаты алиментов, суд присуждает алименты в таком размере, чтобы, с од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, предоставить фактическим воспитателям определенную материальную поддержк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с другой стороны, оставить фактическим воспитанникам достаточно сред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обеспечения самих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Семейное положение сторон характеризуется наличием лиц, которым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закону обязаны предоставлять содержание и которые фактически находя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их иждивении. При определении семейного положения лица, претендующег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ение алиментов, учитывается также наличие иных лиц, которые по зако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ны предоставлять им содерж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од другими заслуживающими внимания интересами сторон, в част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ются следующие обстоятельства: потребности лиц, претендующих на алимен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ополнительном питании, лечении, постороннем уходе; продолжительность воспит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одержания детей фактическими воспитателями, отчимами или мачехами и т.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Глава 16. Соглашения об уплате алимен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99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оглашения об уплате алиментов могут быть заключены между лиц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имеющими право на взыскание алиментов в судебном порядке (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гл.13-15 СК - см. комментарий к ним), так и не обладающими таким прав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кольку в данном случае речь идет о добровольном принятии на себя алимент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оглашения об уплате алиментов могут заключаться между лицами, имеющ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 требовать уплаты алиментов в судебном порядке только при наличии предусмотр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м условий (например, нуждаемости и нетрудоспособности получателя алимент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личия у лица, выплачивающего алименты, достаточных средств), и в случая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указанные условия отсутствуют. Например, возможно заключение согла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уплате алиментов на трудоспособного супруга, занимающегося ведением домаш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зяйства. Соглашения об уплате алиментов могут заключаться и между лиц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обще не отнесенными законом к кругу лиц, управомоченных требовать алимен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удебном порядке: фактическими супругами, опекунами, попечителями и их подопечны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ядями, тетками и племянниками и другими лицами. К таким алиментным обязательств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ы гл.16 СК (см. комментарий к ней) применяются в порядке аналогии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Соглашения об уплате алиментов являются разновидностью гражданско-правов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й и регулируются семейным и гражданским законодательством (см. п.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101 СК и комментарий к нему). В соответствии с п.2 ст.421 ГК стороны мог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ить договор как предусмотренный, так и не предусмотренный законом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ыми правовыми актами. Следовательно, стороны вправе заключить согла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предоставлении содержания, даже если заключение такого соглашения дан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ми не предусмотрено семейным законодательством. В случае заключения та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я отношения, возникающие в связи с его заключением и исполнени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ываются неурегулированными законом. В этом случае их регулирование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ст.6 ГК и ст.5 СК осуществляется с помощью аналогии закона. Наиболее близ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м, регулирующим сходные отношения, в данной ситуации являются нор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ы 16 СК, регулирующие соглашения об уплате али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Заключение соглашения об уплате алиментов не требует обязат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личия дее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оглашения от имени несовершеннолетних до 14 лет и лиц, признанных недееспособ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удебном порядке, заключаются их законными представителями (родителями несовершеннолетни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екуна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совершеннолетние от 14 до 18 лет и лица, ограниченные в дееспособ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удебном порядке, заключают соглашения об уплате алиментов с согласия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ных представителей. Такой вывод обосновывается тем, что согласно ст.2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К дееспособность несовершеннолетних от 14 до 18 лет является неполной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вправе заключать сделки, за исключением перечисленных в п.2 указа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ьи, только с согласия своих законных представителей. Соглашения об упла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 в перечень сделок, которые несовершеннолетние вправе заключать самостоятель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вход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Лица, ограниченные в дееспособности в судебном порядке на основании ст.3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К, вправе самостоятельно заключать только мелкие бытовые сделки (ч.2 п.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.30 ГК), к разряду которых соглашение об уплате алиментов не относи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00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Комментируемая статья устанавливает обязательную письменную фор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ия соглашения об уплате алиментов и его нотариальное удостовер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е об уплате алиментов, не удостоверенное в нотариальном поряд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ничтожным. Однако если одна из сторон алиментного соглашения (ча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о плательщик алиментов) приступила к его фактическому исполнению, а друг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а уклоняется от нотариального удостоверения, соглашение может быть призна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ым в судебном порядке на основании п.2 ст.165 ГК. В таком случа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ующего нотариального удостоверения соглашения не треб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Нотариально удостоверенное соглашение приравнивается по своей исполните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е к исполнительному листу. Это означает, что исполнение по нотариа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остоверенному соглашению осуществляется так же, как и по исполнитель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сту, и выдачи других исполнительных документов для удержания алиментов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 пересылке, учету и хранению нотариально удостоверенных соглашений примен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а пересылки, учета и хранения исполнительных лист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01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оглашение об уплате алиментов является одной из разновидностей гражданско-правов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ов. Они регулируются нормами гражданского и семейного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сновании правил о соотношении общего и специального законодательства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4 СК и комментарий к ней). Заключение, исполнение, расторжение и призн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йствительными соглашений об уплате алиментов регулируются общим граждан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ом. Семейное законодательство регулирует специфические особен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анные с заключением, исполнением, расторжением и признанием недействитель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х соглашений (см. ст.99-102 СК и комментарий к н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ризнание недействительным соглашения об уплате алиментов може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ведено по всем основаниям, предусмотренным для признания недействитель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ских сделок §2 гл.9 ГК. Так же, как и иные гражданские сделки, согла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уплате алиментов могут быть как ничтожными, так и оспорим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скольку из правила о применении гражданского законодательства при призн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йствительными соглашений об уплате алиментов не сделано никаких исключен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сделать вывод, что признание недействительными оспоримых алимент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й и применение последствий недействительности к ничтожным соглашени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уплате алиментов возможно лишь в пределах сроков исковой давности, установл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181 ГК. Оспоримые алиментные соглашения могут быть оспорены в течение од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да с момента, когда лицо узнало или должно было узнать об обстоятельства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ющихся основанием для признания соглашения недействительным. Если согла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заключено под влиянием насилия или угрозы, то годичный срок начин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чь с момента прекращения действия насилия или угрозы. При оспаривании соглаш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ушающего интересы недееспособного получателя, сроком начала исчис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овой давности следует признать момент, когда законный представитель, орг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еки и попечительства или прокурор узнали о нарушении прав недееспособ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Изменение или расторжение соглашения об уплате алиментов, произведе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взаимному согласию сторон, должно быть совершено в письменной форме и удостовер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нотариальном порядке. Несоблюдение нотариальной формы соглашения об измен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прекращении соглашения об уплате алиментов влечет за собой его ничтож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Соглашения об уплате алиментов должны добросовестно исполняться сторон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лучае одностороннего отказа от исполнения соглашения или односторон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нения его условий сторона, интересы которой нарушены, вправе обрат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уд с иском о принуждении другой стороны к исполнению согла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Алиментные соглашения заключаются на длительный срок, в течение кот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существенно измениться материальное и семейное положение сторон и друг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служивающие внимания обстоятельства. Данные соглашения затрагивают жизн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жные интересы сторон, поскольку они регулируют предоставление получател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 необходимых средств к существованию. Одной из сторон алимент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я, как правило, является нетрудоспособное нуждающееся лицо, интерес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го требуют повышенной защиты. В связи с этим семейное законод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атривает более гибкий порядок изменения соглашений об уплате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 контролем суда, чем общий порядок изменения соглашений, установле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451 ГК. При недостижении соглашения об изменении или расторжении согла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уплате алиментов в добровольном порядке заинтересованная сторона впр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титься в суд с иском об изменении или расторжении соглашения в судеб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ке. Основанием для вынесения судом решения об изменении или расторж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я является существенное изменение материального или семейного поло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. При изменении или расторжении соглашения об алиментах в судебном поряд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а ст.451 ГК не применяются. Причины, по которым произошло изме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ериального или семейного положения сторон, значения не имеют. Не приним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 внимание также возможность сторон предвидеть данные изменение в момен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ия соглашения. Существенным признается такое изменение, при котор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нение соглашения в прежнем виде приведет к значительному нарушению интерес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й из сторон. При решении вопроса об изменении или прекращении согла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удебном порядке суд вправе также принять во внимание любой иной заслуживающ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имания интерес сторон, например, возникшую после заключения соглашения нетрудоспособ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тельщика алиментов, вступление получателя алиментов, получающего алимен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бывшего супруга, в фактические брачные отношения и т.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02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Интересы несовершеннолетних и недееспособных совершеннолетних лиц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ающих алименты на основании соглашений, которые заключаются от их име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ными представителями и (или) с согласия законных представителей, нужд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ополнительной защите. В связи с этим семейное законодательство предусматри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ециальные основания для признания таких соглашений недействительными. Согла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 признано недействительным, если оно существенно нарушает интерес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н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Существенным признается нарушение интересов несовершеннолетних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еспособных получателей алиментов в случаях, если суммы алиментов, причитающие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 по такому соглашению, значительно ниже того, что они могли бы получ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взыскании алиментов в судебном порядке. Правила ст.102 СК примен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к соглашениям тех несовершеннолетних или недееспособных 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ателей алиментов, которые имеют право на взыскание алиментов в судеб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ядке в соответствии с гл.13-15 СК (см. комментарий к н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сли признание недействительным соглашения об уплате алиментов не предста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у целесообразным, вместо него может быть произведено изменение или растор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шения в судебном поряд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03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тороны свободны в установлении размера алиментов, выплачиваемых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ю между ними. Однако если получатель алиментов является недееспособны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ет иметь в виду, что при установлении в соглашении размера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ительно более низкого, чем тот, который мог бы быть установлен при взыск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 в судебном порядке, возможно применение ст.102 СК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й) и признание соглашения недействи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Интересы несовершеннолетних детей, получающих алименты от своих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соглашению между ними (или по соглашению между несовершеннолетним от 1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18 лет и его родителем (опекуном), заключенному с согласия второго роди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попечителя), нуждаются в дополнительной защите. Такая необходимость вызва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, что родители ребенка не являются посторонними друг другу лицами и ча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следуют собственные интересы при заключении соглашения о содержании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могут не совпадать с интересами самого ребенка (получение выгод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еле имущества, нежелание поддерживать связь между ребенком и бывшим супруг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.д.). В связи с указанными обстоятельствами полномочия родителей при опреде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а алиментов, выплачиваемых на ребенка по соглашению сторон, ограниче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 алиментов не может быть ниже предусмотренного ст.81 СК: 1/4 - на од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1/3 - на двух детей, 1/2 - на трех и более детей. Соглашение, устанавливаю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 алиментов ниже предусмотренного ст.81 СК, признается недействите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ответствии со ст.102 С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04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тороны вправе самостоятельно устанавливать способы и порядок упла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иментов при условии соблюдения требований ст.102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ри установлении размера алиментов в долях к заработку плательщ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 долей, порядок их исчисления и виды доходов, подлежащих учету при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ении, устанавливаются сторонами самостоятельно. Оценка имущества, предоставляем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виде алиментов, производится по соглашению сторон. Выплата алиментов в иностра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люте возможна только с соблюдением требований законодательства РФ о валют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улировании. Сроки уплаты алиментных платежей также определяются сторон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остоятельно. Возможна выплата алиментов ежемесячно, через иные промежут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, а также в виде единовременно предоставляемой сумм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05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Индексация размера алиментов предусматривается с целью защиты алимент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ежей от инф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тороны могут предусмотреть любые способы индексации, в том числе и привяз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 алиментов к иностранной валюте или нескольким иностранным валютам (определи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 алиментов в российских рублях в сумме, равной определенной сумм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странной валюте). Если способы индексации алиментных платежей, предусмотр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ем, неэффективны, получатель алиментов вправе требовать на этом основ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нения соглашения в судебном порядке в соответствии с п.4 ст.101 СК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нему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Глава 17. Порядок уплаты и взыскания алимен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06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К предусматривает два различных порядка уплаты алиментов: доброво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о соглашению сторон) и судебный - и проводит четкое их разграни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Требовать уплаты алиментов в судебном порядке могут только лица, котор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е право предоставлено семейным законодательством. Если между лицами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о соглашение об уплате алиментов, они не вправе требовать взыск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 в судебном порядке. Иск о взыскании алиментов в судебном поряд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наличии соглашения об уплате алиментов не подлежит удовлетворению. В случа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ления иска о взыскании алиментов в судебном порядке при наличии 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ами соглашения об уплате алиментов истцу должно быть разъяснено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м случае он вправе требовать только принудительного исполнения, изме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расторжения соглашения в судебном порядке или признания его недействитель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овлетворение иска о взыскании алиментов в судебном порядке при наличии согла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 об уплате алиментов возможно только после расторжения соглашения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ния его недействительн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07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На требования о взыскании алиментов в судебном порядке не распростран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овая давность. Иск может быть предъявлен в любое время, пока существ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 на алименты. Препятствием к удовлетворению требования о взыскании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удебном порядке может служить наличие между сторонами соглашения об упла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иментов (см. ст.106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Алименты обычно присуждаются на будущее время. В исключение из об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а взыскание алиментов производится не с момента вступления решения су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законную силу, а с момента обращения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зыскание алиментов (в пределах трехлетнего срока) за время, предшествую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ъявлению иска, возможно в порядке исключения только при наличии следу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й: до момента обращения в суд алименты не выплачивались; лицо, требую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ы, принимало меры к получению алиментов, но они не были получены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зультате уклонения лица, обязанного уплачивать алименты, от их уплаты. Укло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выразиться в том, что обязанное лицо уклонялось от заключения согла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уплате алиментов, скрывало свое местонахождение или доходы и в других подо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Трехгодичный срок, в течение которого возможно взыскание алиментов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шлое время, является пресекательным. Взыскание алиментов за пределами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ока независимо от причин их неполучения невозмож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08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Хотя алименты, взысканные по решению суда, присуждаются с момен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щения в суд (см. ст.107 СК и комментарий к ней), уплата алиментов начин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общему правилу лишь с момента вынесения решения суда, так как решение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ыскании алиментов подлежит немедленному исполнению и принесение кассацио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алобы не приостанавливает его исполнения. Алименты за период с момента обращ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уд до момента вынесения решения выплачиваются после вынесения реш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если судебное разбирательство затягивается в связи с препятствия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никающими из-за необходимости определения материального положения плательщ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, заявлением требования об учете иных алиментнообязанных лиц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иным причинам, получатель алиментов может оказаться в этот период без сред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уществованию. Отсрочка с выплатой алиментов за это время может приве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образованию значительной задолженности, что тяжело скажется также на материа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ении лица, уплачивающего алименты. В связи с указанными обстоятельств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у предоставлено право вынести постановление о временном взыскании алимен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делам о взыскании алиментов на несовершеннолетних детей с их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е взыскание возможно с момента обращения с иском о взыскании алимен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остальным категориям алиментных дел временное взыскание производит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и с немедленным исполнением судебного решения с момента вынесения судеб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я до момента вступления его в законную силу. Данное различие обусловл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, что взыскание алиментов на содержание иных категорий получателей, кром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вершеннолетних детей, до момента вынесения решения невозможно, посколь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 алиментов в законе не установлен, и для его определения все равно необход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матривать дело. Поэтому в отношении этих лиц алименты временно взыскив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момента вынесения решения суда до его вступления в законную силу в размер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енном этим решением. Размер алиментов, подлежащих уплате на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, определен в ст.81 СК, поэтому суд может временно взыскать алимен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м размере с момента обращения за алимен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В случае, если при взыскании алиментов на несовершеннолетних де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ы будут установлены в меньшем размере, чем это предусмотрено в ст.8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, на основании которой производилось временное взыскание алиментов, излиш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лаченные суммы возвращению не подлежат. В случае взыскания алиментов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е, превышающем тот, в котором производилось временное взыскание, образовавшая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ица подлежит выплате плательщиком алиментов в соответствии с правил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113, 114 СК (см. комментарий к ним). Если при взыскании алиментов по друг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тегориям алиментных обязательств, кроме обязательств по содержанию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их родителями, в результате обжалования судебного решения алименты бы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лены в более низком размере, чем тот, в котором производилось време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ыскание алиментов, выплаченные суммы алиментов обратному взысканию не подлежа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размер алиментов в результате обжалования судебного решения был установл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олее высоком размере, чем тот, в котором производилось временное взыск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, образовавшаяся разница подлежит выплате лицом, обязанным уплачи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именты в соответствии со статьями 113, 114 С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09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Обязанность администрации удерживать алименты распространяет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дминистрацию предприятий, учреждений и организаций всех форм собствен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дминистрация предприятий, учреждений и организаций не вправе отказаться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ержания али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орядок производства удержания алиментов по исполнительному лис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отариально удостоверенному соглашению одина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Исполнительный лист выписывается на основании решения о взыскании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озднее следующего дня с момента вынесения решения. Обжалование ре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а в кассационном порядке не приостанавливает выдачу исполнительного лис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кольку решение о взыскании алиментов подлежит немедленному исполнен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нительный лист может быть выдан на руки лицу, получающему алименты,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просьбе и самостоятельно направлен им администрации организации, учре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предприятия, в котором работает лицо, уплачивающее али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отариально удостоверенное соглашение об уплате алиментов может направля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дминистрации предприятия, учреждения или организации судебным исполнител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ом, уплачивающим алименты, или получателем али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едставление экземпляра нотариально удостоверенного соглашения об упла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 или его нотариально удостоверенной копии является достаточным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ержания алиментов, наличия исполнительных надписей на соглашении не треб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Удержание алиментов производится из всех видов заработков или доход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аемых плательщиком в данном предприятии, учреждении или организац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исключением тех видов выплат, из которых в соответствии с постановл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тельства РФ от 18 июля 1996 г. N 841 "О перечне видов заработной пла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иного дохода, из которых производится удержание алиментов на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" удержание алиментов не производится. Например, это касается прем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ящих единовременный характер; выходного пособия, выплачиваемого при увольнении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мм материальной помощи, оказываемой гражданам в связи со стихийным бедстви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ожаром, хищением имущества, увечь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держания из заработков или иных доходов плательщика производятся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ержания налогов в соответствии с налоговы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асходы по переводу сумм алиментов их получателю относятся на счет плательщ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и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Должностные лица предприятий, учреждений и организаций несут ответств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неправильное или несвоевременное перечисление алиментов в порядке, предусмотр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ующим законодательств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10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ыплата алиментов по нотариально удостоверенному соглашению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ом добровольной уплаты алиментов. Удержание по нотариально удостоверен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ю и другим исполнительным документам более 50% заработной платы плательщ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 не является препятствием для исполнения соглашения. Если общая сум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ержаний из заработной платы плательщика алиментов, выплачивающего алимен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нотариально удостоверенному соглашению, превышает 50%, администрация предприят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й и организаций взыскивает суммы, подлежащие удержанию из заработ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ты по нотариально удостоверенному соглашению и другим исполнительным документа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ст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11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Администрация предприятия, учреждения или организации, в котором работ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о, уплачивающее алименты, должна принимать меры к установлению нового ме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ы должника при его увольнении с целью обеспечить непрерывность упла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и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увольнении лица, уплачивающего алименты, администрация предприят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я или организации обязана незамедлительно направить исполните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ст судебному исполнителю, а нотариально удостоверенное соглашение - судеб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ителю или лицу, получающему али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удержании алиментов по исполнительному листу или нотариально удостоверен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ю, направленному ей судебным исполнителем, администрация предприят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я или организации, в которой работает лицо, уплачивающее алимен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а сообщать о его увольнении, а если ей это известно, то и о его но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е работы и жительства судебному исполнителю и лицу, получающему алимен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висимо друг от друга. Уведомление одного из этих лиц не освобождает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ведомления другого. Если соглашение было направлено администрации предприят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я или организации получателем алиментов или лицом, уплачивающим алимен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дминистрация предприятия, учреждения или организации сообщает об увольн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ателю алиментов, а если его местожительство ей неизвестно - судеб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ит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Сообщение о наличии дополнительного заработка или дохода при упла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 на несовершеннолетних детей необходимо только в случае, если алимен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лачиваются в долях к заработку или доходу плательщика или одноврем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вердой денежной сумме и в долях к заработку плательщ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ривлечение к ответственности лица, виновного в несообщении о переме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го места работы или жительства, не освобождает его от обязанности по упла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, погашения задолженности по уплате алиментов и несения ответ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ненадлежащее исполнение алиментного обязательства в соответствии со ст.11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 (см. комментарий к ней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12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К впервые предусматривает возможность обращения взыскания по алимент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только на заработок или доход плательщика алиментов, но и на иное его имуществ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м образом, значительно более затруднительным становится сокрытие доход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ом, уплачивающим али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ри обращении взыскания на имущество плательщика алиментов устанавли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редность. В первую очередь алименты удерживаются из текущих заработк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доходов. При этом для определения видов заработков или доходов след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оводствоваться постановлением Правительства РФ от 18 июля 1996 г. N 84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О перечне видов заработной платы и иного дохода, из которых производ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ержание алиментов на несовершеннолетних дет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о вторую очередь удержание алиментов производится из денежных сред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тельщика, находящихся на принадлежащих ему счетах в банках или иных кредит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ях. Если счет, составляющий совместную собственность супругов, оди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которых обязан уплачивать алименты, открыт на имя другого супруга, возм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ъявление требования о его разделе и взыскание алиментов с доли, причитающей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тельщику после раздела. Удержание производится также с денежных сумм, влож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тельщиком алиментов в коммерческие или некоммерческие организации, не являющие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едитными учреждениями. Обращение взыскания по алиментным платежам на вклад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рываемые в банках их работникам, производится на общих основаниях. Не производ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ыскание алиментов в тех случаях, когда внесение вклада в соответствии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ским законодательством влечет за собой переход права соб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этот вклад. Такой переход права собственности имеет место при внес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кладов в хозяйственные общества и товарищества, а также в производств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требительские кооперативы (см. ч.2 п.2 ст.48 ГК). В этом случае указа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ридические лица становятся собственниками внесенных вкладов, а их учредит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участники сохраняют лишь обязательственные права на вложенное имущ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третью очередь взыскание по алиментным платежам обращается на и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ущество, на которое в соответствии с гражданским процессуальным законодательст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 обращено взыскание. В третью очередь может быть обращено взыск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а вклады плательщика алиментов, внесенные им в хозяйственные общества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варищества, производственные или потребительские кооперативы, право соб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которые перешло к указанным юридическим лицам, в тех случаях, когда гражданс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о допускает выдел доли участника и обращение на нее взыск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требованиям кредиторов (ст.80, 111 ГК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13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Взыскание задолженности по алиментам следует отличать от взыск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 за прошедший период, предусмотренного ч.2 п.2 ст.107 СК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ей). Задолженность образуется в случаях, когда сторонами было заключ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е об уплате алиментов или судом было вынесено решение о взыск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, но фактически уплата алиментов по этим документам не производи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ыскание алиментов за прошедший период, предусмотренное ч.2 п.2 ст.107 С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ет место, когда лицо имело право на алименты в соответствии с гл.13, 1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15 СК, но сторонами не заключалось соглашение об уплате алиментов, и лиц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ющее право на них, не обращалось в суд с иском о взыскании алиментов. Следователь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взыскании задолженности речь идет о выплате сумм, подлежащих уплате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и соглашения сторон или судебного решения, а при взыскании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прошедший период в соответствии с ч.2 п.2 ст.107 СК - о выплате сумм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иод, предшествующий обращению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Образование задолженности может произойти в силу различных прич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может образоваться как в результате виновных действий должника - укло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уплаты алиментов, так и по вине получателя алиментов, например, в случа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редъявления исполнительного листа или нотариально удостоверенного согла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 взысканию, несообщения о перемене своего места жительства, отказа от полу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иментов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озможно образование задолженности и по не зависящим от сторон обстоятельствам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-за болезни плательщика, отсутствия у него средств для уплаты алимент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латежеспособности предприятия, где работает должник, задержки выплаты заработ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ты, нахождения одной из сторон на территории, где объявлено военное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резвычайное положение, на территории военных действий и т.д. Погашение задолж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поставить лицо, уплачивающее алименты, в весьма затруднительное полож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срок, в пределах которого задолженность подлежит погашению, ограничи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мя годами, непосредственно предшествующими предъявлению исполнит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та или нотариально удостоверенного соглашения ко взыск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сли образование задолженности произошло по вине должника, задолж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ыскивается за весь период, в течение которого алименты не уплачивали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висимо от трехлетнего срока. Ранее действовавшее законодательство (ч.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96 КоБС) предусматривало возможность взыскания задолженности за весь пери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е образования только тогда, кода она образовалась в связи с розыском должни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явленным органами внутренних дел. Действующее законодательство допуск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е взыскание в любых случаях, когда задолженность образовалась по ви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ика, независимо от того, объявлялся его розыск или нет. Виновное повед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ика, приведшее к образованию задолженности, может выразиться такж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крытии им своих доходов или иного имущества, несообщении об изменении ме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ы или жительства и других действиях, препятствующих взысканию али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озмещение лицом, обязанным уплачивать алименты, образовавшейся задолж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освобождает его от уплаты неустойки и возмещения убытков, предусмотр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.115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Определение размера задолженности производится судебным исполнител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тем умножения размера алиментов, взысканных в твердой денежной сумме,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сло периодов, в течение которых алименты подлежали выплате, но фактичес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ыплачивались. Например, если обязанное лицо должно было выплатить 10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с.руб. в месяц и алименты не выплачивались в течение 11 месяцев, разме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долженности составит 1 млн. 100 тыс.руб. При определении размера задолж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ебный исполнитель обязан производить индексацию алиментных платежей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ст.117 СК (см. комментарий к ней). Например, алименты были присуждены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е 1/2 минимального размера оплаты труда. На момент вынесения судеб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я он составлял 100 тыс.руб. Алименты не выплачивались в течение 11 месяце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истечении 6 месяцев после вынесения судебного решения минимальный разме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латы труда был увеличен и составил 150 тыс.руб. Исчисление задолж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водится следующим образом. В первые 6 месяцев обязанное лицо должно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лачивать алименты в размере 50 тыс.руб. в месяц (1/2 от 100 тыс.руб.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долженность за этот период составила 300 тыс.руб. (50 тыс. х 6 = 300 тыс.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следующие 7 месяцев плательщик должен был выплачивать 75 тыс. руб. в месяц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1/2 от 150 тыс.руб.). Задолженность за этот период составила 525 тысяч (7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с. х 7 = 525 тыс.). Всего задолженность за 11 месяцев составляет 825 тыс.руб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300 тыс. + 525 тыс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ри определении задолженности по выплате алиментов на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их родителями на основании ст.81 СК для определения задолженности судеб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нитель должен получить сведения о заработной плате и иных доходах плательщ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 в течение этого периода и на основании этих данных вычислить разме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, подлежащих уплате в период образования задолженности. Непредста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ебному исполнителю по его требованию документов, подтверждающих заработ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доход, рассматривается как уклонение от уплаты али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пределение задолженности исходя из средней заработной платы в РФ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мент образования задолженности в случае, если должник в период образ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долженности не работал или не представлены документы, подтверждающие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работок или иной доход, призвано обеспечить защиту как получателя, та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тельщика алиментов. В разных регионах РФ уровень доходов населения си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личается, в связи с чем взыскание алиментов исходя из средней заработ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ты в местности, в которой проживает родитель, уплачивающий алименты,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местности, в которой проживает ребенок, привело бы к нарушению интерес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родителя, или ребенка. Использование среднего уровня заработной пла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Ф призвано сгладить существующие региональные разли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некоторых случаях, например, если родитель, уплачивающий алимен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ериод образования задолженности не работал по уважительной причине 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и с этим не получал доходов, определение задолженности исходя из средн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работной платы в РФ может существенно нарушить его права. Если же, напроти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ются доказательства, что уровень его доходов значительно превышал средню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работную плату в РФ, но собрать документы, подтверждающие его ежемесяч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ходы, не удается, определение задолженности таким способом не отвечает интерес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. В подобных ситуациях любая из сторон вправе обратиться в суд с ис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определении задолженности в твердой денежной сумме. Суд с учетом всех конкрет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тоятельств дела определяет задолженность исходя из материального и семей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ения сторон и других заслуживающих внимания обстоятельств, руководствуя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ами п.2 ст.83 СК (см. п.2 ст.83 СК и комментарий 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В соответствии с ч.2 ст.17 Федерального закона "О государ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обиях гражданам, имеющим детей" размер ежемесячного пособия на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и которого уклоняются от уплаты алиментов, увеличивается на 50%.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ыскании задолженности с родителей, уклоняющихся от уплаты алиментов, сумм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лаченные ребенку в период, когда алименты не выплачивались, в размере 50%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обия, предусмотренного ст.17 указанного Федерального закона, вычит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размера задолженности и не выплачиваются взыскателю. Например, размер пособ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авлял 50 тыс.руб. в месяц; на основании ст.17 указанного Закона оно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величено на 25 тыс.руб. в месяц. Алименты не выплачивались в течение 10 месяце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 задолженности был исчислен в сумме 500 тыс.руб. Сумма выплач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50%-ного увеличения, пособия за этот период составила 250 тыс.руб. (25 тыс.руб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 10 = 250 тыс.руб.). Сумма выплаченного 50%-ного увеличения пособия вычит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суммы задолженности: 500 тыс.руб. - 250 тыс.руб. = 250 тыс.руб. Сумм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ая выплачивалась на ребенка в виде 50%-ного увеличения пособия, подлеж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ысканию с плательщика алиментов в доход бюджета соответствующего субъек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йской Федерации с начислением 10% на подлежащую выплате сумму. Дан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а призвана компенсировать затраты бюджета на выплату пособия на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увеличенном размере и стимулировать плательщика к своевременной уплате алимен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ыскателю в приведенном примере выплачивается задолженность в размере 25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с.руб., так как оставшаяся часть сумм алиментов в размере 250 тыс.руб.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а им получена в виде 50%-ного увеличения пособия на ребенка. В против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 взыскатель получил бы указанную сумму дважды: один раз в виде указ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величения пособия на ребенка и второй раз - в виде задолженности по алимента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ривело бы к его неосновательному обогаще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14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оглашение об освобождении от уплаты задолженности при выплате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соглашению сторон не требует обязательного нотариального удостовер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 не содержит и указаний относительно необходимости облечения его в письмен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у. Выбор формы соглашения об освобождении от уплаты задолженности завис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воли сторон. В соответствии с п.3 ст.159 ГК сделки, совершаемые во испол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а, заключенного в письменной форме, могут по соглашению сторон соверш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но. Однако в случае спора устная форма сделки может вызвать определ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руднения в процессе доказывания наличия и содержания заключенного соглаш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вязи с этим представляется более целесообразным заключение соглашени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ьменной ф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одители и заменяющие их лица не вправе отказаться от получения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несовершеннолетних детей. Заключение соглашения об освобождении от упла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долженности означает фактический отказ от получения алиментов, в связи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заключение такого соглашения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Для освобождения лица, обязанного уплачивать алименты, от уплаты задолж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бходима совокупность двух обстоятельств: образование задолженности по причина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нным судом уважительными, и невозможность погасить образовавшуюся задолж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вязи с затруднительным материальным и семейным положением. Наличие ли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го из указанных обстоятельств не дает основание для освобождения от упла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олжен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15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тороны, заключившие соглашение об уплате алиментов, вправе самостоя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ить меры ответственности, применяемые в случае ненадлежащего испол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я. Если меры ответственности за ненадлежащее исполнение отсутству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глашении, то к лицу, не исполняющему соглашение, применяются меры, предусмотр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.2 ст.115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Ответственность за несвоевременное исполнение алиментного обяз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вана стимулировать должника своевременно уплачивать алименты и компенсир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ателю алиментов потери, связанные с задержкой их уплаты. Применение ме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етственности за несвоевременную уплату алиментов регулируется нормами гла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5 ГК. Основанием взыскания убытков и неустойки является виновное повед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тельщика алиментов. При образовании задолженности не по его вине да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ы не применяются. Неустойка, предусмотренная ч.1 п.2 ст.115 СК,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четной. Понесенные получателем алиментов убытки взыскиваются в части,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рытой неустойкой. Возмещению подлежит только реально понесенный получател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 ущерб, который может выразиться в потерях от продажи имущества ни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рыночной стоимости, уплате процентов по кредиту и т.д. Упущенная выго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озмещается, так как алиментные платежи предназначаются для текущего содерж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а, их получающего, а не для извлечения дохо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16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Алиментные платежи предназначены для удовлетворения потребностей получа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лица. В связи с этим алименты не могут быть зачтены никакими иными встреч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ованиями (о возмещении вреда, выплате компенсации при разделе имуще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.д.). Однако возможен зачет одного алиментного требования другим. 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у обоих родителей остаются несовершеннолетние дети, которым они обяз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лачивать алименты, производится зачет этих требований (см. п.3 ст.83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комментарий 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Выплаченные суммы алиментов расходуются получателем алиментов на с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е. В связи с этим обратное взыскание алиментов, выплаченных без достато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я, ставит получателя алиментов в крайне неблагоприятное материа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ение, а иногда и просто не представляется возможным. В связи с этим обрат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ыскание алиментов, полученных без достаточного основания, не допуск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рядке исключения возможно лишь обратное взыскание алиментов, получ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езультате умышленных виновных действий самого получателя: предста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дельных или подложных документов, сообщения ложных сведений, а также прину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тельщика алиментов к заключению соглашения об их уплате с помощью обман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гроз или наси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снованием для обратного взыскания алиментов служит решение суда об отме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ебного решения о взыскании алиментов в связи с сообщением получателем лож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едений или представлением им подложных документов; решение суда о призн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ения об уплате алиментов недействительным как заключенного под влия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илия, обмана или угроз; приговор суда по уголовному делу, устанавливающ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 подделки решения суда, соглашения об уплате алиментов или исполнит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та, по которым выплачивались али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Если умышленные виновные действия, повлекшие обратное взыскание алимент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аются законным представителем несовершеннолетнего или недееспособ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летнего получателя алиментов, обратное взыскание не производит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кольку в противном случае произошло бы существенное нарушение прав недееспособны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лицо, уплатившее алименты в результате виновных действий зако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теля, вправе предъявить к нему иск о взыскании всех выплаченных сум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17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Индексация алиментов предусмотрена с целью защиты алиментных платеж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инфляции и предотвращения необходимости многократного обращения с ис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изменении размера алиментов, выплачиваемых в твердой денежной сум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Индексация алиментов производится администрацией предприятия, учре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организации, производящей взыскание алиментов самостоятельно. Отказ админист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приятий, учреждений или организаций, удерживающих алименты, от производ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дексации не допускается. В случае возникновения спора, связанного с индексаци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а алиментов, индексация производится судебным исполнителем. Ре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дминистрации предприятий, учреждений или организаций или судебного исполни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индексации алиментных платежей может быть обжаловано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Для облегчения проведения индексации размер алиментов, взыскивае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вердой денежной сумме, устанавливается в решении суда не в том или и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ичестве рублей, например, в размере 100 тыс.руб. в месяц, а в сумме, выражае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ез определенное число минимальных размеров оплаты труда, например, в разме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/2, 1/3, 1/4 минимальных размеров оплаты труда или 1, 2 или 3 минима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ов оплаты труда и т.д. Таким образом, в исполнительном листе, направляем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приятиям, учреждениям или организациям, удерживающим алименты, разме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 выражается через минимальный размер оплаты труда. При измен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имального размера оплаты труда автоматически увеличивается и размер подлежа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ысканию алиментов. Например, в исполнительном листе указано, что алимен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суждены в размере 1/2 минимального размера оплаты труда. В момент полу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нительного листа минимальный размер оплаты труда составлял 100 тыс.руб.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овательно, взысканию подлежало 50 тыс.руб. (1/2 от 100 тыс.руб.). Зат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имальный размер оплаты труда был повышен до 150 тыс.руб., вследствие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 подлежащих удержанию алиментов автоматически возрос до 75 тыс.руб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/2 от 150 тыс.руб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овышение минимального размера оплаты труда производится тольк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и работников бюджетной сферы. Тем не менее индексация алиментов, выплачивае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вердой денежной сумме, при повышении минимального размера оплаты тру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водится независимо от того, работает лицо, уплачивающие алименты, в бюджет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в иной сфере. Если индексация алиментов произведена, а заработная пла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, уплачивающего алименты, не повысилась, это лицо вправе предъявить и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уменьшении размера алиментов в соответствии со ст.119 СК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ей). Такой порядок установлен для защиты интересов нетрудоспособного нуждающего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ателя алиментов. Таким образом, он избавлен от необходимости период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ъявления иска об увеличении размера алиментов, а бремя предъявления ис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снижении размера алиментов возложено на лицо, уплачивающее алименты, которо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правило, является трудоспособным и материально обеспеченн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18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В соответствии с ранее регулирующим эти отношения Законом СССР "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ке выезда из СССР и въезда в СССР граждан СССР" лица, выезжающие на постоя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тельство в иностранное государство, должны были представить письменное зая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х родителей, а также законных представителей несовершеннолетних де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том, что они не имеют к ним претензий по предоставлению содержания. Та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ом, происходило нарушение прав получателей алиментов и действующего законода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кольку такое заявление фактически означало отказ от прав на алименты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речит закону и не соответствует интересам получателей али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К предусматривает возможность заключения соглашения об уплате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лицом, выезжающим на постоянное жительство в иностранное государство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м стороны вправе предусмотреть любой способ предоставления содерж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м, имеющим право на получение алиментов. В частности, алименты могут периодичес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водиться лицом, находящимся в иностранном государстве, их получателю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диновременно выплачиваться в твердой денежной сумме в момент выезда. Возм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предоставление в счет алиментов определенного им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ри недостижении соглашения суд вправе по иску заинтересованного лиц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ить размер алиментов в твердой денежной сумме, подлежащей единоврем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лате. Определяя сумму алиментов, а также стоимость имущества, которое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передано в счет уплаты алиментов, суд учитывает материальное и семей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ение сторон и другие заслуживающие внимания обстоятельства. При э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мма алиментов должна быть достаточной, если это позволяет материальное поло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тельщика, для обеспечения получателя алиментов средствами к существов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азмере прожиточного минимума. Следует учитывать размер ежемесячного доход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й может быть получен при помещении единовременно выплаченной суммы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нк или иное кредитное учреждение, а также возможность получения дохода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оставленного в счет алиментов имущества (например, от сдачи внаем кварти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дома). Однако недостаточность средств у лица, обязанного уплачивать алимен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может служить препятствием к его переезду в другое государство на постоя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о жительства. Необходимо иметь в виду, что при недостаточности сред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плательщика алиментов с него невозможно взыскать алименты в размере, позволяющ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еспечить получателя алиментов в размере прожиточного минимума, даже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тельщик алиментов проживает в одном с ним государстве. В данной ситу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 определяет размер твердой денежной суммы, подлежащей уплате получател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иментов, исходя из материального положения лица, уплачивавшего али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тех случаях, когда лицо, обязанное выплачивать алименты, выезжае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о, заключившее с Россией договор о правовой помощи по граждан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емейным делам или являющееся участником международной конвенции, в котор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аствует Россия и которая предусматривает взаимное признание и испол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ебных решений о взыскании алиментов, никаких дополнительных мер при выез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тельщика алиментов не требуется. Лицо, имеющее право на алименты, впр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ыскать их в судебном порядке на территории Российской Федерации и получ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нение по вынесенному судебному решению в порядке, предусмотренном договор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правовой помощи или международной конвенци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19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од изменением материального положения сторон понимается как улучш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 ухудшение имущественного положения получателя или плательщика али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лучшение материального положения получателя алиментов (кроме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, получающих алименты со своих родителей, и жен, получающих алимен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своих супругов или бывших супругов в период беременности и до дости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ом возраста трех лет), в результате которого получатель алиментов перест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нуждающимся в материальной помощи (см. комментарий к ст.85 СК),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нием для прекращения алиментного обяз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худшение материального положения плательщика алиментов может служ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ем для прекращения алиментного обязательства только в тех случая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плательщик обязан уплачивать алименты лишь при наличии необходимых сред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их выплаты. Если плательщик обязан содержать лицо, имеющее право на алимен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висимо от наличия достаточных средств (ст.83, 85, 96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им), ухудшение материального положения плательщика может повлечь за со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уменьшение размера али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д изменением семейного положения понимается появление в семье плательщ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получателя алиментов лиц, которым они по закону обязаны предостав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е и которые фактически находятся на их иждивении. В отношении плательщ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 учитывается также изменение состава лиц, которые обязаны по зако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оставлять ему содержание. Появление в составе семьи получателя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, которые являются по отношению к нему алиментнообязанными лицами пер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реди (родителей, супругов или совершеннолетних детей), может привести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кращению алиментной обязанности алиментнообязанных лиц второй очеред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явление в составе семьи получателя алиментов иных лиц, обязанных предостав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у содержание, может быть учтено по требованию плательщика алиментов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тоятельство, повлекшее снижение выплачиваемых им алиментов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Основанием алиментного обязательства является личная семейная связ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получателем и плательщиком алиментов, поэтому в случае недостой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едения совершеннолетнего получателя алиментов взыскание алиментов утрачи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 моральное основание. Отказ во взыскании алиментов является мерой ответ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именяется только в случае виновного поведения получателя алиментов. П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ышленным преступлением понимается любое преступление, предусмотренное норм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К и совершенное как с прямым, так и с косвенным умыслом. Недостойное повед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ражается в совершении административных или иных правонарушений, а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арушении общепринятых норм мора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20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рекращение алиментного обязательства в результате приобретения несовершеннолет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ой гражданской дееспособности происходит в случае эмансипации несовершеннолет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сновании ст.27 ГК или вступления несовершеннолетнего в брак в результа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ижения ему брачного возраста (п.2 ст.21 ГК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ри вступлении нуждающегося нетрудоспособного супруга, получа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ы от бывшего супруга, в фактические брачные отношения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п.2 ст.89 СК) и отказе от регистрации нового брака с целью сохранения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олучение алиментов от бывшего супруга суд вправе применить ч.4 п.2 ст.12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 в порядке аналогии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рекращение алиментного обязательства при наличии обстоятельств, предусмотр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ч.1-2 и 4-5 п.2 ст.120 СК происходит автоматически. Прекращение алимент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тельства на основании ч.3 п.2 ст.120 СК производится в судебном поряд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иску лица, уплачивающего алимен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Раздел VI. Формы воспитания детей, оставшихся без попечения родит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Глава 18. Выявление и устройство детей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оставшихся без попечения родит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21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Дети-сироты, дети, брошенные и покинутые своими родителями, все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ились к числу нуждающихся в так называемом призрении (заботе) со сторо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а. В наше время официальное признание получил термин "дети, оставшие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попечения родителей". Об их праве на особую защиту, государственную помощ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ециально говорится в п.1 ст.20 Конвенции о правах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трата детьми попечения родителей может вызываться разными причин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перечень нельзя исчерпывающим образом установить в законе. Пункт 1 ст.12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определяет лишь основные из них. Начинаются они с очевидных событий и заверш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и, существование которых еще нужно доказать. С другой стороны, приход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ть дело с причинами как объективного, так и субъективного характера.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ым относится: смерть родителей; их тяжелая болезнь, делающая невозмож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оту о ребенке, защиту его прав; признание родителей недееспособными; ограни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лишение родителей родительски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стальные из перечисленных в п.1 ст.121 СК причин утраты родитель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ения - следствие либо невозможности защищать ребенка, заботиться о н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-за пребывания родителей в условиях изоляции (местах лишения свободы, медицинс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и и т.п.), либо нежелания выполнять свой родительский долг. Правд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е нежелание в свою очередь может объясняться как немотивированным уклон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выполнения родительских обязанностей, так и стечением обстоятельств (нов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ья, проживание в другой местности и 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дной из форм проявления безразличия к ребенку со стороны родителей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аз взять его из учреждения, где он находится. Если это больница или друг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дицинское учреждение, то в результате такого отказа после излечения несовершеннолет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адает в категорию детей, утративших родительское попечение. То же сам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сказать о ситуациях, когда ребенок находится в воспитательном учрежден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и социальной защиты населения либо другом аналогичном учрежден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да он был помещен родителями на время. Нежелание взять ребенка домой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.1 ст.121 СК может рассматриваться как основание для последующего его устрой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ачестве утратившего попечение родителей. При этом не имеет значения, как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бражениями руководствуется родитель, что мешает ему взять к себе сво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. Основанием же для лишения родительских прав является отказ забр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а без уважительных к тому причин (см. ст.69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 исключается возникновение какой-то другой жизненной ситуации, способ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лечь за собой прекращение попечения о ребенке со стороны его родител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сутствие в п.1 ст.121 СК ограничений в определении причин и признаков т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туации превращает данное положение закона в гибкий инструмент помощи детя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авшим в бедственное положение. Но если ребенок растет в семье родителей-беженце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енных переселенцев, то он, по общему правилу, делит с ними все труд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его нельзя причислить к детям, оставшимся без попечения родителей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заботятся о ребенке по мере своих возможностей. Другое дело, если т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оты почему-либо нет. Тогда имеют место все признаки утраты родитель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ечения, отягощенные положением ребенка-беженца, временного переселе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трату родительского попечения следует относить к фактам, имеющим юридичес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ение. При наличии обстоятельств, перечисленных в ч.1 п.2 ст.121 СК, возник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ность органов опеки и попечительства принять меры по защите прав и интерес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, которая одновременно является правом этих органов, как уполномоч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ом на ее осуществление. Поэтому важно знать, когда именно этот фак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, каким образом подтвердить его существ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мерть родителей удостоверяется свидетельством о смерти. Началом утра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ого попечения в этом случае будет день, когда она наступила.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шении родительских прав, ограничении в родительских правах, признании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еспособными утрата родительского попечения наступает с момента вступ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я суда в законную силу. То же самое можно сказать, когда родитель лиш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боды. В таких случаях за точку отсчета нужно брать дату взятия под страж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болезни родителей дело обстоит несколько сложнее. Если она связана с помещ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длительное лечение, то утрата родительского попечения возникает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 помещают в медицинское учреждение. Когда тяжело больной родите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одится дома, момент наступления утраты родительского попечения устанавли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аждом конкретном случае в зависимости от характера болезни, ее нач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алогично решается вопрос в случае, если родители страдают хроническим алкоголизм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наркоман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аибольшую трудность в установлении момента утраты родительского попе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яют случаи, когда возникает проблема в определении степени забо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о своем ребенке, которая может быть большей и меньшей. Для утра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ого попечения характерно отсутствие всякой заботы о насущных потребност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и (или) его воспитании. Именно тогда возникает опасность для жизн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ья, воспитания несовершеннолетнего либо угроза ее наступления.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эта забота сводится к минимуму, возникает ситуация, свидетельствующая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явлении грозного симптома - неблагополучия в семье, что требует приме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 профилактического харак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лассификация причин утраты родительского попечения на объективны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бъективные не отличается определенностью, если речь идет о здравству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х. Здесь надо различать два случая: родители не хотят заботиться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х детях или они не могут этого сделать (живут в другом городе, имеют друг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ю и т.п.). В первом случае кроме мер, связанных с устройством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уется применение к родителям мер ответственности. Во втором случае причи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раты родительского попечения чаще всего оцениваются как уважитель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ценивая причины утраты родительского попечения, следует иметь в вид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далеко не всегда отсутствие заботы о ребенке со стороны каждого из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ясняется одними и теми же обстоятельствами. Обычно имеет место совокуп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ого рода причин, относящихся к каждому родителю: мать в больнице - отец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местах лишения свободы, отец лишен родительских прав - мать, бросив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ехала в неизвестном направлении и т.п. Если мать не состоит в браке с отц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то приходится анализировать причины только ее поведения, отно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воспитанию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тех случаях, когда точную дату утраты родительского попечения устано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озможно, она определяется в зависимости от конкретной ситуации представител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а опеки и попечительства по месту нахождения ребенка. После провер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упившей в эти органы информации составляется акт обследования с вывод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наличии или отсутствии факта утраты родительского попечения. Дату соста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акта следует считать моментом начала этой утр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Защита личных и имущественных прав и интересов детей, оставшихся б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ого попечения, возлагается на органы опеки и попечительства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.31 ГК, п.1 ст.121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К возлагает на эти органы обязанности: по выявлению детей, оставших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попечения родителей, их учету (см. ст.122 СК и комментарий к ней);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ройству таких детей (см. ст.123 СК и комментарий к ней); по осуществл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ующего контроля за условиями их содержания, воспитания и образ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ст.145, 147, 155 СК и комментарий к н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Указанные в п.2 ст.121 СК функции являются исключительной компетенци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ов опеки и попечительства, уполномоченных государством на их осуществл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деятельность других органов и учреждений, в частности, учрежден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оторых находятся дети, оставшиеся без попечения родителей (воспитательн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чебных, социальной защиты населения), общественных объединений а также гражд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физических лиц) по выявлению и устройству детей, оставшихся без попе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, законом не допускается (см. ч.3 п.1 ст.121 СК), что, однако,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лючает их активного содействия органам опеки и попечительства в своеврем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явлении таких детей (см. п.1 ст.122 СК и комментарий 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Органы местного самоуправления (районная, городская, районная в город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елковая и сельская администрация), осуществляя возложенные на них государств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омочия по опеке и попечительству (ст.132 Конституции РФ, п.4 ст.6, ст.5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дерального закона "Об общих принципах организации местного самоупра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Ф" от 28 августа 1995 г. - СЗ РФ, 1995, N 35, ст.3506; ст.53, 64, 75 Зак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 "О местном самоуправлении в РСФСР" от 6 июля 1993 г. - ВВС РСФСР, 1991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N 29, ст.1010; ВВС РФ, 1992, N 46, ст.2618; 1993, N 21, ст.748), явл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и самыми органами опеки и попечительства. Это особая их функция, выходящ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рамки осуществления ими полномочий по решению вопросов местного зна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т.6 Федерального закона "Об общих принципах местного самоуправления в РФ"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ая в сфере семейно-правовых отношений определяется непосредственн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(см. ст.28, 48, 54, 56, 58, 59, 62, 64-67, 71, 74, 75, 77-79, 121-123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омментарий к ним). Полномочия органов местного самоуправления по установл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и и попечительства для защиты прав и интересов недееспособных или не пол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еспособных граждан (в том числе несовершеннолетних) определены также в Г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т.31-41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рганизация работы органов местного самоуправления по осуществлению переда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их ведение полномочий по опеке и попечительству определяется уставами муниципа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ований в соответствии с законами субъектов Российской Федерации (ст.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дерального закона "Об общих принципах организации местного самоупра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Ф"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22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Комментируемая статья устанавливает порядок выявления детей, оставших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попечения родителей, а также порядок их учета на местном (органами опе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печительства), региональном (органами исполнительной власти субъек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) и федеральном (федеральным органом исполнительной власти, определяем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тельством РФ) уровне. Порядок организации учета таких детей определ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настоящее время постановлением Правительства РФ от 3 августа 1996 г. N 91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Об организации централизованного учета детей, оставшихся без попечения родител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Необходимой предпосылкой принятия органами опеки и попеч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 по защите прав и интересов детей, оставшихся без попечения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их своевременное выявление. Выявление таких детей является непосредств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ункциональной обязанностью должностных лиц органов опеки и попечи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равомоченных на осуществление деятельности по охране прав детей. Вмес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тем в целях оказания содействия органам опеки и попечительства в выя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х детей закон обязывает иных должностных лиц и граждан немедленно сообщ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всех ставших им известными случаях утраты детьми родительского попеч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бщать органам опеки и попечительства такие сведения обязаны: близкие родственни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жилищные органы, органы загса (если при регистрации смерти или объя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 умершими им станет известно об оставшихся без попечения детях), суд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несении соответствующих решений (о лишении родительских прав, о призн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ина недееспособным и др.), органы внутренних дел (при взятии под страж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осуждении к лишению свободы лиц, имеющих на попечении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), другие должностные лица, которые по роду своей профессиональной деятель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аны с детьми и семьей, руководители дошкольных учреждений, школ, дет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иклиник, а также общественные объединения, которые имеют сведения о та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ях, иные учреждения и гражд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едусмотренная ч.1 п.2 ст.122 СК обязанность не обеспечена прямыми юридическ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нкциями, и ее следует рассматривать как закрепление должного поведени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есах защиты прав и интересов детей и 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ак правило, органы опеки и попечительства поддерживают постоянный контак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теми, кто может располагать информацией о неблагополучном положении в семь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безнадзорных детях. В ряде случаев сами родители, временно не имеющие возмож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ывать своих детей (болезнь, отъезд в длительную командировку и др.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обратиться в органы опеки и попеч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Часть 2 п.1 ст.122 СК устанавливает правило, согласно которому орг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и и попечительства после получения информации о детях, оставшихся б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ения родителей, обязаны незамедлительно (в течение трех дней) прове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ичное обследование. Цель такого обследования - проверка достовер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енной информации (ознакомление с ребенком, с условиями, в которых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одится), а при установлении факта утраты ребенком родительского попе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ыявление его родственников, которые могут обеспечить временный (до устрой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.123 СК) присмотр за ребенком. В зависимости от обстоятельств ребен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медлительно должен быть определен в воспитательное, лечебное учрежд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реждение социальной защиты нас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первичном обследовании составляются два документа: акт обслед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снованное на нем заключение (оценка собранных фактов, выводы и предло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форме возможного устройства ребенка). Одновременно при необходимости долж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приняты меры по охране его имущества (составлена его опись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анные о ребенке заносятся в журнал первичного учета установленной фор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Порядок организации централизованного учета детей, оставшихся без попе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телей) и принимаются меры по его устрой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В отличие от п.1 ст.122 СК п.2 данной статьи устанавливает правов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ность руководителей учреждений (независимо от их ведомственной принадлеж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рганизационно-правовой формы), в которых находятся дети, сообщить в орг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и и попечительства по месту нахождения данного учреждения о каждом ребен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авшемся без попечения родителей, который может быть передан на воспит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емью. При несообщении таких сведений, нарушении установленных законом срок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представления (не позднее 7 дней со дня, когда им стало об этом извест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.е. появились установленные законом основания для передачи ребенка в семью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оставлении заведомо недостоверных сведений, а также при совершении и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й, направленных на сокрытие ребенка от передачи на воспитание в семь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оводители указанных в п.2 ст.122 СК учреждений привлекаются к ответ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рядке, установленном законом (ст.193.1 КоАП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В отличие от ранее действовавшего законодательства (ст.122 КоБС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дакции Федерального закона от 15 марта 1995 г. - СЗ РФ, 1995, N 11, ст.939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.3 ст.122 СК в интересах детей, обеспечения скорейшего их устройства в сем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осит существенные коррективы в порядок учета детей, оставшихся без попе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. В частности, установлено, что при невозможности устройства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емью по месту его фактического нахождения (как и ранее, в течение месяц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дня установления факта утраты родительского попечения) сведения о нем (анке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ребенка установленного образца - см. Порядок организации централизов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ета детей, оставшихся без попечения родителей) направляются органами опе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печительства одновременно в орган исполнительной власти субъекта РФ,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ритории которого проживает ребенок (в региональный банк данных) и в федера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 исполнительной власти, ведущий централизованный учет (в федера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нк данны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настоящее время осуществление централизованного учета детей, оставших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попечения родителей, возложено на Министерство образования РФ (Поста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тельства РФ от 3 августа 1996 г. Датой постановки ребенка на централизова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ет считается дата заполнения анкеты ребенка в органе опеки и попеч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его фактическому месту жительства (нахождения). Основная цель учета (формир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ионального и федерального банка данных о детях, оставшихся без попе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) - оказание содействия в поисках каждому ребенку семьи на территор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. Однако при нахождении такой семьи ни органы исполнительной власти, 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образования РФ не вправе подменять органы опеки и попечительства в опреде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о, соответствует ли передача ребенка в данную семью его интересам и допусти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она с точки зрения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невозможности передать ребенка в семью на усыновление, под опе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опечительство), в приемную семью на территории РФ ребенок может быть перед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усыновление иностранным гражданам, лицам без гражданства или россий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ам, постоянно проживающим за пределами РФ (за исключением родственник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) по истечении трех месяцев со дня постановки ребенка на централизова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т (см. ст.124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За неисполнение обязанностей по выявлению и устройству детей в установл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оки, предусмотренные п.3 ст.122 СК, должностные лица органов местного самоупра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органы опеки и попечительства), а также органов исполнительной власти субъек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Ф несут административную ответственность (ст.193.1 КоАП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23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К отдает приоритет семейному воспитанию детей (ст.1 СК). Право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ть и воспитываться в семье является одним из важнейших прав каждого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е получило свое закрепление в ст.54 СК (см. комментарий к ней). Обы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есь речь идет о проживании и воспитании ребенка в семье своих родител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ношении детей, оставшихся по каким-либо причинам без попечения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еспечение права на воспитание в семье означает, что при выборе орган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и и попечительства форм воспитания таких детей преимущество отдается семей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ам воспитания (передача на усыновление, под опеку (попечительство)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емную семью (см. гл.19, 20, 21 СК и комментарий к ним) и другие формы та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я, установленные законами субъектов Российской Федерации - ч.3 п.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123 СК). Только в случаях, когда устройство ребенка в семью не предста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ым, дети помещаются в соответствующие учреждения (в зависимости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раста и состояния здоровья) на полное государственное обеспечение: в дет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ма всех типов, дома детства, дома ребенка, реабилитационные центры и друг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алогичные учреждения. Администрация этих учреждений осуществляет прав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ности опекуна (попечителя) в отношении помещенных в них детей без специа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начения (см. ст.147 СК и комментарий к ней). При этом форму такого устрой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ет рассматривать как временную меру, не исключающую необходимости поис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у приемной сем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Выбор той или иной формы устройства ребенка определяется исходя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ов ребенка с учетом конкретных обстоятельств утраты родительского попе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комментарий к ст.121 СК) и с обязательным соблюдением требований, установл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м для каждой формы устройства ребенка в семью (см. гл.19, 20, 21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омментарий к ним). При устройстве ребенка должны также учитываться обстоя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численные в ч.3 п.1 ст.121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Законами субъектов Российской Федерации могут быть определены и друг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кроме форм, установленных в СК) формы устройства детей, оставшихся без попе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, с соблюдением основополагающих принципов семейного законода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сающихся приоритетной защиты прав и интересов несовершеннолетних дет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 многих регионах РФ идет их активный поиск. Это - мини-детские дома, дет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евни SOS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Органы опеки и попечительства сами могут временно осуществлять функ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унов или попечителей (см. гл.20 СК и комментарий к ней), если не уда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рок, установленный законом (п.3 ст.122 СК), подобрать ребенку семью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естить его в соответствующее учреждение (ч.1 п.2 ст.123 СК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Глава 19. Усыновление (удочерение) де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сыновление (удочерение) является предпочтительной формой воспит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, оставшихся без попечения родителей. На это прямо указано в ст.123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комментарий к ней). Поиски наиболее полного обеспечения интересов дет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аваемых на усыновление, представляют собой весьма важную социальную пробл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сыновление - сложный правовой институт. От правильного выбора усыновител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и, в которую передается ребенок, зависит его судьба. Ошибки при усыно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ут нарушить также права и интересы как родителей ребенка, так и лиц, жела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усыновить (усыновителей). Поэтому закон подробно регламентирует услов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рядок производства и прекращения усыновления. В гл.19 СК регулиров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ующих отношений по сравнению с КоБС претерпело значительные измен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ились и новеллы, до сих пор не известные российскому законодатель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Так, впервые в интересах детей устанавливается судебный порядок усы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. Преимущества судебного порядка очевидны: суд независим и подчин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закону, он не связан никакими узковедомственными интересами. Судь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фессионально сведущ в вопросах права. Судебный (а не административный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ок усыновления существует во всех цивилизованных странах мира. Одна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того, чтобы не нарушить процесс усыновления и обеспечить применение но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ка усыновления в практической деятельности судов, судебный порядок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ии со ст.169 СК введен в действие после внесения в ГПК необходи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уальных правил о рассмотрении дел об усыновлении - Федеральный зак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О внесении изменений и дополнений в Гражданский процессуальный кодекс РСФСР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21 августа 1996 г. (СЗ РФ, 1996, N 35, ст.413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ругие новеллы гл.19 СК отмечены при комментировании соответству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ей данной главы. Цель этих новелл - обеспечить надлежащую защиту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иболее полную его ассимиляцию в усыновившей его семь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24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Закон при усыновлении исходит из основополагающего принципа семей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а - обеспечение приоритетной защиты прав и интересов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(см. ст.1 СК и комментарий к ней). Соблюдение их интересов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тельным условием любого усыновления. Под интересами ребенка при усыно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ется прежде всего обеспечение необходимых условий для его полноц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зического, психического и духовного развития. Каждый ребенок - это неповторим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ость. Без знания ребенка, его способностей, задатков, наклонностей, увлеч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может быть хорошего воспитания. Очевидно, каждый случай усыновления сугуб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дивидуален. Задача состоит в том, чтобы подобрать ребенку семью, где буд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ксимально обеспечены его интересы; учесть особенности его характера, психолог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лада; определить психологическую совместимость семьи и данного конкрет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и др. Именно с этой точки зрения надо подходить к решению вопро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допустимости усыно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этом интересы ребенка ни в коем случае нельзя понимать в узком смысл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обеспечение удовлетворительных материальных и жилищных условий. Мало хорош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мить, одевать ребенка, обеспечивать условия его занятий и отдыха, хот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это очень важно. Главное - чтобы ребенок постоянно ощущал благотворное влия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и, чувствовал родительскую любовь, заботу, ласку; чтобы каждый из де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 человеком культурным, всесторонне развитым, получил образование, был подготовл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активной обществен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Усыновленным может быть только несовершеннолетний ребенок, т.е. лиц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достигшее 18 лет. Не может быть усыновлен ребенок, хотя и не достигш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казанного возраста, но эмансипированный в порядке, предусмотренном зако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т.27 ГК). С достижением совершеннолетия или при эмансипации лицо призн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остью дееспособным (ст.21 ГК), и необходимость осуществления его воспита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щита его прав и интересов отпадает, а следовательно, отпадает и цель усы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беспечение ребенку воспитания в семье. Не может быть разрешено усы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 тех случаях, когда ребенок до совершеннолетия фактически воспитыва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емье лица, желающего его усыновить. Факт наличия таких отношений не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установлен и в судеб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авовое положение усыновленных и удочеренных детей одинаково. В дальнейш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усыновлением понимается также удочер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 законе нет прямого указания о состоянии здоровья детей, передавае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усыновление. Исходя из смысла закона, усыновлению подлежат не только здоров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и, но и дети, страдающие каким-либо заболеванием или имеющие откло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воем развитии. Несомненно, что воспитание больного ребенка представ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ой значительные трудности, которые во многих случаях не в состоянии преодол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родные родители. Поэтому усыновители должны быть осведомлены о состоя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ья ребенка, а при наличии у него отклонений - о характере недуга и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ых последствиях. В этих целях ребенок проходит обследование эксперт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дицинской комиссией, которая дает заключение о состоянии его здоровья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же о физическом и умственном развитии ребенка. По желанию усынов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 проведено независимое медицинское освидетельствование ребен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решение на усыновление больного ребенка может быть дано, если будет установле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усыновитель добровольно и вполне сознательно принимает на себя обяза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его воспит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Усыновление всегда носит добровольный характер. Поэтому если нет препятств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передаче ребенка данному лицу, оно само решает, какого именно ребенка усынов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окончательном решении этого вопроса в интересах ребенка компетентным государств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ом. Возможно усыновление одновременно двух и более детей. В этих случа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усыновлении каждого ребенка выносится отдельное решение. Однако, учитыв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обстоятельство, что при усыновлении прерывается правовая связь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только с родителями, но и с другими близкими родственниками (см.ст.13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и комментарий к ней), разобщение братьев и сестер при усыновлении по общ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у не допускается (п.2 ст.124 СК). Оно может быть допущено как исклю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ех случаях, если дети никогда вместе не проживали, не воспитывались,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ведомлены друг о друге и о своем родстве, или один из них по состоянию здоровь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лежит содержанию в специальном лечебно-воспитательном учреждении, а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ругих случаях, когда усыновление будет отвечать интересам данного конкрет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Как и ранее, российский закон допускает усыновление детей - гражд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 иностранными гражданами и лицами без гражданства. Такое усыновление производ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бщих основаниях, однако с соблюдением ряда дополнительных требован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с учетом п.3 ст.62 Конституции РФ установлены непосредственно в федера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е - СК Р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соответствии со ст.21 Конвенции ООН о правах ребенка, которая рассматри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ие в другой стране в качестве альтернативного способа ухода за ребенк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он не может быть передан на воспитание или помещен в семью, котора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нии была бы обеспечить его воспитание или усыновление, и если обеспе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го-либо подходящего ухода в стране происхождения ребенка является невозможны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124 СК отдает приоритет при усыновлении российским гражданам, постоя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живающим на территории РФ. В этих целях вводится централизованный уч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, оставшихся без попечения родителей, которые могут быть переданы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е в семьи граждан России (см. ст.122 СК и комментарий к ней). Иностра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е и лица без гражданства могут усыновить российских детей только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течении 3 месяцев со дня их постановки на такой учет, независимо от возра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и состояния их здоровья. Этот порядок усыновления распространяетс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российских граждан, постоянно проживающих за границей. Исключение составля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родственники ребенка, желающие его усыновить. Они вправе усыно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на общих основаниях, наравне с российскими гражданами, независ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их гражданства и места 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сыновление иностранными гражданами детей, являющихся гражданами Росс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водится российским судом с соблюдением как норм гл.19, так и ст.165 С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щей коллизионные нормы о подлежащем применению при таком усыно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е (см. комментарий к ней). Вопросы, связанные с процедурой оформ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ия детей иностранными гражданами (учет иностранных усынов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бор детей и т.п.), решены в постановлении Правительства РФ от 3 авгу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6 г. N 919 "Об организации централизованного учета детей, оставшихся б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ечения родителей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25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Усыновление (с правовой точки зрения) - это установление между усыновител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его родственниками) и усыновленным ребенком (его потомством) правоотнош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личных и имущественных), аналогичных существующим между кровными родите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етьми (см. ст.137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сыновление производится в судебном порядке. Дела об установлении усы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матриваются в порядке особого (неискового) производства по правилам, предусмотр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П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соответствии с ч.1 ст.246 ГПК к делам об установлении усыновления (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 другим делам, отнесенным к особому производству) применяются правил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улирующие исковой порядок разрешения дел, при условии, что они не противореча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ециальным нормам, установленным главой 29.1 (ст.263.1-263.5) ГПК для рассмот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ной категории дел (Федеральный закон "О внесении изменений и дополн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Гражданский процессуальный кодекс РСФСР" от 21 августа 1996 г. - см. прило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N 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ела об установлении усыновления возбуждаются по заявлению лица, жела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ить ребенка, а при усыновлении ребенка супругами - по их совмест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лению. Заявитель при подаче заявления освобождается от уплаты госпошли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т.80 ГПК, Федеральный закон "О внесении дополнения в Закон Российской Феде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О государственной пошлине" от 20 августа 1996 г. (СЗ РФ, 1996, N 35, ст.4128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см. приложение N 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дсудность дел об установлении усыновления определена с учетом интерес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яемого ребенка. Как российские, так и иностранные граждане подают (ли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через представителя) свое заявление в районный (городской) народный су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месту жительства или нахождения усыновляемого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Заявление об установлении усыновления должно отвечать общим требования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ъявляемым к форме и содержанию искового заявления (ст.126 ГПК), а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ть специальные данные, указанные в ст.263.2 ГПК: сведения о самих усыновителя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детях, которых они желают усыновить, их родителях; просьбу о возможных изменени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актовой записи о рождении усыновляемых детей. Исходя из того, что уста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ия требует тщательного анализа доказательств, свидетельствующих 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тоятельствах (условиях), с которыми СК связывает возможность быть усыновител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ст.124, 127, 128 и 133 СК и комментарий к ним), ст.263.2 ГПК обязы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ителя указать в заявлении также все эти обстоятельства и привести подтвержда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доказательства с приложением к заявлению необходимых документов (медицинс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ие о состоянии здоровья усыновителей, документ об их доходах, о налич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них жилья и т.д.). Их перечень (применительно как к российским, так и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остранным гражданам) определен в ч.2 ст.263.2 ГП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окументы, представляемые в суд, если они выданы за границей, требу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сульской легализации, если только иное не установлено международным договор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астницей которого является Россия (см. п.5 комментария к разделу VII СК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кументы подлежат переводу на русский язык. Перевод нотариально удостовер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онсульском учреждении Российской Федерации в стране проживания кандида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усыновители либо органом нотариата на 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ерьезность правовых последствий установления усыновления (см. ст.13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и комментарий к ней) требует и тщательной подготовки подобных дел. Уста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ия возможно лишь после того, как будет выявлено, что соблюден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все законные условия усыновления, но и что данное усыновление отвеч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ам ребенка. Для установления этих существенных обстоятельств суд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ке подготовки дела к судебному разбирательству обязывает орган опе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печительства по месту жительства (нахождения) ребенка представить в су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 заключение об обоснованности и о соответствии усыновления интересам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риложением акта обследования условий жизни усыновителей, а также необходи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установления усыновления документов на ребенка: его согласие на усыновл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он достиг 10 лет, согласие его родителей, если оно требуется по закон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.д. (ст.263.3 Г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уд не должен назначать дело к слушанию и рассматривать его по сущест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тех пор, пока не получит соответствующее заключение и необходимые для разре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 документы от органа опеки и попеч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бследование условий жизни будущих усыновителей может производиться орган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и и попечительства как по месту жительства (нахождения) усыновляем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так и по месту жительства усыновителей (в зависимости от конкрет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тоятельств дела), но только в отношении российских граждан. Иностра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е сами обязаны представить в суд заключение компетентного органа государ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ами которого они являются, об условиях их жизни и возможности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ынови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обходимым доказательством возможности усыновить детей для иностра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, а также лиц без гражданства и российских граждан, постоянно прожива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границей, является документ, подтверждающий нахождение усыновляемого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централизованном учете и невозможность его передачи на воспитание в сем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на усыновление, под опеку (попечительство) или в приемную семью) россий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ам, постоянно проживающим в России или на усыновление родственник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независимо от их гражданства и места жительства (см. ст.124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ей). Указанный документ представляется в суд органом опеки и попеч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месту жительства (нахождения) ребенка одновременно с его заключ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ела об установлении усыновления рассматриваются судьей единолично (ст.24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ПК) не позднее одного месяца со дня окончания подготовки дела к судеб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бирательству (ст.99 Г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татья 263.4 ГПК предусматривает обязательное одновременное участи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е самого заявителя (лица, желающего усыновить ребенка), представи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а опеки и попечительства и прокурора. Это - гарантия правильного разре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 данной категории, затрагивающих существенные права и интересы детей. Невыпол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требования может повлечь отмену решения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Личное обязательное участие в судебном процессе самого заявителя не исключ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астия в нем его представителя (адвоката или иного лица). Лицам, не владею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сским языком, на котором ведется судопроизводство, обеспечивается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ть заявление, давать объяснения и показания, выступать в суде и заяв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датайства на родном языке, а также пользоваться услугами переводчика (ст.8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3-47 и 152 Г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необходимых случаях к участию в деле могут быть привлечены другие заинтересова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: родители ребенка, его родственники и даже сам ребенок, но только достигш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раста 10 лет. Вопрос о необходимости их вызова в судебное заседание долж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решен судьей в порядке подготовки дела с учетом конкретных обстоятель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едставленных документов. До принятия решения о вызове ребенка судья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титься с соответствующим запросом в орган опеки и попечительства, м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го весьма важно, поскольку присутствие ребенка в суде может неблагоприят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лиять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частники дела об установлении усыновления (заявитель, органы опек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ительства, прокурор и другие привлеченные судом заинтересованные лица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ются лицами, участвующими в деле (ст.29 ГПК) и обладают соответствующ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уальными правами и обязанностями (ст.30 Г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сыновление (т.е. соответствующие права и обязанности усыновителя и усыновл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а) устанавливается со дня вынесения решения суда об установлении усыно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Усыновление подлежит государственной регистрации в органах загса (ст.4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К) по месту вынесения решения об усыновлении (ч.1 ст.107 КоБС). Хотя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бязанности между усыновителем (его родственниками) и ребенком возник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момента вынесения решения об усыновлении (см. п.2 ст.125 СК), тем не ме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истрация имеет важное значение для охраны прав и интересов ребенка. Регистрац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тверждает сам факт усыновления, она также способствует сохранению тай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ия, поскольку выдаются новые свидетельства о рождении ребенка, г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необходимые сведения (имя, отчество, фамилия ребенка, сведения о его родител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.п.) будут записаны в соответствии с решением об усыновлении. Для обеспе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временной регистрации усыновления закон устанавливает обязанность суд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ившего усыновление, не позднее 3 дней после вынесения решения напра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ответствующий орган загса выписку (копию) из этого решения (п.2 ст.12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, ст.263.5 ГП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рава и обязанности, вытекающие из усыновления, возникают тольк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и соответствующего решения об усыновлении. Так называемое фактичес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ие не порождает правовых последствий, факт наличия таких отнош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может быть установлен в судебном порядке. Судом может быть установлен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 регистрации усыновления, если документ об этом не может быть получ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восстановлен иным путем (ст.247 ГПК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26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Об учете детей, подлежащих усыновлению, см. ст.122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Определение порядка учета российских граждан (независимо от ме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проживания - на территории РФ или за ее пределами), желающих усыно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, отнесено к компетенции органов исполнительной власти субъектов Р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Об учете иностранных граждан и лиц без гражданства, желающих усыно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 - граждан РФ, - см. ст.122 СК и комментарий к н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ям 127 и 128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Усыновление допускается исключительно в интересах ребенка (см. ст.12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и комментарий к ней), поэтому усыновителями (усыновителем) могут быть лиц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ладающие необходимыми качествами воспитателя. В соответствии со ст.127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ителями могут быть лица обоего пола, достигшие совершеннолетия, т.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8 лет. Исходя из точного смысла закона, усыновителями не могут быть эмансипирова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вершеннолетние, хотя в силу эмансипации они и признаются полностью дееспособ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т.27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В целях обеспечения интересов детей СК повышает требования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ъявляются к будущим усыновителям. Такие требования предусматривалис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нее действующим законодательством. Теперь их перечень значительно расшире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яду с лицами, лишенными родительских прав, недееспособными или огранич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еспособными (ст.99 КоБС) не могут усыновить ребенка супруги, один из котор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н судом недееспособным или ограниченно дееспособным; лица, огранич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ом в родительских правах (см. ст.73 СК и комментарий к ней); бывшие опеку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ители и усыновители, если они по своей вине ненадлежащим образом осуществля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е ребенка (ст.39 ГК, ст.140-141 СК - см. комментарий к ним), а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, страдающие заболеваниями, которые не позволяют им осуществлять воспит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или являются опасными для самого ребенка. Их перечень установлен Правительст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 (постановление от 1 мая 1996 г. N 542). К таким заболеваниям относятся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беркулез (активный и хронический) всех форм локализации у больных I, II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V групп диспансерного учета; заболевания внутренних органов, нервной систем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орно-двигательного аппарата в стадии декомпенсации; злокачественные онкологиче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олевания всех локализаций; наркомания, токсикомания, алкоголизм; инфекцио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олевания до снятия с диспансерного учета; психические заболевания,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х больные признаны в установленном порядке недееспособными или огранич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еспособными; все заболевания и травмы, приведшие к инвалидности I и II групп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лючающие трудоспособ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Требуется также определенная разница в возрасте между усыновителе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ным. Эта разница должна соответствовать обычной разнице в возрас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родителями и детьми и обеспечивать нормальные семейные отношения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ии со ст.128 СК разница в возрасте должна составлять не менее 1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т. Если ребенка усыновляет отчим (мачеха) или оба супруга, разница в возрас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играет никакой роли. При наличии уважительных причин (ребенок считает усынови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м кровным родителем, привязан к усыновителю и т.п.) суд, устанавливающ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ие, может допустить усыновление и при меньшей разнице в возрас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усыновляемым и лицом, желающим его усынов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Отсутствие установленных законом препятствий к усыновлению само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 еще не означает, что лицу, выразившему желание стать усыновителем, 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х случаях это должно быть разрешено. Поскольку усыновление производ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шь по решению компетентного государственного органа и исключительно в интерес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просьба об усыновлении может быть удовлетворена только при пол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бежденности данного органа, что усыновление будет отвечать своим непосредств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ям. При решении вопроса о допустимости усыновления в каждом конкрет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 учитываются личные качества усыновителя, состояние здоровья не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, но и проживающих совместно с ним членов семьи, сложившиеся в семье отнош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я, возникшие между ними и ребенком, а также материальные и жилищ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я будущих усыновителей. Эти обстоятельства в равной мере учитыв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усыновлении ребенка и посторонними лицами, и близкими его родствен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Ребенок может быть усыновлен супругами или одним лицом. В результа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ия ребенок становится членом семьи, полноценность которой предполаг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личие у ребенка отца и матери. Поэтому желательно, чтобы усыновление производ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и (лица, состоящие между собой в зарегистрированном браке), или м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ери ребенка (отчим), или жена его отца (мачеха). Закон допускает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ие ребенка одним из супругов (см. ст.133 СК и комментарий к ней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динокими лицами - мужчиной или женщиной. Последними могут быть как родственни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так и посторонние ему лица. Однако, в отличие от КоБС, ст.127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допускает усыновление ребенка двумя лицами, не состоящими между собой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29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раво на личное воспитание своего ребенка является важнейшим субъектив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м родителей. Родительские права предоставляются родителям по закон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лишение (ограничение) этих прав допускается только в установленных зако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ях и в установленном порядке (см. ст.70-72 СК и комментарий к ним). Та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ом, получение согласия родителей на усыновление их ребенка является важнейш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арантией обеспечения их законных прав и одним из существенных условий производ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ия. Поэтому, если у ребенка, передаваемого на усыновление, есть родите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но получить их согласие на усыновление. Закон предполагает согласие об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, независимо от того, проживают они совместно или нет. Один из 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праве выражать согласие от имени другого. Отказ одного из родителей исключ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ость усыновления и не требует обоснований и мотивировки. Возмож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и усыновления ребенка без согласия родителей или одного из них установл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.130 СК (см.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В ст.129 СК получил свое разрешение вопрос об усыновлении детей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, не состоящих в браке, который вызывал сомнение на практике и неоднозна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ался в теории семейного права. Такое усыновление допускается законо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достижения совершеннолетия родителями. При этом если на усыновление перед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и несовершеннолетних родителей, полностью наделенных родительскими прав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бязанностями (см. ст.62 СК и комментарий к ней), т.е. достигших 16 л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для усыновления требуется только их согласие. До достижения несовершеннолетн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ми 16 лет на усыновление их ребенка необходимо получить не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согласие, но и согласие их законных представителей (родителей, опеку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попечителей), а при их отсутствии - органа опеки и попечительства. Соглас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их не может заменить собой согласие несовершеннолетнего родител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ие его ребенка. Однако при отказе законных представителей дать соглас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усыновление ребенка оно не может быть произведено независимо от воли несовершеннолет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 отличие от КоБС, ст.129 СК четко определяет форму, в которой дол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дано согласие родителей на усыновление их ребенка. В соответствии с п.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ной статьи согласие родителей должно быть выражено безусловным и определ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ом, без каких-либо оговорок в их личном письменном заявлении. Подп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должна быть нотариально удостоверена (удостоверительной надпис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тариуса или другого должностного лица, имеющего право совершать такое нотариа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е - ст.35-38 Основ законодательства РФ о нотариате), либо завере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ом или учреждением, указанным в ч.2 п.1 ст.129 СК. Согласие на усы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 выражено родителем (родителями) непосредственно в суде в ходе судеб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бирательства (оно отмечается в протоколе судебного заседания и фиксиру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ешении суд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оскольку родители утрачивают все права и освобождаются от своих обязаннос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отношению к детям только после вынесения решения об усыновлении, то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аве до момента его принятия в любое время отозвать данное ими ранее соглас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тивы такого решения родителей никакого правового значения не име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Согласие родителей на усыновление их ребенка может быть двух вид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огласие на то, чтобы ребенок был усыновлен конкретным лицом - конкрет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ие на усыно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огласие на усыновление без указания личности конкретного усынови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бщее согласие (так называемое бланкетное согласие на усыновление). В эт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ях в интересах ребенка право выбора усыновителя принадлежит органам опе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печительства, осуществляющим в силу закона учет детей, подлежащих усыновл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ст.126 СК и комментарий к ней). Получение в последующем (при усыновлении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торного согласия родителей не треб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ля обеспечения прав и интересов ребенка, а также в целях предотвращ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говли детьми органы опеки и попечительства должны провести обследов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ать свое заключение о соответствии усыновления интересам ребенка, за исключ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в усыновления ребенка его отчимом (мачехой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30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Для усыновления ребенка необходимо получить согласие его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е в силу закона является обязательным условием усыновления (см. ст.12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и комментарий к ней). Статья 130 СК предусматривает возможные исклю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этого общего правила. Установленный данной статьей перечень обстоятельст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наличии которых усыновление детей допускается без согласия их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исчерпывающим и расширительному толкованию не подлежит. Для доказы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х обстоятельств должны быть представлены документы, их подтверждающ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Дети могут быть переданы на усыновление без согласия их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родители неизвестны (например, при усыновлении подкинутых детей), призн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ом безвестно отсутствующими или недееспособными. Признание гражданина безвест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сутствующим и недееспособным производится судом по правилам, установл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29 и 42 ГК. В отличие от недееспособных лиц лица, признанные судом огранич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еспособными (ст.30 ГК), ограничиваются только в имущественных правах (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поряжении заработком или иным доходом) и получение их согласия также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тельным условием усыновления их детей. Независимо от воли родителей производ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же усыновление детей, в отношении которых они лишены родительских пра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СК вводит новое правило: усыновление в этих случаях возможно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истечении 6 месяцев со дня вынесения судом решения о лишении их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 (см. ст.71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Закон предусматривает также возможность усыновления без согласия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 тех случаях, когда они уклоняются от воспитания и содержания своего ребен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допустимо лишь при наличии одновременно тех условий, которые установл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т.130 СК: а) проживание отдельно от ребенка более 6 месяцев (ранее по КоБ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лее года); б) уклонение от воспитания и содержания ребенка (ранее по КоБ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т воспитания или содержания); в) отсутствие уважительных причин та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едения (болезнь, длительная командировка, препятствия со стороны друг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 в общении с ребенком и т.п.). При отсутствии хотя бы одного из эт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й усыновление без согласия родителей не допускается. В отличие от существовавш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жде порядка теперь предупреждение родителя (родителей), забывших о сво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ом долге, об изменении их поведения не требуется. Таким образ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, например, отдельно проживающий отец исправно платит алименты, н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имает личного участия в воспитании ребенка и не общается с ним, имея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реальную возможность, усыновление может быть произведено без его соглас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31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Если ребенок находится под опекой (попечительством), на воспит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иемной семье, для его усыновления необходимо согласие на усыновление опеку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опечителя) ребенка, его приемных родителей, а для усыновления ребенка, находящего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етском учреждении, - согласие администрации этого учреждения, на котор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ответствии с законом возлагаются обязанности опекуна (попечителя) в отно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, находящихся в этих учреждениях (ст.35 ГК). Их согласие на усыновл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и согласие родителей на усыновление (см. ст.129 и комментарий к ней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о быть выражено в письменной ф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олучение согласия на усыновление от лиц, указанных в п.1 комментируе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ьи, не исключает необходимости получения согласия родителей ребенка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живы, не признаны судом недееспособными или безвестно отсутствующи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лишены родительских прав, а также не уклоняются от воспитания и содерж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а (см. ст.129, 130 и комментарий к н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ри отказе опекуна (попечителя), приемных родителей или админист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ского учреждения дать согласие на усыновление ребенка суд вправе прин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е об усыновлении и без их согласия, руководствуясь исключительно интерес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(см. ст.124 СК и комментарий к ней). В соответствии с законом усы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является основанием для освобождения опекуна (попечителя) от испол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 своих обязанностей (ст.39 ГК), а также для досрочного расторжения догов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передаче ребенка на воспитание в приемную семью (см. ст.152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й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32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татья 132 СК по существу повторяет положения ст.103 КоБС. Полу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ия на усыновление ребенка, достигшего 10 лет, признается обязате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ем усыновления. Это тот исключительный случай, когда воле пол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еспособного лица придается правовое значение. При его возражении усы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допускается (см. ст.57 СК и комментарий к ней). Ребенку в доступной форм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ясняется сущность усыновления и его последствия, а также обеспечи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комство ребенка с самим усыновителем (усыновителями). Законом не установле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а согласия ребенка на усыновление. Следует считать, что такое соглас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для исключения нарушения прав детей) должно быть выражено в любой письм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е. Однако согласие ребенка не должно иметь характера формальной подпис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 стремиться к тому, чтобы оно выражало действительное желание ребен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ие ребенка против его желания со ссылкой, например, на то, что отка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противоречит его интересам, не допускается. Согласие ребенка не дол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ить общий характер (например, "не возражаю против своего усыновления"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хочу быть усыновленным не российскими, а иностранными гражданами"). По смысл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а согласие ребенка должно касаться конкретного усыновителя (усыновителей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я ребенка быть усыновленным именно им (и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На практике отношение ребенка к лицу, желающему его усыновить, вы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 более раннем возрасте, если он в состоянии отчетливо его выразить. Нежел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войти в данную семью учитывается, хотя и не имеет здесь право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ункт 2 комментируемой статьи предусматривает возможное исклю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общего правила, установленного п.1. Его смысл заключается в следующем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ального согласия не требуется, когда ребенок до достижения 10 лет прожив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емье усыновителя и считает его своим родителем. Требовать формального соглас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таких условиях - значит раскрыть тайну усыновления. Согласие ребенк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х случаях подтверждается всей обстановкой его жизни, что отмечается и удостовер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акте обследования условий его прож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оскольку СК не уточняет, кем выявляется согласие ребенка на усыновл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яется, что этим органом должен быть орган опеки и попеч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ст.125 СК и комментарий к ней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33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редпочтительной формой усыновления является усыновление ребенка супруг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местно. В этом случае его положение в семье наиболее приближается к полож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ных детей. Усыновление ребенка только одним из супругов менее желатель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о может быть допущено, если при данных конкретных обстоятельствах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овать интересам ребенка. Если в силу тех или иных причин один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 не желает стать усыновителем, хотя и не возражает против усы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другим супругом, в соответствии со ст.133 СК получение согласия супру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ителя выступает обязательным условием усыновления. Получение та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ия необходимо в первую очередь в интересах усыновляемого, т.к. нельз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читывать на нормальные условия жизни ребенка в семье, если супруг усынови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ражает против усыно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Закон не устанавливает форму, в которой должно быть выражено соглас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. Представляется, что во избежание возможных конфликтных ситуаций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ущем оно должно быть выражено в письменной форме. Подпись супруга долж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удостоверена в установленном законом порядке (жилищным органом по мес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тельства, организацией по месту работы, лечебным учреждением, если он наход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излечении, или нотариусо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 целях обеспечения интересов ребенка согласия супруга не требует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будет установлено, что супруги фактически прекратили семейные отнош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роживают совместно более года и местожительство другого супруга неизвест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известность местожительства подтверждается как заявлением самого усыновител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и опросом, произведенным по месту его жительства. Признание этого супру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вестно отсутствующим по суду не обязательно, но если оно имелось, ника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 подтверждений неизвестности его пребывания не треб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отличие от КоБС, который предусматривал возможность усыновления од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супругов без согласия другого и в тех случаях, когда последний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еспособным, СК вообще не допускает усыновления при наличии таких обстоятель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ст.127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Независимо от того, было ли произведено усыновление одним из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согласия другого или без такого согласия (в случаях, предусмотренных п.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133 СК), данное усыновление устанавливает соответствующие права и обяза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ст.137 СК и комментарий к ней) только для супруга-усыновителя. Друг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пруг таких прав и обязанностей не приобрета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34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татья 134 СК устанавливает правило, согласно которому за ребен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усыновлении сохраняются его имя, отчество и фамилия. Однако в данной стать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роизведено с рядом уточнений положение ранее действующего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т.105 КоБС) о возможности по просьбе усыновителя присвоить усыновлен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милию усыновителя, имя по его указанию, а также определить отчество по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ни. Надо иметь в виду, что закон (п.2 ст.134 СК) устанавливает, что нов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милия и имя "присваиваются", а отчество "определяется по имени усыновителя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просьбе усыновителя. При этом закон не предусматривает, в каких случа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няются имя, отчество и фамилия усыновленного ребенка, не связывает э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нения только с записью усыновителей в качестве родителей (см. ст.136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омментарий к ней) и тайной усыновления (см. ст.139 СК и комментарий к ней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в силу ст.134 СК орган, устанавливающий усыновление, должен во вс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ях удовлетворить соответствующие просьбы усыновителя. Исключение мог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авлять только те случаи, когда против этого возражает усыновленный ребен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ше 10 лет (п.4 ст.134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В тех случаях, когда супруги-усыновители носят разные фамилии, фамил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ного ребенка может быть изменена лишь на фамилию одного из усынов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бранную по их соглашению. Разногласия между ними разрешаются в поряд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усмотренном ст.58 СК (см.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ри усыновлении ребенка одинокой женщиной по ее просьбе ребенку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сваивается ее фамилия. Что касается сведений об отце, то в этом случа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записываются в порядке, предусмотренном ст.51 СК (см. комментарий к ней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.е. фамилия "отца" указывается по фамилии усыновительницы, а его имя и отче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 ее указанию. Новеллой СК является предоставление такой же возмож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инокому мужчине при усыновлении им ребенка (п.3 ст.134 СК). Такая зап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авлена на обеспечение интересов ребенка, но не влечет за собой ника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вых послед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На основании решения об усыновлении (с указанием в нем об измен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милии, имени и отчества усыновленному ребенку), которое направляется в орг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са (см. ст.125 СК и комментарий к ней), вносятся соответствующие испра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актовую запись о рождении ребенка и выдается новое свидетельство о его рожд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35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Как и ранее КоБС, ст.135 СК предусматривает возможность изме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ты и места рождения усыновленного ребенка. Вместе с тем в ней содерж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яд новелл. Во-первых, установлено, что дата рождения может быть измене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более чем на 3 месяца, т.е. усыновленный в пределах 3 месяцев може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исан ранее или, наоборот, позднее его фактического рождения. Ранее допуска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нение даты рождения в пределах полугода. Во-вторых, четко определе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аких случаях это допускается - это возможно только при усыновлении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возрасте до года (грудного ребенка). Ранее такого ограничения закон (ст.11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БС) не содерж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В п.1 ст.135 СК непосредственно указывается цель, для обеспе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й могут быть изменены дата и место рождения усыновленного ребенк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товой записи о его рождении, - тайна усыновления. Поэтому основанием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ятия соответствующего решения могут быть только обстоятельства, без котор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кт усыновления невозможно сохранить в тайне. В частности, возраст усыновляем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ычно меняется, когда усыновление производится непосредственно из роди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ма, усыновительница имитировала беременность и дата рождения должна совпа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возможными сроками ее родов; когда не образуется необходимая разница в возрас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усыновленным и другими детьми усыновителя и т.п. Место рождения треб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я, если усыновители в момент рождения ребенка не могли там наход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На основании решения об усыновлении органы загса вносят соответству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нения в актовую запись о рождении ребенка и выдают новое свиде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его рожд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36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оздание в семье подлинно родственных отношений, основанных на взаим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ви, уважении, привязанности, облегчается, если ребенок ощущает себя полноправ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леном семьи усыновителя. В целях максимально возможного приравнивания усыновл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родным детям закон предусматривает условия, при которых усыновители записыв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ачестве родителей усыновленного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Формулировка закона в отношении записей усыновителей в качестве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ного ребенка в записи о его рождении не носит категорического характе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нкт 1 ст.136 СК предусматривает, что по просьбе усыновителей суд может прин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е решение. Следовательно, допускается отказ в удовлетворении такой просьб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следует иметь в виду, что, как правило, просьба усыновителя долж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удовлетворена. Такая запись способствует сохранению тайны усыновл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ем самым и созданию надлежащих отношений в семье усыновителя. Поэтому отка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осьбе о внесении таких изменений (кроме случаев, когда против этого возраж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ок, достигший 10 лет - п.2 ст.136) возможен как исключение в тех случая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ребенок знает о своем усыновлении и в интересах ребенка следует сохран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ые о его родите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Наличие между усыновленным и усыновителем отношений родства само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 не может служить основанием для отказа в записи усыновителя в каче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а (матери) усыновленного ребенка. На практике считается, например, недопусти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ись усыновителя - деда в качестве отца ребенка, если сохранена запись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ери (дочери усыновителя), или бабушки в качестве матери, если ост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исанным отцом ее сын, поскольку получится, что отец и дочь (или ма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ын) являются родителями ребенка. Между тем закон не содержит никаких огранич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усыновления ребенка близкими родственниками, и правило о возможности запис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ачестве родителей в равной мере относится ко всем усыновителям. Ин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ость отца настолько отрицательна (отец покушался на жизнь матери, соверш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яжкое преступление и т.п.), что в интересах ребенка нужно исключить люб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оминание о 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В тех случаях, когда запись в качестве родителя по просьбе усынови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роизводится, ему не может быть отказано в изменении имени, отчеств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милии усыновленного ребенка (см. ст.134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О записи усыновителей в качестве родителей в актовой записи о рожд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должно быть обязательно указано в решении о его усыновлении. В против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 такая запись органом загса не может быть осуществлена. Если усыновите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исывается в качестве родителя, то никакие сведения о кровном родстве усыновл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выдаваемые документы не вносятся. Соответствующие данные остаются в книг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истрации актов гражданского состояния, однако никаких справок о действите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ждении ребенка без согласия усыновителей не выдае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ям 137 и 138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равовая природа усыновления состоит в полном приравнивании усыновл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в личных и имущественных правах и обязанностях к родным детям усынови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сновании произведенного в соответствии с требованиями закона усыновл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ридический акт усыновления устанавливает как для усыновителя (и его родственников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и для усыновленного (и его потомства) такие же права и обязанности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едусмотренные законом в отношении родителей и детей, связанных кров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Исходя из смысла закона усыновители в первую очередь наделяются родительск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ми и обязанностями, которые утрачивают кровные родители ребенка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.12 СК и комментарий к ней). Требование закона, обязывающее родителей воспиты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х детей, заботиться об их здоровье, физическом, психическом, духов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равственном развитии, в полной мере относится и к усыновителям, доброво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ущим на себя обязанности по воспитанию усыновленного ими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сыновители, так же как родители, обязаны материально содержать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ных детей (см. гл.13 СК и комментарий к ней). При злостном уклон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уплаты алиментов усыновители могут быть привлечены к уголовной ответ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сновании ст.157 УК. Усыновленные дети, в свою очередь, обязаны забот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своих приемных родителях (усыновителях) и оказывать им помощь. Содерж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рудоспособных, нуждающихся в помощи усыновителей является обязан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совершеннолетних трудоспособных усыновленных детей (см. ст.87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ей). При этом не имеет правового значения тот факт, что усыновлени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тайной для усыновленного или усыновители не записаны в качестве род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Усыновленный, а также усыновитель (и его родственники) приобрет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езультате усыновления не только права и обязанности, вытекающие из семей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й, но и все те права и обязанности, которые предусмотрены норм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их отраслей законодательства, одним из оснований для возникновения котор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факт родства. Так, в соответствии с нормами наследственного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наследовании по закону усыновленные по отношению к усыновителям, а усыновит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отношению к усыновленным являются наследниками первой очереди (ст.532 Г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64 г.). Усыновители, являясь законными представителями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ных детей, совершают гражданские сделки от имени детей, не достигш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4 лет (малолетних), или дают согласие на совершение сделок детьми в возрас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14 до 18 лет (ст.26, 27 ГК). Права и обязанности усыновителей по распоряж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уществом детей определяются согласно ГК (ст.37) и СК (см. ст.64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ей). Усыновители отвечают за вред, причиненный несовершеннолетним ребенк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достигшим 14 лет, если не докажут, что вред возник не по их вине, а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ут субсидиарную (дополнительную) ответственность за вред, причиненный деть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возрасте от 14 до 18 лет, при отсутствии у детей доходов или иного имуще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точных для возмещения вреда (ст.1073, 1074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сыновленный может быть вселен в жилое помещение усыновителя независ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размера занимаемой им жилой площади и без согласия других постоянно прожива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усыновителем членов семьи (ст.679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Основываясь на принципе полного приравнивания усыновленных к род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ям усыновителя, а также руководствуясь нравственно-этическими соображения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 (см. ст.14 СК и комментарий к ней) запрещает браки между усыновл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усыновителем. Другие родственные связи, создаваемые в результате усыновл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являются препятствием к заключению брака. Так, может быть заключен бр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усыновленным и родной дочерью усынов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то же время, несмотря на полное прекращение правовых отношений 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ным и его кровными родственниками, сам факт родства, следователь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епятствия биологического характера для заключения брака сохраняются. Поэтом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мотря на усыновление, факт кровного родства остается препятствием для заклю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между близкими родственниками, указанными в ст.14 СК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По общему правилу, правовые отношения между усыновленным ребен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родителями прекращаются с момента усыновления безотносительно к тому, усыновл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 ребенок супругами совместно или одним из них. Однако при усыновлении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им лицом закон предусматривает возможные исключения из общего прави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, могут быть сохранены права и обязанности матери (по ее желанию)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ителем является мужчина, или отца, если усыновителем является женщин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в отношении самого ребенка, так и в отношении его родственников. Та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ение, как правило, имеет место, когда ребенка усыновляет отчим или мачех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их случаях за матерью или отцом полностью сохраняются все права и обяза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. Сохранение прав за родителем другого чем усыновитель пола допуск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только в случаях, когда усыновитель вступает в брак с матерью (отцом)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и в других случаях, когда это не противоречит интересам ребенка. 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усыновляет дядя - брат умершего отца, усыновляет одинокая женщи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усыновитель не возражает против сохранения правовой связи с отцом (матерью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а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СК, как и ранее КоБС, допускает возможность сохранения правовых отнош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ного ребенка и с другими близкими родственниками. По просьбе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ершего отца (матери) ребенка, т.е. дедушки (бабушки) ребенка, могу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хранены правовые отношения между ними и их внуком (внучкой). Это поло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ражает гуманность семейного законодательства, щадящего чувства людей, потерявш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ына (дочь) и желающих сохранить хотя бы внуков. Такое решение возможн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отсутствии согласия усыновителя (противоположное решение предусматрив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БС). Определяющим моментом является обеспечение интересов усыновляем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. Например, суд может принять решение о сохранении правовой связи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дедушкой (бабушкой) в тех случаях, когда ребенок знает их и привязан к ни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прекращение контактов с ними может нанести ему тяжелую психологическую трав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7. Из общего правила о полной утрате усыновленным ребенком всех имуще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, основанных на факте родства (см. ст.137 СК), имеется одно существе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лючение, предусмотренное комментируемой статьей. Если к моменту усы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ок имел право на пенсию или пособие, полагающееся по случаю потери кормильц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сохраняет это право также и при его усыновлении. Аналогичное правило предусмотр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нсионным законодательством. Следовательно, в тех случаях, когда родит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или один из них) умирают до производства усыновления, пенсия или пособ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случаю потери кормильца могут быть назначены и после усыновления.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ерть родителей наступила после производства усыновления, пенсия (пособие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начены быть не мог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необходимости в целях обеспечения тайны усыновления причитающие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у суммы могут переводиться в банк на счет, открытый на имя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8. За пределами исключений, предусмотренных ст.137 и 138 СК, после усы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аких взаимных личных и имущественных прав и обязанностей между усыновл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его родственниками по происхождению не существует. В пользу усыновл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льзя взыскать алименты с их кровных родителей, а родители, в свою очеред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праве требовать выплаты средств на свое содержание от своих 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, усыновленных другими лицами. Усыновленные дети и их кровные родит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являются и наследниками по закону друг после дру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39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Конституция РФ признает и гарантирует право граждан на личную и семей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йну (ст.25). Сведения об усыновлении можно рассматривать в качестве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ой, так и личной тайны. Конкретные меры по реализации права гражд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охранение тайны усыновления закреплены в ст.139 СК и в ряде других ста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.19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Несомненно, что создание для ребенка в семье усыновителя условий жиз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оспитания, в наибольшей степени совпадающих с условиями воспитания родите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х кровных детей, в значительной степени облегчается, если ребенок счит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ителей родными родителями. Если усыновленному каким-либо образом стан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вестно о факте усыновления, он может быть этим тяжело травмирован, дальнейш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альное воспитание будет затруднено, отношения с усыновителями наруша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целях обеспечения тайны усыновления закон предусматривает возможность изме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просьбе усыновителя имени, отчества и фамилии усыновленного ребенка, запис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ителей в качестве его родителей, а также возможность изменения да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места рождения усыновленного ребенка (см. ст.134-136 СК и комментарий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). На сохранение тайны усыновления направлены и нормы трудового законода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оставляющие женщине, усыновившей новорожденного ребенка, право на оплачиваем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родовой отпуск за период со дня усыновления и до истечения 70 дней (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ии двух и более детей - 110 дней) и связанные с этим отпуска (ст.16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Зо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днако тайна усыновления не является обязательным элементом любого усыновл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того, в ряде случаев усыновление вообще не составляет тайну для усыновл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ри усыновлении детей, помнящих своих родителей, а также детей, достигш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0 лет, когда по закону требуется получить их согласие на усыновление - 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132 СК и комментарий к ней). В тех же случаях, когда в момент усы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ок по своему возрасту или другим причинам не мог знать о факте усыновл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ьнейшее сохранение тайны усыновления закон связывает исключительно с во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ителей. По ряду соображений, в том числе педагогических, усыновите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счесть целесообразным сообщить ребенку, что он усыновлен. Однако 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х случаях факт усыновления не может быть доведен до сведения других лиц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согласия усынов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 соответствии с законом (п.1 ст.139 СК) сохранение тайны усы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т.е. сведений о факте усыновления, о котором сам усыновитель не считает нуж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бщать кому бы то ни было) является обязанностью всех должностных лиц, участву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вынесении решения либо в его последующем оформлении, а также других лиц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ведомленных об усыновлении. Всякого рода справки и другие материалы де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усыновлении могут быть выданы усыновителю, а другим лицам - только с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ия либо по требованию судебных и следственных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Сохранение в тайне факта усыновления зависит, как уже отмечало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воли усыновителя. Сообщение о нем кому-либо допустимо только с соглас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ителя. Лица, разгласившие тайну усыновления вопреки воле усыновител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ут уголовную ответственность. В соответствии со ст.155 УК к уголовной ответ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разглашение тайны усыновления могут быть привлечены как лица, обяза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ранить факт усыновления как служебную или профессиональную тайну (судь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ники органов опеки и попечительства, органов загса), так и иные лиц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гласившие тайну усыновления из корыстных и иных низменных побуждений (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неудавшейся попытке путем шантажа получить материальную выгоду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40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татья 140 СК, как и ранее действующее законодательство, допуск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кращение отношений по усыновлению только в судебном порядке. Усы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 отменено решением суда по основаниям, установленным ст.141 СК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ментарий к ней), и по требованию лиц, указанных в ст.142 СК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ей). По общему правилу, отмена усыновления допускается до достижения усыновл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ом совершеннолетия. Возможны исключения из этого правила - см. ст.14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 и комментарий к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ассмотрение дел об отмене усыновления производится судом в порядке иско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водства по правилам, установленным ГПК. Срок исковой давности для треб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отмене усыновления не установ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Дела об отмене усыновления относятся к категории споров, связа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воспитанием детей. Поэтому независимо от того, кем предъявлен иск об отме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ия, к участию в деле должен быть привлечен орган опеки и попеч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ст.78 СК и комментарий к ней). Орган опеки и попечительства обязан прове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ледование условий жизни усыновленного ребенка и представить суду акт обслед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снованное на нем заключение по существу сп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Решение суда об отмене усыновления не имеет обратной силы и прекращ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я по усыновлению только на будущее время. Усыновление признается прекращ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 дня вступления решения суда в законную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ри вступлении в законную силу решения суда об отмене усы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иска (или копия) из решения суда должна быть выслана судом в орган загс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отором была произведена регистрация усыновления. В отличие от КоБС ст.14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устанавливает срок - 3 дня, в течение которого суд обязан произвести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отмене усыновления орган загса делает об этом соответствующие отмет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актовой записи об усыновлении и восстанавливает (при указании об этом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и суда) в записи о рождении ребенка сведения о его родителях. Фамил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я и отчество ребенка указываются в соответствии с решением суда (см. ст.14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СК, в отличие от КоБС, не предусматривает признания усыновления недействитель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вязи с этим иск, содержащий такое требование, недопустим. Если при производ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ия были нарушены условия усыновления, установленные законом (не получ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ие родителей, ребенка, достигшего 10 лет, супруга усыновителя, ребен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дан на усыновление лицу, лишенному родительских прав и т.д.), ре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усыновлении может быть обжаловано в кассационном порядке или в поряд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зора по правилам, установленным ГП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41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емейное законодательство исходит из принципа нерасторжимости отнош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усыновлению. При вынесении решения об усыновлении предполагается, что возникш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я устанавливаются навсегда. Прекращение усыновления может тяжело травмир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существенно отразиться на его интересах. Поэтому стабильность усы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овательно обеспечивается законом как при производстве усыновления,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и его отмене. Возможность отмены усыновления допускается только в т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ях, когда усыновление перестает выполнять свои функции, т.е. когда сложившие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езультате усыновления условия жизни и воспитания ребенка не соответству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интересам (см. ст.124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Закон возлагает на усыновителей те же обязанности по воспитанию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жат на родителях ребенка. Они обязаны воспитывать усыновленных детей, забот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их здоровье, физическом, психическом, духовном и нравственном развит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щищать их интересы, материально содержать детей. Поэтому те обстоя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служат основанием для лишения родительских прав (см. ст.69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ей), являются безусловными основаниями для отмены усыновления. Следователь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установлено виновное поведение родителей, нарушающих интересы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.1 ст.141 СК), суд выносит решение об отмене усыновления. В этих случа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явление согласия ребенка на отмену усыновления не треб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Усыновление, как и родственная связь, устанавливаемая в силу закон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 отменено не только при установлении виновного поведения усынов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и при наличии других оснований, если в силу обстоятельств (как завися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усыновителя, так и не зависящих от него) не удалось создать необходим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ые отношения. Именно такое правило и установлено п.2 комментируе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ьи, в соответствии с которым основанием для требования об отмене усы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ут быть любые обстоятельства, влияющие на интересы ребенка. Воспитате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 - дело весьма сложное. Он требует определенных взаимоотношений 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ом и лицом, осуществляющим его воспитание. Иногда в зависимости от индивидуа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честв ребенка или усыновителя между ними складываются такие отношения,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х ребенок чувствует себя чужим в семье. Если у ребенка в силу каких-либ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ин не сложились отношения любви, доверия, уважения и т.п. с усыновител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 оснований рассчитывать на изменение этих отношений в будущем. Сохра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ыновления в таких случаях противоречило бы самим целям усыно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Основанием для отмены усыновления могут послужить и объективные причи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частности: объективная невозможность выполнения усыновителем своих обязаннос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тяжелая болезнь, существенное изменение семейных обстоятельств и т.п.), возникнов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тоятельств, связанных с личностью ребенка (тяжелая неизлечимая болезн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явленная после его усыновления и т.п.), изменение после усыновления важ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ребенка обстоятельств (выздоровление тяжело болевших родителей, к котор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ок был привязан и которых не может забыть после усыновления, восста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дееспособности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Обстоятельства, которые вызывают необходимость отмены в интерес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ного, столь многообразны, что закон вполне оправданно не привод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их примерного перечня. В каждом конкретным случае суд с учетом всех обстоятель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 (и прежде всего с учетом мнения самого ребенка - п.2 ст.141 СК)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имать решение о необходимости отмены усыновления. При этом особое вним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о быть уделено заключению органа опеки и попечительства (см. ст.140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комментарий к ней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42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отличие от ранее действующего законодательства ст.142 СК знач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ширяет в интересах усыновленных детей круг лиц, обладающих правом треб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мены усыновления. Такое требование вправе предъявить не только органы опе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печительства и прокурор (ст.115 КоБС), но и усыновители ребенка, его родите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акже сам усыновленный ребенок, если он достиг 14 лет (см. ст.56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сли иные лица, не названные в комментируемой статье, считают, что усы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оответствует интересам ребенка, то эти лица (родственники ребенка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ие граждане, государственные или общественные организации) вправе дове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этом до сведения органов опеки и попечительства либо обратиться к прокурор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решают вопрос о передаче дела в су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43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На основании решения суда об отмене усыновления по общему правил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кращаются все правовые отношения между усыновленным, с одной стороны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ителем и его родственниками - с другой, и восстанавливаются прав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ности между ребенком и его кровными родителями и другими родственни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личие от порядка, установленного нормами КоБС, отмена усыновления не влеч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втоматического восстановления правовых связей между ребенком и его родите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родственниками). Решение этого вопроса поставлено в зависимость от интерес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. Это касается тех случаев, когда или вообще, или на момент отм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ия не представляется возможным восстановить правоотношения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его кровными родителями (например, родители отсутствуют, лишены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, не желают воспитывать ребенка и т.п.). Если суд придет к выводу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е восстановление возможно, он должен указать об этом в своем решен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временно восстанавливаются утраченные в силу усыновления правоотно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ребенком и другими его родствен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ри отмене усыновления в соответствии с п.2 ст.143 СК суд во вс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ях определяет дальнейшую судьбу ребенка. В решении суда должно быть указа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у передается ребенок - родителям или на попечение органов опеки и попечи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в соответствии с законом (см. ст.123 СК и комментарий к ней) определя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у устройства ребенка после отмены его усыно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С отменой усыновления права и обязанности, возникшие в связи с усыновлени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кращаются лишь на будущее после отмены усыновления время. Ранее существовавш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отношения не признаются недействительными, т.е. не существовавшими. По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отмены усыновления могут быть сохранены некоторые права усыновл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а и обязанности усыновителя - см. п.3 и 4 комментируемой стат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ри отмене усыновления суд вправе, если сочтет это необходимым в интерес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сохранить за ним присвоенные ему при усыновлении имя, отчеств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милию. При этом, если ребенок достиг 10 лет, учитывается желание последне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при решении вопроса об отмене усыновления суд обязан одноврем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ить вопрос не только о том, кому передается ребенок, но и о том, сохран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 за ним присвоенные при усыновлении имя, отчество и фамилия. Отсутств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х указаний затрудняет последующее оформление отмены усыновления в орган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са (см. ст.140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Пункт 4 комментируемой статьи устанавливает еще одно существе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лючение из общего правила о прекращении всех правовых отношений между усыновл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усыновителем: право суда обязать бывшего усыновителя выплачивать сред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одержание ребенка. Исходя из смысла закона этот вопрос решается по усмотр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а в зависимости от конкретных обстоятельств дела независимо от основан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илу которых усыновление отменяется. Поскольку взыскание алиментов -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мера ответственности усыновителей, а средство защиты интересов детей, представляет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в основу решения вопроса о взыскании средств на содержание ребенка след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ить нуждаемость в этом ребенка после отмены усыновления. В отличие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БС ст.143 СК определяет, в каком размере взыскиваются с бывшего усынови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ы. Размер алиментов определяется судом таким же образом, как разме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, взыскиваемых на детей с их родителей (см. ст.81 и 83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 сохранении за усыновленным ребенком права на получение соответству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ств и об их размере должно быть обязательно указано в решении суда 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мене усынов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44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 достижении усыновленным ребенком совершеннолетия усыновление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отменено только с согласия усыновителя, усыновленного и его кровных родител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е согласие этих лиц является самостоятельным основанием для отмены су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ия по их просьбе. При возражении хотя бы одного из них отмена усы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достижения усыновленным совершеннолетия не допускается. В случаях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и умерли, были в свое время (при несовершеннолетии ребенка) лиш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 или признаны судом недееспособными, отмена усыновления производ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ом при наличии взаимного согласия на прекращение отношений по усыновл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ителя и совершеннолетнего усыновленного ребенка. Последнее поло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новеллой С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Глава 20. Опека и попечительство над деть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45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ункт 1 ст.145 СК определяет, во-первых, над кем устанавливается опе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попечительство; во-вторых, в каких целях. На опеку (попечительство) мог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переданы дети, оставшиеся без попечения родителей. К ним относятся перечисл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.3 ст.31 ГК, п.1 ст.121 СК (см. комментарий к этой статье). В каче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и опеки и попечительства п.1 ст.31 ГК называет защиту прав и интерес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е несовершеннолетнего. Несколько иначе обозначаются эти цели в п.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ментируемой статьи - содержание, воспитание, образование, а также защи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и интересов ребенка. Подобного рода различие не имеет принципиа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рактера и объясняется тем, что ГК рассматривает опеку и попечительство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ско-правовой институт, а для СК - это прежде всего форма устрой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, оставшихся без родительской з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Содержание ребенка есть непременная предпосылка его развития, рос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ание ему материальной поддержки со стороны его родителей относится по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главным обязанностям матери и отца (см. п.1 ст.80 СК). Злостное укло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выполнения этих обязанностей является основанием для лишения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(см. ст.69 СК и комментарий к ней). Но если родителей нет либо он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ут или не хотят содержать своих несовершеннолетних детей, возникает пробле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еобеспечения последних, которая может быть решена путем возложени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уна или попечителя обязанности распорядиться причитающимися подопеч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ствами (см. комментарий к п.1 ст.148 СК, п.5 ст.150 СК). С другой сторо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отсутствии родительского попечения возникает необходимость обеспечи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оспитание ребенка, на что он имеет право (см. п.1 ст.54 СК). Хотя СК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атривает в качестве самостоятельного право несовершеннолетнего на образова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о собой разумеется, что получение им основного общего образования - од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важных предпосылок его воспитания, осуществляемого опекуном (попечителем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в еще один аспект жизни ребенка, без разносторонней заботы о котором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ально существовать не может. Отсутствие такой заботы опять-таки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восполнено с помощью опекуна или попечителя, которому предстоит защищ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права и интересы своего подопечного. Их перечень содержит ст.148 СК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ментарий к этой статье). Вместе с тем п.1 ст.31 ГК обращает внимание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обстоятельство, что защита прав и интересов недееспособных или не пол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еспособных граждан (в число которых входят несовершеннолетние) обеспечи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тем возложения на опекуна (попечителя) установленных законом прав и обязаннос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комментарий к ст.150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Согласно п.1 ст.32 ГК опека устанавливается над малолетними, к котор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.1 ст.29 ГК относит детей, не достигших четырнадцати лет. Права и обяза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уна по воспитанию подопечного, связанные с психическим, духовным, нравств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итием ребенка, с определением способов его воспитания, выбором образоват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я, обеспечением общения ребенка с его родителями, близкими родственник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зависят от степени зрелости подопечного, но каждый раз определяются педагог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есообразностью. Лишь в некоторых исключительных случаях необходимо учиты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ние самого несовершеннолетнего. Другое дело - защита имущественных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находящегося под опекой. Здесь опекун, восполняя отсутствующую дееспособ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го подопечного, совершает за него все юридически значимые действия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60 СК и комментарий к ней). Но в любом случае при осуществлении и защи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личных, так и имущественных прав ребенка благодаря опекуну - своему закон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ителю - несовершеннолетний становится полноценным участником люб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отношений, его конституционные права как гражданина становятся реаль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опечительство устанавливается над несовершеннолетними в возрас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четырнадцати до восемнадцати лет (п.1 ст.33 ГК). Таким образом, основа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установления попечительства над ребенком служит возрастной критерий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его состояние. Однако при этом учитывается, что в этом возрасте он облад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аточной психической, социальной зрелостью для самостоятельных действ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ступков. Правда, в части, касающейся осуществления им прав личного характе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щиты попечителем этих прав, разницы между опекой и попечительством по общ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у не существует. Что же касается имущественных, жилищных прав подопечн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их защита попечителем имеет свои особенности и осуществляется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требованиями гражданского законодательства (см. комментарий к ст.60 С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.4 ст.150 СК и комментарий 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едоставление несовершеннолетним в возрасте от 14 до 18 лет относите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боды, в том числе в гражданско-правовой сфере, не означает, что им во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нужна помощь в осуществлении тех прав и обязанностей, обладателями котор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являются. Эта помощь (содействие) со стороны попечителя отличается больш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ообразием, может заключаться в совете, как поступить в данной ситуац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сещении учреждений, организаций, способных так или иначе помочь подрост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итель призван также ограждать своего подопечного от всякого рода злоупотребл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стороны третьих лиц, выводить подростка из-под тлетворного влияния лиц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антисоциальными установками, бороться за трезвый образ его жизни и т.п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есь попечитель выступает в нескольких ролях: во-первых, как родитель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может безразлично относиться к своим детям, во-вторых, как их зако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итель, управомоченный в установленном законом порядке на защиту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интересов несовершеннолетнего, в-третьих, как лицо, содействующее в осущест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печным своих прав и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По общему правилу опекун (попечитель) назначается органом опек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ительства по месту жительства ребенка (п.1 ст.35 ГК). Согласно п.2 ст.2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К, п.28 Правил регистрации и снятия граждан Российской Федерации с регистрацио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ета по месту пребывания и по месту жительства в пределах Российской Федерац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твержденных постановлением Правительства РФ от 17 июля 1995 г. N 713 (С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, 1995, N 30, ст.2939), местом жительства несовершеннолетнего, не достигш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тырнадцати лет, считается место жительства его родителей. То же самое м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ть о детях более старшего возраста. Таким образом, опека (попечительство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авливается не по фактическому местонахождению ребенка, а там, где зарегистрирова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о его жительства. Чаще всего здесь легче выяснить, почему нет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если они есть, то почему не проявляют заботы о своих детях. Однако при налич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служивающих внимания обстоятельств опека (попечительство) устанавли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месту жительства кандидата в опекуны или попечители (родители бросили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уехали в неизвестном направлении и его взял к себе кто-либо из родственник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лающих стать опекуном или попечителем; подросток уже живет в семье буду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ителя и т.п.). Все документы, необходимые для установления опеки (попечительства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имаются управомоченным на то лицом, которое готовит проект поста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а опеки и попечительства о назначении опекуна (попечителя). Вынос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постановление главой местной администрации единолично. Оно обяза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исполнения всеми юридическими, физическими лицами и действительно на вс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ритории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случае проживания ребенка, подлежащего устройству на опеку (попечительство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будущего опекуна (попечителя) на территории разных государств СНГ действ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.4 ст.33 Конвенции "О правовой помощи и правовых отношениях по граждански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ым и уголовным делам" от 22 января 1993 г., где сказано: "опекуном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ителем лица, являющегося гражданином одной Договаривающейся Сторо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 назначен гражданин другой Договаривающейся Стороны, если он прожи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территории Стороны, где будет осуществляться опека или попечительств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Постановление главы местной администрации об установлении опеки (попечительства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я (бездействие) лиц, занимающихся повседневной работой по опеке (попечительству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ут быть обжалованы на общих основаниях в соответствии с п.2 ст.46 Конститу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, ст.1 Закона РФ "Об обжаловании в суд действий и решений, нарушающих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вободы граждан". Обладают правом на обжалование следующие заинтересова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: родители (один из них), близкие родственники ребенка, подлежащего устройст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пеку (попечительство), воспитательные, медицинские учреждения, учре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циальной защиты населения и др. Жалоба подается непосредственно в суд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вышестоящий в порядке подчиненности орган исполнительно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7. Установление опеки (попечительства) ГК связывает с определенным сро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дин месяц с момента, когда органам опеки и попечительства стало извест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необходимости устройства ребенка (ст.35 ГК). Тем самым сводится к миниму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ость его оставления без заботы со стороны лиц, управомоченных на защи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прав и интересов. Если почему-либо в этот срок не удается оформить опе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опечительство), органы опеки и попечительства действуют в соответствии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.2 ст.123 СК (см. комментарий к этой стать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8. После установления опеки (попечительства) опекуну (попечителю) выд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унское удостоверение. Одновременно заводится личное дело подопечн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де хранится вся документация по опеке (попечительству), а также акты обслед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й жизни подопечного. Орган опеки и попечительства, выполняя треб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.3 ст.34 ГК, осуществляет постоянный надзор за деятельностью опекунов (попечителей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омощью контрольных проверок, проводимых этим органом не менее двух ра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год. Надзор за выполнением обязанностей опекуна (попечителя) сочет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оказанием ему различного рода помощи в воспитании подопечного, улуч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быта, материального обеспечения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9. Опека прекращается по достижении малолетним подопечным четырнадца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т. В таких случаях опекун автоматически становится попечителем без вся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полнительного на этот счет решения (п.2 ст.40 ГК). Попечительство над несовершеннолет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кращается без особого решения по достижении подопечным восемнадцати л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акже в случае вступления его в брак (п.2 ст.21 ГК) либо в случае его эмансип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т.27 ГК). Кроме того, опека и попечительство могут прекратить свое существов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ледствие освобождения или отстранения опекуна (попечителя) от испол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 своих обязанностей (ст.39 Г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0. Поскольку утрата попечения со стороны родителей не всегда носит постоя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рактер, может возникнуть проблема освобождения опекуна (попечителя) от принят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 на себя обязательств. Так бывает, например, когда родители (один из них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вращаются из мест лишения свободы, восстанавливают свое здоровье, меня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лучшему свой образ жизни и т.п. В подобного рода случаях возвращение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родителям и прекращение вследствие этого опеки (попечительства) не все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ует интересам ребенка. Поэтому такой возврат не может быть осуществл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втоматически. Не исключается возникновение при этом спора между не лиш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х прав родителем и опекуном (попечителем). Этот спор следует рассматри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аналогии со ст.68 СК (см. комментарий к этой статье). При отказе родител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одному из них) в иске опека (попечительство) сохраняется. После удовлетво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а родителей (одного из них) опека (попечительство) прекращается с момен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упления решения суда в законную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сыновление подопечного опекуном или попечителем происходит достато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о. Не исключается также усыновление подопечного другими лицами, если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интересах ребенка. В любом случае в результате усыновления подопечного мен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семейно-правовой статус, а опека (попечительство) прекращается. Вынос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ециальное постановление об освобождении опекуна (попечителя) при это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Иногда опекун (попечитель) не может справиться со своими обязанност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причинам как объективного, так и субъективного свойства. В этих случа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ок может быть помещен в детское воспитательное, лечебное учрежд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е социальной защиты населения. Если подопечный по решению орга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и и попечительства передается сюда на полное государственное попеч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овавшая ранее опека (попечительство) прекращается. Выполнение обязаннос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уна (попечителя) в таких случаях возлагается на администрацию дет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реждения (см. п.1 ст.147 СК и комментарий 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1. Опекун (попечитель) не может беспричинно отказаться от заботы о ребен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если уважительные причины (серьезная болезнь, инвалидность, тяжелые семей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тоятельства и т.п.) не дают возможности должным образом осуществлять опекун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ности, то просьба опекуна (попечителя) об освобождении его от ра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ятых на себя обязательств подлежит удовлетворению, а опека (попечительство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кращается на основании специального постановления органа опеки и попечитель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найти в таких случаях другого опекуна (попечителя) невозможно, орг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и и попечительства призван оказать помощь в преодолении препятствий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лении действующей опеки (попечительст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2. От прекращения опеки (попечительства) путем освобождения опеку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опечителя) следует отличать его отстранение от исполнения им своих обязанност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лежит отстранению тот, кто не хочет заботиться о подопечном, защищать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и интересы, выполнять опекунские обязанности. Отсутствие всяких усил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уна (попечителя), направленных на заботу о несовершеннолетнем в люб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е проявлениях, обязывает органы опеки и попечительства отстранить та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уна (попечителя) и вынести при этом соответствующее постановление.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самое должно произойти, если опекун (попечитель) не просто бездейству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совершает поступки, противоречащие интересам подопечного. При этом не име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ения, наступили или нет негативные последствия неправомерного пове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уна (попечителя). Все равно органу опеки и попечительства следует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странить. То же самое надлежит сделать, если опекун (попечитель) остав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печного без надзора и необходимой помощи, когда его жизнь, здоровь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асности. Прекращая опеку (попечительство) в таких случаях, орган опек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ительства не только отстраняет опекуна (попечителя), но и вправе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ющиеся у него материалы направить к прокурору. За неисполнение или ненадлежа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нение обязанностей по воспитанию подопечного ребенка, если это связа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жестоким обращением с ребенком, опекун (попечитель) может быть привлеч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уголовной ответственности (ст.156 УК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46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ункт 2 ст.35 ГК запрещает быть опекунами (попечителями) несовершеннолетни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еспособным, а также лишенным родительских прав лицам. При этом недееспособ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тверждается решением суда (п.1 ст.39 ГК), а лишение родительских прав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ебным решением, вынесенным в соответствии с требованиями ст.69, 70 СК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ментарий к ним). Пункт 2 ст.35 ГК полностью совпадает с п.1 ст.146 С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ервый взгляд как гражданский, так и семейный кодексы дают исчерпывающ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чень абсолютных противопоказаний к назначению гражданина опекуном (попечителем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тем п.3 ст.35 ГК называет в качестве обязательного условия назна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уном (попечителем) согласие лица на выполнение опекунских обязанност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бъяснить нетрудно. Только свободное волеизъявление, желание замен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у родителей может быть предпосылкой успешного воспитания несовершеннолетне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ота о котором не может строиться на принуждении. О своем намерении ст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уном (попечителем) гражданин сообщает в заявлении, адресованном в орг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и и попечительства по месту оформления опеки (попечительства). Его подп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этом заявлении не подлежит удостоверению, изложенная в нем просьба подтвержд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подаче заявления, к которому прилагаются необходимые справки и докумен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о месте жительства несовершеннолетнего и заявителя, с места учебы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 места работы будущего воспитателя и т.д.). Если в п.2 ст.35 ГК, п.1 ст.14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прямо говорится о том, кто не может быть опекуном (попечителем), то в п.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35 ГК, п.2 ст.146 СК это делается косвенным образом путем указания обстоятельст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следует учитывать при назначении как опекуна, так и попечител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его нравственных и иных личных каче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способности к выполнению обязанностей опекуна (попечител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тношений, существующих между опекуном (попечителем) и ребенк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если это возможно, желания самого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се перечисленные обстоятельства напрямую связаны с возможностью созд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агоприятные условия семейного воспитания ребенку, оставшемуся без попе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. Поэтому если поведение лица, желающего стать опекуном (попечителем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нельзя назвать нравственным, если для него характерны жадность, жестокос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любовь к людям и иные подобные качества, на роль воспитателя подопе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не годится. Под способностью к выполнению обязанностей опекуна (попечителя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ет понимать не педагогическую грамотность как таковую, а умение вли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ительным образом на развитие личности ребенка. Непременным условием успеш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ого воспитания служат добрые, доверительные, свободные от вражды и неприяз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я воспитателя и воспитанника. Когда их нет, важно знать причину существу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тагонизма. Если он носит непреодолимый характер, данная опека (попечительство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ться не мо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отличие от усыновления (см. ст.132 СК и комментарий к ней) при передач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пеку (попечительство) желание или, наоборот, нежелание несовершеннолет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ть своим опекуном (попечителем) заявителя правового значения не имеет независ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его возраста. Но здесь тоже важно иметь представление о подлинных корн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ующей неприязни к возможному опекуну (попечителю) и постараться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одолеть, так как ребенок даже подросткового возраста обычно стремится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висимости и плохо себе представляет, как он будет жить без лица, управомоч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щищать его права и интере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Содержащийся в п.3 ст.35 ГК, п.2 ст.146 СК перечень обстоятельст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ющих нежелательной данную опеку (попечительство), имеет емкое содержа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потому может уточняться и дополняться в рамках требований, закрепл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ским и семейным законодательством (см. комментарий к п.3 ст.146 СК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месте с тем на практике нередко возникает необходимость в оценке отно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ленов семьи будущего опекуна (попечителя) к предстоящим в их семье перемена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анным с появлением в ней несовершеннолетнего подопечного. Эффектив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и (попечительства), несомненно, во многом зависит от микроклимата в семь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де живет или будет жить ребенок, отношения к нему супруга (супруги) опеку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попечителя, его детей. Поэтому, чтобы хорошо представлять, каково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у с лицом, заменяющим родителей, желательно знать, как к нему относя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ие взрослые члены приемной семьи. Их согласие (несогласие) на опеку (попечительство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вого значения не имеет, но подлежит оценке наравне со всеми другими связан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воспитанием подопечного факт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Ориентация на подбор опекуна (попечителя), способного обеспечит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ую очередь надлежащее семейное воспитание подопечного, позволила в каче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остоятельного выделить п.3 ст.146 СК, который детализирует, кто ещ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 опекуном (попечителем). Соответствующий перечень не выходит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у за рамки требований п.2 ст.35 ГК. Само собой разумеется, что не мог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ь опекунами (попечителями) лица, страдающие хроническим алкоголизмом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команией, поскольку сам по себе хронический алкоголизм либо нарком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яет опасность для жизни, здоровья и воспитания ребенка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т.69 СК). То же самое можно сказать о лицах, чьи родительские права огранич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ом (см. п.1, 2 ст.73 СК и комментарий к ним). Отстранение от выпол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ностей опекуна (попечителя) относится к редким событиям. Но вовсе избеж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шибки в выборе опекуна (попечителя) невозможно, особенно если учесть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ун (попечитель) назначается в ситуации, когда медлить с устройством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льзя. Поэтому здесь случаются ошибки, влекущие за собою ухудшение поло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оставшегося без попечения родителей, из-за злоупотребления опеку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опечителем) своими правами и обязанностями. И доверить ему судьбу друг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ка - недопустимый ри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еречисленные в п.1 ст.141 СК основания к отмене усыновления имеют непосредстве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е к нарушению прав усыновленного ребенка лицом, заменившим роди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комментарий к ст.141 СК). Причем речь идет о таких его действиях и поступка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представляют опасность для жизни, здоровья, воспитания несовершеннолет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уклонение от принятых на себя обязанностей родителя, злоупотребление приобретен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ьскими правами, жестокое обращение с усыновленным ребенком, хрониче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коголизм и наркомания). Ни одно из перечисленных обстоятельств, даже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о касается прошлого и другого ребенка, не позволяет доверить такому претенден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опеку (попечительство) судьбу любого несовершеннолет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ункт 1 ст.127 СК не разрешает быть усыновителем лицу, которое по состоя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ья не может осуществлять родительские права (см. комментарий к п.1 ст.12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). Само собой разумеется, что это лицо не вправе стать и опекуном (попечителем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кольку подобного рода миссию выполняют лишь те, кто способен осуществ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лежащее семейное воспитание ребен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47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Отсутствие возможности устроить ребенка, оставшегося без попе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, в семью делает необходимой его передачу на полное государстве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ение в одно из детских учреждений: дом ребенка; детский дом смеш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па для детей раннего (с 1,5 до 3-х лет), дошкольного и школьного возраста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колу-интернат для детей-сирот и детей, оставшихся без попечения родителей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наторный детский дом для детей-сирот, нуждающихся в длительном лечении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ециальный (коррекционный) детский дом для детей-сирот и детей, оставших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попечения родителей, с отклонениями в развитии; специальную (коррекционную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колу-интернат для детей-сирот и детей, оставшихся без попечения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отклонениями в развитии; дом инвалидов и др. Опекуны (попечители) та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ям не назначаются. Согласно п.4 ст.35 ГК их опекунами и попечителями явл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ующие учреждения. Развивая это положение ГК, п.1 ст.147 СК возлаг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ности опекунов (попечителей) в таких случаях на администрацию учрежд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ником которого является ребенок, т.е. на главного врача, директ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.п., а не на лечащего врача, воспитателя-педагога и т.п. Поэтому руководите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ого из названных учреждений выполняет не только свои функциональные обязан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и обязанности опекуна (попечителя) своего воспитанника. При этом не име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ения, есть ли у ребенка родители или родственники. Сам по себе факт передач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вершеннолетнего на полное государственное попечение означает, что вс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оту о воспитаннике, защиту его прав и интересов берет на себя государ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лице соответствующего учреждения. Свои отношения с родителями ребенка,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енниками руководитель учреждения строит в соответствии с правилами педагогиче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йства, а также с требованиями СК (ст.55, 67, 75 и др.). Защита имущественн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лищных прав воспитанника осуществляется ими по правилам, предусмотр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26, 28, 37, 38 ГК, a также ст.60, 149 СК (см. комментарий к ним). Одна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 признать, что роль администрации детского интернатного учреждения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уна (попечителя) воспитанника нуждается в более тщательной регламент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вом (Положением) соответствующего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осле передачи ребенка, оставшегося без попечения родителей, в сем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уна (попечителя) органы опеки и попечительства обязаны оказывать ему всяческ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щь как в воспитании, так и в организации его лечения, отдыха, в ре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ого рода проблем, возникающих в опекунской семье. Решаются эти пробле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-разному, в том числе путем устройства подопечного для оздоровления, обу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дно из интернатных учреждений на время. Это тем более важно, что дово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о опекунами (попечителями) назначаются близкие ребенку лица пенсио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раста, которым подчас трудно одним осуществлять свои обязанности. При врем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ройстве подопечного в одно из детских интернатных учреждений медицинск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дагогического и др. профиля права и обязанности опекуна (попечителя) сохраняю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по-прежнему защищает права и интересы подопечного, принимает участи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воспитании, а в выходные, каникулярные дни делает это лично. Если почему-либ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який личный контакт между подопечным и его опекуном (попечителем) прекрати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уважительных к тому причин, органам опеки и попечительства по ходатайст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дминистрации детского учреждения следует прекратить опеку (попечительство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инять меры по дальнейшему устройству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ункт 1 ст.121 СК, возлагая на органы опеки и попечительства функ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защите прав и интересов детей, оставшихся без попечения родителей, их устройст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атривает осуществление последующего контроля за условиями их содержа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я, образования. Развивая это положение п.2 ст.147 СК предусматрива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рганы опеки и попечительства осуществляют контроль за условиями содержа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я и образования детей, находящихся в воспитательных учреждения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чебных учреждениях и учреждениях социальной защиты населения. Тем сам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дается дополнительная и очень важная предпосылка для защиты прав, интерес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ой категории детей, оставшихся без семьи. Четких правил осущест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го контроля, порядка его проведения пока не существует. Его следует предусмотр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Уставах соответствующих муниципальных образований (см. п.2 ст.121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Особое место принадлежит защите прав выпускников детских учрежден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численных п.1 ст.147 СК. Находясь на пороге самостоятельной жизни,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никто другой нуждаются в поддержке и помощи со стороны государства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ивном случае могут сойти на нет все многолетние и дорогостоящие усил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ленные на их развитие и воспит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 выпускникам перечисленных в СК учреждений следует отнести тех, к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ершил курс обучения, оздоровления, социальной реабилитации и получил удостоверяющ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факт документ. До этого момента содержащиеся в интернатном учрежд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и пользуются правами, перечисленными ст.149 СК (см. комментарий к ней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выхода за стены интернатского учреждения выпускник любого возраста станов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дателем целого ряда прав. В их числе права, призванные обеспеч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социальную адаптацию, возможность повышения профессионального уровн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источник существ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рудоустройство;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жил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Поддержка детей, находящихся в особо трудных условиях, в число котор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ходят и выпускники детских интернатных учреждений, является одной из основ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ей и задач государственной социальной политики по улучшению положения де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оссийской Федерации до 2000 года. В Основных направлениях этой полити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твержденных Указом Президента РФ от 14 сентября 1995 г., специально выде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держка детей-сирот (СЗ РФ, 1995, N 38, ст.3669). Особый смысл имеет э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держка, когда оставшийся без родительского попечения воспитанник интернат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я начинает свою самостоятельную жизнь. Не оставляет без вним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вершеннолетних, принадлежащих к наиболее социально уязвимым группам де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молодежи, Федеральный закон "О государственной поддержке молодежных и дет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ственных объединений" от 28 июня 1995 г., где говорится об осущест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ятельности, направленной на их интеграцию в обществе, профессиональную подготовк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ышение уровня образования, культуры (СЗ РФ, 1995, N 27, ст.2503). С друг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, ст.16 Федерального закона "Об основах социального обслуживания насе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оссийской Федерации" от 7 декабря 1995 г. (СЗ РФ, 1995, N 50, ст.4872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матривает как основание для бесплатного социального обслуживания в государств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стеме социальных служб трудную жизненную ситуацию, под которой поним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туация, объективно нарушающая жизнедеятельность гражданина (...сиротств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лообеспеченность, безработица, отсутствие определенного места жительства...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иночество и т.п.), которую он не может преодолеть самостоятельно (ст.34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это грозит оставшемуся без семьи, жилья, средств к существованию выпускни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ского интернатного учреждения. Поэтому он, его жизнь должны более актив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ключаться в сферу внимания социального обслуживания с тем, чтобы ему легч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адаптироваться в окружающей его 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Расширяет возможности повышения профессионального уровня, образ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ускника детского интернатного учреждения и постановление Прав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 "О неотложных мерах по социальной защите детей-сирот и детей, оставших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попечения родителей" от 20 июня 1992 г. N 409 (Семейное законодательств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б. нормативных актов и документов. М., 1995 г. С.331-333). Согласно п.4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новления выпускникам учебно-воспитательных учреждений всех типов из чис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-сирот и детей, оставшихся без попечения родителей, при поступлени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фессиональные, средние, специальные и высшие учебные заведения выдают комплек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ой одежды, обуви, а также единовременное денежное пособие в сумме дву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имальных размеров оплаты труда. Примерный перечень подлежащей выдаче выпускни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ежды содержится в письме Министерства образования РФ "Об обеспечении детей-сир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етей, оставшихся без попечения родителей, одеждой и обувью при поступ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в начальные, средние, высшие профессиональные образовательные учреждения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11 октября 1993 г. ("Вестник образования", 1994, N 2, с.53). Кроме т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 из числа детей-сирот и детей, оставшихся без попечения родителей, обучающие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 всех типах профессиональных, средних специальных и высших учебных завед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висимо от их ведомственной подчиненности зачисляются на полное государстве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еспечение, им выплачивается стипендия не ниже 80% минимальной гарантирова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ипендии, установленной для студентов и учащихся высших, средних специа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сех типов профессиональных учебных заведений, а также ежегодное пособ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змере месячной стипендии до окончания ими обучения (п.5 этого постановл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7. К источникам существования выпускника детского учреждения интернат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па, не достигшего 18-ти лет, относится пенсия по случаю потери кормильц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выпускник учится, то он сохраняет право на получение этой пенсии до оконч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фессионального обучения в очных учебных заведениях, но не более чем 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3-х лет (ст.51 Закона "О государственных пенсиях в РСФСР"). Поскольку причитающая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нику пенсия по случаю потери кормильца, социальная пенсия, выплачиваем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детей, потерявших кормильцев, перечисляется на личный счет несовершеннолет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берегательном банке, по выходе из детского учреждения накапливается сумм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ая также составляет источник его существования. То же самое можно сказ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причитающихся воспитаннику алиментах. Согласно п.2 ст.84 СК эти учре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аве помещать получаемые на воспитанника алименты в банк. При выпуске сум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енных на воспитанника алиментов и 50% дохода от их обращения зачис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чет, открытый на имя ребенка в отделении Сбербанка Р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сомненно, призваны помочь выпускнику, не имеющему ни материальн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 моральной поддержки, правила ст.35 Типового положения "Об образовате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и для детей-сирот и детей, оставшихся без попечения родителей", утвержд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новлением Правительства РФ от 1 июля 1995 г. N 676 (СЗ РФ, 1995, N 28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2693), согласно которым выпускники учреждения, обучающиеся в учрежд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льного, среднего и высшего профессионального образования и приезжа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учреждение в выходные и праздничные дни или на каникулярное время, мог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решению администрации учреждения зачисляться на бесплатное питание и прожив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дминистрация учреждения имеет право в исключительных случаях разрешать врем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до одного года) бесплатно проживать и питаться в учреждении своим выпускник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их трудоустройства или начала дальнейшего обучения. Причем никаких возраст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ий на этот счет указанное Типовое положение не дел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ешению проблемы трудоустройства выпускников детских учреждений интернат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па призвана способствовать ст.181 КЗоТ в редакции Федерального закона "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есении изменений и дополнений в Кодекс законов о труде Российской Федерации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24 ноября 1995 г. (СЗ РФ, 1995, N 48, ст.4564), где сказано: "Работодате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 принимать на работу выпускников общеобразовательных учреждений, нача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реднего профессионального образования, а также лиц моложе 18-ти лет, особ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дающихся в социальной защите и испытывающих трудности в поиске работы (сиро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ускников детских домов, детей, оставшихся без попечения родителей, и других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авляемых органами государственной службы занятости в порядке трудоустрой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чет квоты, устанавливаемой органами государственной власти субъектов Россий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дерации, органами местного самоуправления. Отказ в приеме на работу в сч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ленной квоты лицам, указанным в ч.1 настоящей статьи, запрещаетс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 обжалован ими в суд. За отказ в приеме на работу лиц, указа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ч.1 настоящей статьи, работодатель несет ответственность в порядке, определяем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одательством Российской Федер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8. Нормальное существование выпускника интернатного учреждения невозм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получения им жилья. Оно предоставляется ему либо в соответствии с п.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37 ЖК либо согласно п.3 ст.60 того же Кодекса (см. комментарий к п.1 ст.14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). Но чтобы использовать действующие правила, необходимо, во-первых,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формлении поступления ребенка в детское учреждение интернатного типа не оста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внимания документы, относящиеся к праву несовершеннолетнего на жилье (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ь), во-вторых, субъектам Российской Федерации необходимо ежегодно выде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лую площадь для обеспечения выпускников детских домов и школ-интернат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имеющих жилья. В постановлении правительства Москвы "Об обеспечении жиль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ускников сиротских учреждений города" от 6 апреля 1993 г. ("Вестник образования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4, N 8) на этот счет сказано: "Предоставить выпускникам сиротских учрежд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лую площадь распоряжением префекта, не позднее 1 июня текущего года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действующими нормативами на основании документа, подтверждающего право воспитанн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жилую площадь, ранее занимаемую им или его родителями, или временной пропис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иротском учреждении детей, от которых родители отказались или подкинул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9. Согласно ст.28 Типового положения "Об образовательном учреждении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-сирот и детей, оставшихся без попечения родителей", воспитаннику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уске выдают не только свидетельство о рождении (паспорт), документ об образован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и документы, подтверждающие право на имущество, денежные средства, жил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ощадь, ранее занимаемую им или его родителями, пенсионную книжку, исполните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т на взыскание алиментов, ценные бумаги, если таковые имелись,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0. Защита прав выпускников детских учреждений, перечисленных в п.1 ст.14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, возлагается на органы опеки и попечительства, поскольку попечи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 воспитанником со стороны администрации учреждения прекращается по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ходе из стен этого учреждения. Если выпускник не достиг совершеннолет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ему назначен попечитель в установленном законом порядке, защиту прав и интерес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осуществляет этот попечитель. Органы опеки и попечительства оказыв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у необходимую помощь. Когда выпускнику исполнилось 18 лет, органы опе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печительства делают все необходимое, чтобы помочь ему защищать свои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интересы. Если выпускнику нет 18 лет, а попечителя для него найти не удает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рганы опеки и попечительства возлагаются целиком и полностью функции попечи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го несовершеннолетнего. Вся работа по охране прав выпускника-подрост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 поручена органами опеки и попечительства администрации дет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я в лице его руководителя. В любом случае подобного рода пору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о быть адрес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адо полагать, что органы опеки и попечительства осуществляют не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троль за условиями содержания, воспитания, образования детей - воспитанник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ских учреждений, но и проверяют, как защищаются права их выпускников, следя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тем, чтобы в личном деле воспитанника были все документы, позволяющие защит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интересы после выпус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48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пециально выделяя права детей, находящихся под опекой (попечительством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подчеркивает, что оставшийся без попечения родителей ребенок, с одной сторо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ем не отличается от любого несовершеннолетнего, с другой, - находит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ом положении. Каждый подопечный имеет прежде всего право на воспит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емье, но теперь это семья опекуна (попечителя). И только в исключите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ях, когда опекун (попечитель) не может по уважительным причинам сам осуществ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е, он вправе прибегнуть к временной помощи детского учреждения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.1 ст.147 СК и комментарий к нему). Отсюда проистекает право несовершеннолет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заботу со стороны опекуна (попечителя), заменяющего родителей. По вс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м параметрам эта забота совпадает с родительской, идет ли речь о прав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бязанностях, предусмотренных СК, или имеется в виду соблюдение правил нравств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я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Личное воспитание несовершеннолетнего опекуном (попечителем) предполаг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ование непосредственного и постоянного контакта между воспитанни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оспитателем, даже если место их проживания зарегистрировано по разным адрес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по общему правилу они должны жить вместе (п.2 ст.36 ГК). Исклю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К делает только для подростков, достигших шестнадцати лет, на что требу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ие органов опеки и попечительства при условии, если раздельное прожив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отразится неблагоприятно на воспитании и защите прав и интересов подопеч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ще всего живут отдельно дети, чье поведение, поступки свидетельствуют 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ении распоряжаться своей самостоятельностью. Это обычно работающие или обучающие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редних, высших учебных заведениях несовершеннолетние. Но даже тогда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 оснований для беспокойства, попечитель обязан регулярно посещать сво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печного. Что же касается детей более раннего возраста, то правило о совмест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живании опекуна и подопечного применительно к ним исключений не имее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всегда должны жить вместе. Однако в любом случае, живет ли опекун (попечитель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лощади своего подопечного или, наоборот, последний на площади своего опеку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опечителя), ни один из них не приобретает права на жилую площадь друг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ч.3 ст.54, п.5 ст.60 Ж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Эффективность опеки (попечительства) зависит от множества обстоятельст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амом общем виде их можно обозначить как условия содержания, воспита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вания, всестороннего разви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б обязанностях опекуна (попечителя) по содержанию своего подопе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не говорит. Но поскольку ребенок, находящийся под опекой (попечительством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ет право на обеспечение условий для своего содержания, надо полагать, чт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-первых, эти условия ему гарантирует государство, во-вторых, опекун (попечитель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поряжаясь предназначенными для несовершеннолетнего средствами, созд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овия для его содерж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 источникам средств существования подопечного, предоставляемых ему государств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ятся денежные средства на содержание опекаемых детей (см. п.5 ст.15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омментарий к нему), а в случаях, когда они не выплачиваются - пособ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тающиеся гражданам, имеющим детей (см. комментарий к п.2 ст.60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огласно ст.3 Соглашения стран СНГ "О гарантиях прав граждан в обла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латы социальных пособий, компенсационных выплат семьям с детьми и алиментов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9 сентября 1994 г. "гарантированная государственная социальная помощь граждана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ющим детей, осуществляется в порядке, установленном национальным законодательст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, на территории которой проживает ребенок с одним из родителей (лиц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заменяющим). Причем каждая из Сторон на своей территории не будет устанавли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их-либо ограничений по признаку гражданства на получение гарантирова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енной социальной помощи лицами, имеющими детей (ст.2 Соглашения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Охрана прав несовершеннолетних. Сборник нормативно-правовых документов. М.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95, с.7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Материальную базу для подопечного составляют и получаемые им алимен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в соответствии с п.1 ст.84 СК выплачиваются его опекуну (попечителю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алименты на ребенка не выплачиваются, опекун (попечитель) должен прин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ы к их получению с родителей ребенка. Отказ от получения алиментов на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 не допускается (см. комментарий к ст.80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скольку ребенок имеет право на собственные доходы (см. п.3 ст.60 СК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 доходы в свою очередь служат созданию условий его содержания. Поряд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поряжения причитающимися подопечному средствами определяется ст.26 и 2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К (см. комментарий к п.1, 2, 3 ст.60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блегчают условия содержания подопечного и различного рода льготы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сле которых бесплатный проезд в общественном городском (пригородном) транспор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кроме такси) на основании единого билета (п.1 Приложения к Положению "О поряд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латы денежных средств на детей, находящихся под опекой (попечительством)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Вестник образования. 1993 г. N 5, с.5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Как бы ни складывалась судьба ребенка, оставшегося без попечения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одящийся на опеке (попечительстве) несовершеннолетний должен получить основ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е образование, то есть окончить 9 классов. Обеспечивая это право подопечн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ун (попечитель) действует в рамках требований, сформулированных в п.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.63 СК, п.1 ст.150 СК (см. комментарий к этим статья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С правом подопечного на обеспечение условий воспитания, образова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я напрямую связана предоставляемая ему возможность всесторонне развив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пособствует реализации этого права оказание подопечному со стороны орга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и и попечительства различной помощи в получении им дополнительного образова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общении к миру творчества, искусству, расширению знаний благодаря международ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изму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Уважение человеческого достоинства подопечного ребенка как его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выделяет особо. Делается это с целью помочь осиротевшему ребенку не почувств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й ущербности. Пункт 1 ст.148 СК и в этой части имеет глубокий педагогиче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тек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7. Особое значение для подопечного имеет его право на жилое помещ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он может получить в дар, по наследству либо в результате приватизац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акже купить на собственные средства. Передача на опеку (попечительство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вершеннолетнего не прекращает права собственности ребенка на принадлежа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у имущество, в частности на жилое помещение. Поэтому и в этих случаях действу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а, предусмотренные ст.288-290, 292, 293 ГК. Однако поскольку подопеч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может самостоятельно распоряжаться такой собственностью, как жилое помещ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делает его опекун (попечитель) в соответствии с требованиями ст.37 Г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п.3 ст.60 СК и комментарий 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Что касается пользования подопечным жилым помещением, когда оно ес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этот счет действуют правила, предусмотренные ст.671-688 ГК. Когда же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печного жилого помещения нет, он имеет право на его получение вне очеред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п.3 ст.37 Ж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8. Право каждого ребенка на защиту от злоупотреблений со стороны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лиц, их заменяющих) предусматривается п.2 ст.56 СК. Статья 148 СК повтор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правило применительно к опекунам (попечителям). Термин "злоупотребление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ется широко: использование антипедагогических приемов воспитания, тра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итающихся ребенку средств на собственные нужды и т.п. Когда же злоупотреб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уном (попечителем) своими обязанностями способно причинить или причини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печному значительный вред (его воспитанию, развитию, содержанию и др.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ы опеки и попечительства вправе прекратить опеку (попечительство) пут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странения опекуна (попечителя) в соответствии с п.3 ст.39 ГК (см. п.3 ст.14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 и комментарий 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9. Любой подопечный имеет все те права, которыми СК наделяет кажд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: на общение с родителями и другими родственниками, на защиту, на выра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мнения (см. ст.55-57 СК и комментарий к н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0. Статья 148 СК посвящается правам подопечных в семье. Однако след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ть в виду, что они, как и все дети в возрасте от четырнадцати до восемнадца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т, самостоятельно несут ответственность за причиненный ими вред на об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ях (ст.1074 ГК). На лиц, находившихся под опекой (попечительством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озлагается обязанность платить алименты на содержание бывших опеку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опечителей) - п.3 ст.96 С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49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рава детей, оставшихся без попечения родителей, находящихся в воспитате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ях, лечебных учреждениях и учреждениях социальной защиты насел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ервые рассматриваются особо. Это объясняется тем, что речь идет о несовершеннолетни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х почему-либо не удалось устроить в приемную семью, а потому они поп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олное государственное попечение. Надо полагать, что положения ст.149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распространяются на детей, временно находящихся в перечисленных учреждения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есть родители, заменяющие их лица, которые осуществляют все прав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ности, предусмотренные СК. Любой воспитанник детского интернатного учре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ет все те права, обладателем которых является каждый несовершеннолет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п.1 ст.54, п.1 ст.148 СК и комментарий к ним). Более того, он, не находя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емье, имеет право иметь ее. Это право осуществляется, во-первых, пут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дачи его на опеку (попечительство), усыновление, в приемную семью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.2-4 ст.122 СК и комментарий к ним); во-вторых, посредством комплект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ских учреждений для осиротевших детей, организационно приближенных к семей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овиям воспит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Специально правам воспитанников - детей, оставшихся без попе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, посвящена ст.30 Типового положения об образовательном учрежд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детей-сирот и детей, оставшихся без попечения родителей. Она предусматри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 детей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бесплатное содержание и получение общего образования (начального обще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ного общего, среднего (полного) общего) в соответствии с государствен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вательными стандар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защиту своих прав и интере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уважение человеческого достоинства, свободу совести и информ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удовлетворение потребности в эмоционально-личностном общ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защиту от всех форм физического и психического насилия, оскорб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развитие своих творческих способностей и интере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получение квалифицированной помощи в обучении и коррекцию имеющих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 в разви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еализация этих прав способствует осуществлению зафиксированных в п.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149 СК положений относительно содержания, воспитания, образования, развит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вершеннолетнего. Тем более, что одна из основных задач указанных учрежд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оздание благоприятных условий, приближенных к домашним, способству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ственному, эмоциональному и физическому развитию личности ребенка (ст.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пового полож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На каждого несовершеннолетнего, направляемого в одно из указа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.1 ст.149 СК учреждений, представляют в числе прочих документов пенсион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нижку ребенка, получающего пенсию, копию решения суда о взыскании алимент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нные бумаги (при получении их на ребенка родителями или лицом, их заменяющим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итающиеся воспитаннику пенсия по случаю потери кормильца и социа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нсии, установленные для детей, потерявших кормильцев, подлежат перечисл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личный счет ребенка: в размере 50% - на детей, потерявших обоих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а детей умершей одинокой матери; 25% - на детей, утративших одного из родител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аком же размере выплачиваются и социальные пенсии (ст.73 Закона РСФСР "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енных пенсиях в РСФСР" с последующими изменениями и дополнения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ядок использования алиментов определен ст.84 СК (см.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сли до устройства ребенка в дом ребенка, дом-интернат и другие учре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детей-сирот и детей, оставшихся без попечения родителей, пенсии и пособ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временно не были назначены или когда смерть родителей (одного из них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ошла в период пребывания ребенка в детском учреждении, администрац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го учреждения представляет в отдел социальной защиты населения (по мес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ождения детского учреждения) заявление о назначении пенсии, пособия воспитанни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имеющиеся в ее распоряжении соответствующие документы. При необходим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ел социальной защиты населения запрашивает все недостающие документы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начения пособия, пенсии. В случае отсутствия документов, подтвержда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удовой стаж родителей, ребенку назначается и выплачивается социальная пенс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ленная на детей, потерявших родителей (Инструктивное письмо Министер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ования РФ и Министерства социальной защиты населения РФ от 15 июля 199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. - "Вестник образования", 1993, N 8, с.88). То же самое можно сказать 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ах. Если они почему-либо не взысканы, администрации детского учре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оит это сделать (см. комментарий к ст.80 СК). Все вещи, которые воспитанн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я приобретает на свои собственные средства, являются его собственность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чем следует сделать пометку в личном деле несовершеннолет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а детей, оставшихся без попечения родителей, находящихся в одном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численных учреждений, распространяются правила относительно права собств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жилое помещение, пользование жилым помещением, на получение жилого помещ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п.3 ст.60, п.3 ст.147, п.1 ст.148 СК и комментарий к н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облемы, связанные с трудоустройством воспитанника детского учрежд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ают при его выпуске (см. п.3 ст.147 СК и комментарий к нему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50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Как опекун, так и попечитель имеют одинаковые права и обяза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воспитанию своих подопечных. Они по существу совпадают с правами и обязанност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в отношении своих детей (см. комментарий к ст.63 СК). Пункт 1 ст.15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не говорит только о заботе о психическом здоровье подопечного, что не име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го-либо подтекста, ибо эта забота сама собой разуме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рава и обязанности опекуна (попечителя) ограничены по времени.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кращаются с достижением подопечным совершеннолетия, а также в случая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несовершеннолетний вступает в брак (п.2 ст.21 ГК) или объявляется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мансипация (п.1 ст.27 ГК). Основанием для прекращения прав и обязаннос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уна (попечителя) служит также его освобождение или отстранение в случая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отренных ст.39 ГК (см. п.3 ст.145 СК и комментарий к нему). И наконец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ун (попечитель) перестает быть обладателем этих прав, если опека (попечительство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лена на определенный период времени, обозначенный в решении (постановлении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а опеки и попечительства (например, до 1 января 19... года, на один г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момента.., на период длительной командировки родителя с ... по ... и т.д.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кращение прав и обязанностей опекуна (попечителя) касается как личн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 имущественной сфер жизни ребенка, находившегося под опекой (попечительство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Опекун (попечитель), так же как и родитель, вправе самостоя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ять способы воспитания своего подопечного. Однако при этом ему след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итывать, во-первых, мнение ребенка, во-вторых, рекомендации органов опе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печительства. Правило относительно учета мнения ребенка касается по смысл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.1 ст.150 СК детей любого возраста, способных самостоятельно его выраз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бного рода предписание больше носит рекомендательный характер и име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дагогическое содержание, ориентирующее на установление в опекунской семь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агоприятной атмосферы воспитания. Поскольку опека (попечительство)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тролируемой формой семейного воспитания, в необходимых случаях опекун (попечитель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-первых, может обратиться за советом в органы опеки и попечительства, во-втор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орган вправе корректировать действия и поступки опекуна (попечителя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воспитателя. Опекун (попечитель) имеет также права на различного ро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ьготы, помогающие ему осуществлять воспитание подопечного. Так, соглас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.1 ст.163.1 КЗоТ в редакции Федерального закона "О внесении изменений и дополн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татью 163.1 Кодекса законов о труде Российской Федерации" от 15 февра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5 г. (СЗ РФ, 1995, N 8, ст.599) опекуну, попечителю для ухода за детьми-инвалид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инвалидами с детства до достижения ими возраста 18 лет предоставляются четы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полнительных оплачиваемых выходных дня в месяц. Оплата каждого дополнит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ходного дня производится в размере дневного заработка за счет средств Фон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циального страхования Р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амо собой разумеется, что опекуны (попечители) при осуществлении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, исполнении обязанностей по отношению к подопечному не вправе наруш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ования СК, предъявляемые к родителям (см. п.1 ст.65 СК и комментарий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му). Но если родители, нарушающие права своих детей, могут быть лишены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, ограничены в своих родительских правах, то опекун (попечитель)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отстранен (см. п.3 ст.145 СК и комментарий к нему). Кроме того, подопеч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 отобран у него на основании п.1 ст.77 СК (см. комментарий к ней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оследующим прекращением опеки и попеч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Опекун (попечитель) так же как и родитель, с учетом мнения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ет право выбора образовательного учреждения и формы обучения подопе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получения им основного общего образования и обязан обеспечить полу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вершеннолетним основного общего образования (см. п.1 ст.63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При осуществлении опекуном (попечителем) своих прав и обязаннос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по воспитанию подопечного, так и по обеспечению его образования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никнуть проблема, связанная с участием в решении всех этих вопросов родител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лишенного родительских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скольку опекун (попечитель) управомочен государством в установл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м порядке защищать права, интересы недееспособных или не полностью дееспосо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, в том числе несовершеннолетних, оставшихся без попечения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.1 ст.31 ГК), то от его воли зависит, привлекать или нет родителя к реш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ов, связанных с воспитанием и образованием подопечного ребенка. Он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добного рода ситуации единственным законным представителем ребенка и выступ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м качестве в отношениях с любыми физическими, юридическими лицами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ности, с учебными, медицинскими учреждениями, учреждениями социа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щиты населения, в су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Опекун несет ответственность за вред, причиненный несовершеннолет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печным, не достигшим четырнадцати лет, в соответствии со ст.1073 ГК. Прич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ность возместить вред, причиненный малолетним (не достигшим 14-ти лет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рекращается с достижением им совершеннолетия или получением им имуще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аточного для возмещения вреда (п.4 ст.1073 ГК). За подопечных в возрас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четырнадцати до восемнадцати лет опекун (попечитель) несет ответств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правилам, предусмотренным ст.1074 Г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7. Пункт 2 ст.150 СК предусматривает защиту прав опекуна (попечителя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он приобрел в установленном законом порядке. Эта защита заключ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едоставлении опекуну (попечителю) возможности требовать по суду возвра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печного от любых лиц, удерживающих у себя ребенка без законных к 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й (без решения суда о передаче ребенка на воспитание, решения об усыновлен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передаче под опеку (попечительство), в приемную семью и т.п.), в т.ч.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изких родственников ребенка: родителей, дедушки, бабушки, братьев и сесте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яется, что требовать возврата подопечного от родителей опекун (попечитель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аве в случаях, если они признаны недееспособными, лишены родительских пр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ограничены в родительских правах, а также признаны ограниченно дееспособ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ледствие злоупотребления спиртными напитками или наркотическими сред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ункт 2 ст.150 СК использует термин "от любых лиц". Следовательно, опеку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опечитель) может требовать возврата подопечного и из детского учре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натного типа, где почему-либо без согласия на то опекуна (попечителя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лся несовершеннолет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рассмотрении иска опекуна (попечителя) о возврате ему подопе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людаются все требования, предъявляемые СК к делам подобного рода, посколь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чь идет о споре, связанном с воспитанием ребенка (учитывается мнение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обстоятельства, определяющие педагогическую сторону спора, заклю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а опеки и попечительства как обязательного участника судебного процес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р.). Рассмотрение иска о возврате ребенка осуществляется по правилам гражданско-процессуа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а. Суд может отказать в иске, если придет к выводу, что удовлетвор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а не отвечает интересам ребенка. Для правильного их определения важно зна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ему подопечный оказался в другой семье (убежал, был увезен силой и т.п.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исключено, что при рассмотрении такого иска суд придет к выводу, что 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ун (попечитель), ни лицо, удерживающее ребенка, не в состоянии обеспеч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надлежащее воспитание. Тогда ребенок передается на попечение органов опе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печительства, после чего опека (попечительство) прекращается путем вынес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ующего решения (постановления) органа опеки и попечительства, основ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решении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8. Утрата ребенком попечения родителей, чем бы она ни вызывалась, и последую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устройство под опеку (попечительство) сочетается с сохранением привяза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к своим родителям, желанием видеться с ними. Искусственным образ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гасить это чувство негуманно по отношению в первую очередь к ребенку, чь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язанность к родителям может сопровождать его всю жизнь. Такие чув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ят прежде всего о лучших свойствах человеческой натуры, которые нужд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ережном к ним отношении. С другой стороны, далеко не все родители, бросивш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х детей, не способны со временем измениться к лучшему. Поэтому со вс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чек зрения оправдано поддержание всяческого контакта подопечного со сво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изкими. Тем более, что каждый ребенок имеет право на общение с родите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ругими родственниками (см. ст.55 СК и комментарий к ней), а родител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ие родственники ребенка имеют право на общение с ним (см. ст.66, 67, 7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и комментарий к ним). Поэтому опекун (попечитель), непосредственно выполняющ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ункции по защите прав, интересов своего подопечного, не должен (не вправе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пятствовать общению подопечного как с родителями ребенка (даже если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шены родительских прав), так и с его родственниками безотносительно к степе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родства. Однако и здесь следует учитывать желание ребенка, которое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выражено прямо или косвенно в зависимости от его возраста. Никакое отступ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правила о неукоснительном соблюдении интересов подопечного в подоб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а ситуации недопустимо. Исключение составляют случаи, когда такое общ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 интересах подопечного. Немотивированный отказ может послужить основа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прекращения опеки (попечительства). Все вопросы, связанные с обеспеч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уном (попечителем) общения с перечисленными лицами, решаются орган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еки и попеч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9. Правила, касающиеся исполнения опекунами (попечителями), в т.ч. на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овершеннолетними, своих обязанностей, содержатся в ст.36 ГК. Каждая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х обязанностей рассматривается в контексте той или иной статьи СК, устанавливаю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и обязанности опекунов (попечителей) как воспитателей ребенка. При охра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ущественных прав подопечных опекун (попечитель) руководствуется ст.38 Г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доверительном управлении имуществом подопечного, осуществляемом в поряд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ленном ст.1026 ГК. При этом опекун или попечитель сохраняет свои полномоч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ношении того имущества подопечного, которое не передано в доверите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равление. При распоряжении имуществом подопечного опекун (попечитель) руководству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37 ГК (см. п.3 ст.60 СК и комментарий к нему). Когда же опекуну (попечителю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ходится вступать в различного рода гражданские правоотношения, затрагива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ы подопечного, надлежит руководствоваться как правилами ГК (ст.31-33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 требованиями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0. Опекун (попечитель) не получает вознаграждения за выполнение принят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ебя обязательств. Его опекунская деятельность не оплачивается, носит безвозмезд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рактер независимо от уровня материальной обеспеченности лица, выполня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нности опекуна (попечителя). Однако он получает на содержание подопе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жемесячные денежные средства в размере, установленном в данном регионе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я детей-сирот и детей, оставшихся без попечения родителей, находящих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етском интернатном учреждении на полном государственном попечении. Соглас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ению "О порядке выплаты денежных средств на детей, находящихся под опе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опечительством)", утвержденному по поручению Правительства РФ приказом Министер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ования РФ от 16 февраля 1993 г. ("Вестник образования", 1993, N 5, с.50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 средства выплачиваются детям, находящимся под опекой (попечительством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и которых умерли или не в состоянии лично осуществлять их воспит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яз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с лишением их родительских прав или отобранием детей без лишения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с признанием в установленном порядке безвестно отсутствующими или недееспособны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но дееспособными и объявлением их умерши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с длительной болезнью, препятствующей выполнению ими родительских обязан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с отбыванием наказания в местах заключения и нахождения под страж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ериод следств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с розыском их органами внутренних дел в связи с уклонением от упла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иментов, неустановлением сведений об их местонахож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огласно п.3 данного Положения не назначаются и не выплачиваются денеж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а на тех подопечных, родители которы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могут лично осуществлять воспитание и содержание своих детей, но доброво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ают их под опеку (попечительство) другим лиц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аходятся в длительных служебных командировк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проживают раздельно с детьми, но имеют условия для их содержани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ит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 назначаются и не выплачиваются эти средства также на подопечных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одятся в образовательных учреждениях на полном государственном обеспеч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содержатся в специальных учебно-воспитательных учреждениях для подростк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дающихся в особых условиях воспитания и об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опрос о назначении денежных средств на подопечного рассматривает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правило, одновременно с установлением опеки и попечительства. Денеж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ства на детей, находящихся под опекой (попечительством), назначаютс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лачиваются опекунам (попечителям) до достижения подопечным шестнадцатилет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учащимся образовательных учреждений - до восемнадцатилетнего) возра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нованием для прекращения их выплаты явля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освобождение опекуна (попечителя) от выполнения его обязанностей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ройстве подопечного в дом ребенка, детский дом, дом-интернат, школу-интерна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детей-сирот и детей, оставшихся без попечения родителей, усыновлении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р. Прекращение выплаты денежных средств на ребенка производится по распоряж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ов опеки и попечительства. При переезде опекуна (попечителя), получа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ежные средства на содержание подопечного, на новое место жительства выпла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х средств продолжается. Документы по назначению и выплате средств на содерж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, находящихся под опекой (попечительством), хранятся в личном деле подопечн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Глава 21. Приемная семь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51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онятие приемной семьи в современном значении впервые появилос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. Ранее в нормативных актах применялась формула "детский дом семейного типа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сути обозначавшая ту же приемную сем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емная семья является одной из форм устройства на воспитание дет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авшихся без попечения родителей. Граждане (супруги или отдельные граждане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лающие взять на воспитание ребенка (детей), оставшегося без попечения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нуются приемными родителями; ребенок (дети), передаваемый на воспит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иемную семью, именуется приемным ребенком, а такая семья - приемной семь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емная семья существенно отличается от других форм принятия детей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е. От усыновления - договорным и временным характером отношений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опеки и попечительства - возрастными границами подопечных и способом оформ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й; от отношений с лицами, взявшими детей на фактическое воспит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одержание - также оформлением, невозможностью требований по взаимному содерж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В основе отношений в приемной семье лежит договор о передаче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детей) на воспитание в семью, заключенный между органами опеки и попеч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иемными роди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одержание договора о передаче ребенка (детей) на воспитание в прием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ю определяется правилами, изложенными в постановлении Правительства РФ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17 июля 1996 г. N 829 "О приемной семье" и в утвержденном этим постановл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ении о приемной сем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бщим основанием для образования приемной семьи и заключения догов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передаче ребенка (детей) на воспитание в эту семью является заявление лиц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лающего взять ребенка (детей) на воспитание, с просьбой о передаче ему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е конкретного ребенка (детей), отобранного им по согласованию с орга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и и попечительства, в этот орган по месту жительства или нахождения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дет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отличие от ранее действовавшего законодательства приемной семьей призн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я, которая взяла на воспитание хотя бы одного ребенка (ранее - 5 и 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), однако общее число детей в приемной семье, включая родных и усыновленн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должно превышать, как правило, 8 человек (см. Положение о приемной семь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 комментируемой статье весьма важным является указание на то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ятие детей на воспитание и образование приемной семьи возможно лишь отдель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ами, а не существующими еще сегодня детскими домами семейного тип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изкими по структуре к учреждениям. Определяется и срочный характер прием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и, образуемой на срок, предусмотренный договором, но до достижения деть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летия. Естественно, что отношения, возникшие между приемными родите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етьми, будут продолжаться и в дальнейшем, однако они не будут носить право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а и не породят прав и обязанностей, предусмотренных для приемной сем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ложение о приемной семье включает в себя важные правила образ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уществования приемной семьи, определяет в деталях порядок направлени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е детей, правовое положение как родителей, так и детей, условия подб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и выбора детей (см. ст.153 и 154 СК и комментарий к ним), их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бязанности, включает в себя нормы о материальном обеспечении приемных сем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целый ряд других полож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52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римерная форма и содержание договора о передаче ребенка (детей)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е в приемную семью установлена Положением о приемной семье. В комментируе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ье указаны лишь основные позиции, определяющие жизнедеятельность прием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и в наиболее общем виде. Обеспечиваемые государством условия содерж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, их воспитания и образования в приемной семье должны быть максима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ближены к аналогичным условиям в обычной родительской семье, а по обеспеч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- к детским интернатным учреждениям, отвечать существующим стандарт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итания и образования, предусмотренным в федеральном и региональном законодатель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римерный договор о передаче детей и условиях их содержания включ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ные положения, типичные для любой приемной семьи, дополнения и изме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ут быть произведены по соглашению сторон. При нарушении условий догов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ая из сторон вправе обратиться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соответствии с договором приемные родители обязуются воспитывать прием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(детей) на основе взаимоуважения, организуя общий быт, досуг, взаимопомощ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должны создавать достаточные условия для получения ребенком образова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отиться о его здоровье, физическом, психическом, духовном и нравств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итии. Они же осуществляют защиту прав и законных интересов ребенка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е должна содержаться обязанность родителей обеспечивать уход за ребен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детьми) и лечение, систематическое посещение врачей-специалистов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медицинскими рекомендациями и состоянием здоровья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области образования приемные родители должны обеспечивать посещ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емным ребенком (детьми) школы, следить за его успеваемостью, поддержи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ь с учителями и воспитателями этого учреждения. В случае невозмож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ещения ребенком школы по состоянию здоровья обеспечивать получение образ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установленных законом доступных для ребенка форм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оговор об образовании приемной семьи обязывает приемных родителей осуществ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щиту личных и имущественных прав детей, нести ответственность за их жиз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здоровье, создавать семейную обстановку. За выполнением этих обязаннос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ут контроль органы опеки и попеч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возникновении в приемной семье неблагоприятных условий для содержа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ия и образования детей приемные родители обязаны известить об э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ы опеки и попеч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оговор о передаче ребенка на воспитание в приемную семью должен предусматри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ок, на который он помещается в приемную семью, условия содержания, воспит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бразования детей, права и обязанности приемных родителей, обязанности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ю к приемной семье органов опеки и попечительства, а также осн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следствия прекращения такого 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оговор о передаче ребенка определяет также размер оплаты труда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иемной семье, льготы и преимущества, предоставляемые ей, виды помощи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 местной власти, оказание психологического и педагогического содейств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енно важно решить все вопросы жилищного характера, касающиеся как прожи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емной семьи, так и обеспечения жильем детей, выходящих из этой семьи. Фор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размеры оплаты приемных родителей (их труда) и объем льгот определ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оговоре в соответствии с законодательством субъектов Российской Феде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ависимости от числа принятых на воспитание детей (при этом число соб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во внимание не принимается), условий проживания, возраста детей (повышен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лата полагается родителям, взявшим на воспитание малолетних детей, детей-инвалид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 с отклонениями в развитии, больных дет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оскольку создание приемной семьи предполагает длительный характе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аимоотношений между приемными родителями и детьми, в законе предусмотр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я и порядок возможного досрочного расторжения договора, если пребыв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в семье перестало отвечать его интересам (по причинам как субъективн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и объективного характера) или в случае возвращения ребенка (детей) родител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его усыновления (в т.ч. и приемными родителями). Перечень причин, по котор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 может быть расторгнут досрочно, не является закрытым. При расторж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а по инициативе органов опеки и попечительства кроме указанных в стать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благоприятных условий содержания, воспитания и образования ребенка мог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итываться и иные обстоятельства. Оценку такого рода условиям должны да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м заключении компетентные специалисты органов опеки и попеч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се возникающие в результате досрочного расторжения договора имуществ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финансовые вопросы решаются по соглашению сторон, а при возникновении сп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суд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53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овершеннолетие, способность воспитывать и содержать детей, созд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них благоприятную семейную обстановку - главные требования, предъявляем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приемным родител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комментируемой статье приводится перечень ограничений, установл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лиц, желающих стать приемными родителями. Он сходен с перечнем огранич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усыновителей (см. ст.127 СК и комментарий к ней), однако в него не включ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и, один из которых не может быть родителем, поскольку не имеется запре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оздание приемной семьи лицами, не являющимися супругами, например, брать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естрами. Перечень заболеваний, препятствующих статусу приемных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новлен постановлением Правительства РФ от 1 мая 1996 г. N 54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одбор приемных родителей осуществляется органами опеки и попеч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числа проживающих в данной местности лиц, выразивших такое желание, спосо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ять ребенка на воспитание и не подпадающих под ограничения, предусмотр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анной статье. Отбор производится из кандидатов, обладающих приемлем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ыми качествами, социальной устойчивостью, оптимальным состоянием здоровь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ющих нормальные взаимоотношения с другими членами семьи, проживающими совмест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ними. Предпочтение отдается семьям или одиноким лицам, имеющим опыт воспит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 или же родственникам этих детей (естественно, не кровным родителя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 желанию приемных родителей возможна передача в семью детей-сирот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, оставшихся без попечения родителей, с ослабленным здоровьем, бо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, детей с отклонениями в развитии, детей-инвали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Лица, желающие взять ребенка на воспитание и образовать приемную семь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ют в орган опеки и попечительства по месту своего жительства зая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росьбой дать заключение о возможности быть приемными родителями. К заявл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ы быть приложены документы, обосновывающие их просьбу. Перечень эт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ументов определен в Положении о приемной сем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а основании заявления и акта обследования условий жизни лица, жела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ять ребенка на воспитание в приемную семью, орган опеки и попеч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ечение 20 дней со дня подачи заявления со всеми необходимыми документ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товит заключение о возможности стать данному лицу приемным родителем.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 должны быть приняты во внимание его личные качества, состояние здоровь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ность к выполнению обязанностей по воспитанию детей, взаимоотно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другими членами семьи, проживающими вместе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случае, если гражданин выражает желание взять на воспитание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отклонениями в развитии, ребенка-инвалида, в заключении должно быть указа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наличии у приемных родителей необходимых для этого усло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ри заключении договора о передаче ребенка в приемную семью прием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и получают удостоверение установленного образца, дающее им право пользов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ьготами и привилегиями, предусмотренными для приемных семей. Следует им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виду, что устройство детей в приемную семью не влечет за собой возникнов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приемными родителями и приемными детьми алиментных и наслед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отношений, вытекающих из семейного и гражданского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Родители, создающие приемную семью, имеют право (по направлению орга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ки и попечительства) на подбор детей из домов ребенка, детских домов, образовате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ругих учреждений по согласованию с администрацией этих учреждений.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аве знакомиться с личным делом ребенка и с состоянием его здоровья с т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выбор ребенка носил вполне осознанный характер и не привел в дальнейш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разрушению приемной семьи, к отказу от ребенка. Администрация детских учрежд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их случаях несет ответственность за достоверность представляемых свед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ребенке в установленном зако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Наделение приемных родителей правами и обязанностями опекунов (попечителей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отношению к принятым на воспитание детям означает распространение на 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омочий и ответственности, предусмотренных гл.20 СК (см. комментарий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54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Основное условие передачи ребенка в приемную семью - отсутствие родитель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ечения по самым различным причинам, если имеются сведения, что это отсутств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ит постоянный характер или свидетельствует о явном отказе от ребенка.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 не имеет значения, находится ли ребенок вообще без надзора, или же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оронних лиц, или же в каком-либо воспитательном, лечебном или ином детс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реждении. В приемную семью передаются дети следующих категор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дети-сироты; дети, родители которых неизвест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дети, родители которых лишены родительских прав, ограничены в родите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х, признаны в судебном порядке недееспособными, безвестно отсутствующи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жд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дети, родители которых по состоянию здоровья не могут лично осуществ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содержание и воспитание, а также дети, оставшиеся без попечения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одящиеся в воспитательных, лечебно-профилактических учреждениях, учреждени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циальной защиты населения и других аналогичных учрежд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руг детей, подлежащих направлению в приемные семьи, может быть расшир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ативными актами субъектов Российской Федерации в целях обеспечения детя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шимся без родительского попечения, семейного воспит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ак правило, не допускается при направлении детей в приемную семью разъеди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ных братьев и сестер. Исключения из этого правила могут быть сделаны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интересах детей (привязанность брата или сестры к одному из приемных родите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сутствие личных симпатий или неприязнь между будущими приемными родител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етьми, разные условия проживания и воспита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Мнение ребенка в отношении передачи его конкретным приемным родител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же должно учитываться органами опеки и попечительства, причем важное знач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ет выяснение мотивов отказа ребенка быть переданным на воспитание им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у семью. После достижения десятилетнего возраста при передаче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тельно требуется его согласие, выраженное добровольно, без прину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закрепленное соответствующим об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Ребенок, переданный в приемную семью (приемный ребенок), сохран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яд прав, которыми он обладал ранее или которые он должен получить на зако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и. К их числу относятся права, упомянутые в комментируемой стать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акже те, которые могут быть введены нормативными актами субъектов Федерац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ок начисления причитающихся таким детям средств, получения их и польз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и аналогичен порядку, установленному для воспитанников детских домов и интерна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детей, находящихся под опекой и попечи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передаче ребенка в приемную семью орган опеки и попечительства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дминистрация воспитательного, лечебно-профилактического учреждения, учре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циальной защиты населения или других аналогичных учреждений передают прием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м документы на ребенка, подтверждающие его права (опись имуще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адлежащего ребенку, и сведения о лицах, отвечающих за его сохраннос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кументы о закреплении ранее занимаемой жилой площади за несовершеннолетни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пию решения суда о взыскании алиментов, документы, подтверждающие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енсию, пенсионную книжку на ребенка, получающего пенсию, документ о налич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чета, открытого на имя ребенка в банковском учреждении и др. - см. Поло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приемной семь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а приемных детей распространяется действие ст.55-57 СК (см.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им) о праве на общение с родителями, о праве на защиту, на выражение собств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ния. Им также принадлежат все права, установленные СК, другими законодатель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тами Российской Федерации и ее су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онтакты кровных родителей и других родственников с ребенком допуск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согласия приемных родителей. В спорных случаях порядок общения между ребенк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родителями, родственниками и приемными родителями определяется орган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еки и попечительства (см. Положение о приемной семье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55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Общий принцип содержания ребенка в приемной семье - приравнив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к детям - воспитанникам домов ребенка, детских домов и детям, оставшим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попечения родителей, находящимся в интернатных учрежд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азмер ежемесячных выплат на каждого ребенка предусмотрен в Полож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приемной семье и может корректироваться органами местного самоупра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Положение о приемной семь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Образование приемной семьи и труд в ней приемных родителей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бровольной и нелегкой нагрузкой, лишь в определенной части компенсируе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ом. Ежемесячная оплата труда приемных родителей является одним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й договора о передаче ребенка в приемную семью, размер которой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ст.152 СК устанавливается законами субъектов РФ в зависимости от количе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ятых на воспитание детей. При этом содержание в приемной семье ребен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достигшего трехлетнего возраста, или больного ребенка, ребенка с отклонени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азвитии, ребенка-инвалида компенсируется дополнительной оплатой труда прием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Положении о приемной семье предусмотрен и ряд льгот, предоставляе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емной семье. Так, приемная семья пользуется преимущественным правом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ение путевок для детей, в том числе бесплатных, в санатории, оздоровите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геря, а также в дома отдыха, санатории для совместного отдыха и ле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емных родителей с детьми. Дополнительные льготы в зависимости от количе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ятых на воспитание детей могут быть установлены законами субъектов РФ (ст.15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постановлении Правительства РФ от 17 июля 1996 г. N 829 "О прием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е" в целях развития и поддержки приемных семей в сельской местности орган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нительной власти субъектов Российской Федерации рекомендовано предоставл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полнительные льготы и оказывать помощь приемной семье, создающей крестьянс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фермерское) хозяйство (см. указанное постановле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Созданию нормальных условий жизни приемной семьи в первую очере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ы содействовать органы местной власти, являющиеся органами опеки и попечи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в соответствии со ст.31 ГК защищают права и интересы недееспосо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. Помощь органов опеки и попечительства приемной семье может быть выраже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виде дополнительной материальной поддержки семей, оказавшихся в труд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ении, в получении путевок в дома отдыха и летние лагеря, в санатор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аботе о качестве воспитания и обучения приемных детей, поддержке и развит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талантов и способ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собо важен постоянный контроль (не предполагающий вмешательство в жиз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и) за выполнением возложенных на родителей обязанностей. Органы исполните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асти субъектов Российской Федерации для подбора, обучения лиц, жела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ь приемными родителями, взять ребенка на воспитание, а также для осущест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троля за выполнением возложенных на них обязанностей могут создавать специа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ы по устройству детей на воспитание в приемную сем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здел VII. Применение семейного законодательства к семейн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ношениям с участием иностранных граждан и лиц без граждан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Иностранными гражданами, о которых идет речь в разделе VII СК, призн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оссии лица, не являющиеся российскими гражданами и имеющие доказ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й принадлежности к гражданству иностранного государства. К таким доказательств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ятся национальные паспорта или заменяющие их документы. Под категор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странных граждан подпадают и лица, обладающие подданством иностр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а (понятие "подданство" сохранилось в некоторых странах с монарх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ой правления, хотя по содержанию оно фактически равнозначно понятию "гражданство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татья 62 Конституции РФ допускает двойное гражданство российского граждани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ответствии с федеральным законом или международным договором Россий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дерации. Ситуация двойного гражданства возникает обычно из-за приме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ами разных принципов при решении вопросов приобретения граждан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ок может приобрести двойное гражданство, например, при различном граждан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или в результате усыновления иностранным гражданином, женщина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выходе замуж за иностранца, если по законам его государства жена долж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овать гражданству своего мужа. Согласно ст.3 Закона "О гражданстве Россий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дерации" (ВВС РФ, 1992, N 6, ст.243) российскому гражданину может быть разреш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его ходатайству иметь одновременно гражданство другого государства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такого, с которым имеется соответствующий международный договор.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 должен прямо предусматривать право граждан договаривающихся государ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ть одновременно гражданство обоих этих государ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знание в соответствии с Конституцией РФ двойного гражданства ли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указанных, строго ограниченных случаях означает, что общий принцип, по котор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лицом, состоящим в гражданстве Российской Федерации, не признается принадлеж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гражданству другого государства (ч.1 ст.3 упомянутого закона о граждан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едакции Закона от 17 июня 1993 г.), продолжает действовать. Поэтому россий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ин, имеющий доказательства принадлежности к гражданству иностр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а, будет при отсутствии соответствующего международного догов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ться в России только как российский граждан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Лица без гражданства - это лица, которые, не являясь гражданами Россий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дерации, не имеют доказательств своей принадлежности и к гражданству иностр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а. Исходя из ст.15 Всеобщей декларации прав человека, провозгласивш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 каждого на гражданство, Россия стремится к устранению и предотвращ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гражданства проживающих на ее территории лиц. Согласно ст.7 Закона о граждан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йское государство поощряет приобретение гражданства Российской Феде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ами без гражданства и не препятствует приобретению ими иного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Иностранные граждане и лица без гражданства пользуются в России прав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есут обязанности наравне с российскими гражданами, кроме случаев, установл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деральным законом или международным договором РФ (п.3 ст.62 Конститу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). Конституция, таким образом, приравнивает иностранных граждан и лиц б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ства к российским гражданам, т.е. устанавливает для этих лиц национа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жим. Это относится и к правам и обязанностям в семейных отношениях. Прави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национальном режиме соответствует общепризнанным нормам международ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ациональный режим иностранным гражданам и лицам без гражданства предоставля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оссии и до принятия Конституции РФ. Он закреплен в ст.17 Закона о право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ении иностранных граждан в СССР от 24 июня 1981 г. (ВВС СССР, 1981, N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6, ст.836). Применительно к семейным отношениям этот вопрос решался в ст.16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БС. В отношении лиц без гражданства ч.2 ст.160 КоБС содержала, однако, ограничение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циональный режим предоставлялся лишь тем лицам без гражданства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оянно проживали в РСФСР (хотя на практике и временно находящиеся в Росс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а приравнивались в принципе к российским граждана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тсутствие в разделе VII СК посвященной национальному режиму стать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алогичной ст.160 КоБС, никак не означает изменения принципиального подхо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данному вопросу: иностранные граждане и лица без гражданства пользу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оссии национальным режимом в семейных отношениях на основании п.3 ст.6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ституции РФ. Отсутствие же в разделе VII СК содержавшегося в ч.2 ст.16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БС ограничения означает, что лицам без гражданства национальный режим предоста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перь независимо от места их жительства, т.е. национальным режимом пользу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е, кто постоянно проживает за границей, а в России находится лишь врем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Таким образом, иностранные граждане и лица без гражданства независ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места их жительства вправе, как и российские граждане, вступать на территор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и в брак, расторгать его, иметь права и обязанности супругов, родитель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а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месте с тем, надо иметь в виду, что п.3 ст.62 Конституции РФ (ка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нее действовавшее законодательство) допускает возможность изъятий из национа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жима. Отклонения от национального режима (в сторону ограничения прав и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оборот, их расширения по сравнению с правами российских граждан) могу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но Конституции установлены только федеральным законом или международ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ом Российской Федерации. Введение особых правил для иностранных гражд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аких-либо других актах неправомер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качестве федерального закона СК предусматривает некоторые ограни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иностранных граждан по сравнению с правами российских граждан. Так, е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енности в порядке усыновления детей иностранными гражданами и лицами б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жданства (см. п.3 ст.124 СК и комментарий 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Содержание раздела VII СК несколько шире его названия: в нем рассматрив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только семейные отношения с участием иностранных граждан и лиц без граждан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и семейные отношения с участием только российских граждан, если эти отно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аны с территорией иностранного государства. Например, в п.1 ст.158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яются условия признания браков между российскими гражданами, заключ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территории иностранных государ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В нормах раздела VII СК решается вопрос о том, право какого государ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лежит применению к тем или иным семейным отношениям, связанным как с российск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и с иностранной правовой системой (коллизионные нормы). Связь с иностра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вой системой может заключаться в том, что супруги имеют разное гражданств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ок - российский гражданин усыновляется иностранным гражданином, супруг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живают в иностранном государстве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разделе V КоБС коллизионные нормы отсылали, как правило, к российск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у и охватывали лишь некоторые семейные отношения, оставля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елы в регулир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аздел VII СК, во-первых, восполняет пробелы, формулируя отсутствовавш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оБС коллизионные нормы о недействительности брака, личных неимуще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имущественных отношениях супругов, правах и обязанностях родителей и дет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иментных обязательствах совершеннолетних детей и других членов семьи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асширение коллизионного регулирования семейных отношений обусловл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ительным изменением положения России в мировом сообществе, развитием контак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йских граждан с иностранными гражданами, увеличением числа браков с иностран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ами, учащением случаев разного гражданства членов семьи. Расшир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улирования соответствует и мировым тенденциям. Так, во многих иностра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ах в последние годы законодательство в данной сфере обновлен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ализировано. Коллизионные нормы семейного права включены в новые зако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международном частном праве (Австрия, Венгрия, Турция, Швейцария и т.д.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в кодексы - семейные или гражданск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разделе VII СК, во-вторых, существенно изменен подход к определ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лежащего применению права: практически во всех коллизионных нормах предусмотр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сылки, допускающие применение не только российского, но и иностранного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ависимости от гражданства участника семейного отношения или от места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тельства (в России или за границей). В некоторых случаях допускается выбо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лежащего применению права самими сторонами (см. п.2 ст.161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Жесткое применение к любым семейным отношениям российского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шло в противоречие с интересами самих участников отношений, в част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йских граждан за границей. Так, неприменение иностранного права ве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тому, что в тех иностранных государствах, где определяющим признается зак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ства супруга, соответствующие акты российских учреждений (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ие брака) могли оказаться непризнанными и нереализованными, бра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"хромающими", т.е. признаваемыми в одной, но не признаваемыми в другой стра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 учтен и опыт иностранных государств, в законодательстве которых коллизио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ы семейного права чаще всего решаются исходя из применения закона стр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жданства или постоянного места жительства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разделе VII СК учтена договорная практика России. Так, в договор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и и СССР (Россия выступает как государство-продолжатель) с восточноевропейск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екоторыми другими странами о правовой помощи по гражданским, семейны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головным делам (см. Сборник международных договоров Российской Феде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оказанию правовой помощи. М., 1996) право, подлежащее применению к семей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ям, определяется не только на основании законодательства страны, су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й рассматривает дело, но и исходя из гражданства или места ж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, детей и т.д. Аналогичная позиция отражена и в Конвенции стран СН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22 января 1993 г. "О правовой помощи и правовых отношениях по граждански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ейным и уголовным делам" (СЗ РФ, 1995, N 17, ст.147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Хотя в целом круг регулирования в разделе VII СК по сравнению с раздел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V КоБС расширен, однако в нем отсутствуют нормы, относящиеся к опеке и попечительст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т.166 КоБС) и к регистрации актов гражданского состояния (ст.167, 168 КоБС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связано с принятием нового Г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Так, опека и попечительство урегулированы в ст.31-41 ГК. Соответств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оллизионные вопросы опеки и попечительства будут рассматриваться в последн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еле ГК. До принятия последней части ГК пробел должен, очевидно, восполня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ой на базе нормы ст.166 КоБ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опросы регистрации актов гражданского состояния получили разре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т.47 ГК, предусматривающей принятие закона об актах гражданского состояния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едь до принятия данного закона сохраняет свое действие в части, не противореча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, раздел IV КоБС (см. ст.168 СК и комментарий к ней). Хотя в ст.168 СК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отрено сохранение действия ст.167 и 168 КоБС, практика до принят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ого законодательства должна, очевидно, строиться на базе норм указа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тей КоБС. Действуют также ст.42-44 и ст.55-56 Консульского устава ССС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25 июня 1976 г. (ВВС СССР, 1976, N 27, ст.404), сохраняющего свое действ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территории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Таким образом, документы, представляемые в суды и иные учреждения в связ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рассмотрением семейных дел, если они выданы за границей, признаются в Росс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ыми при наличии консульской легализации, если только иное не установл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народным договором. Легализация - это установление и засвидетельствов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линности подписей на документах и соответствия их законам страны пребы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с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свобождение от легализации предусмотрено в двусторонних договорах Росс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правовой помощи по гражданским, семейным и уголовным делам, в Конвен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 СНГ от 22 января 1993 г., в Гаагской конвенции от 5 октября 1961 г.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сающейся освобождения иностранных официальных документов от легализац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тифицированной Россией в 1991 г. (в этой Конвенции, в которой участв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40 стран, предусмотрено, что удостоверение иностранных официальных доку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уществляется в особом упрощенном порядке - проставляется специальный штамп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постиль, который не требует дальнейшего заверения и признается официаль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реждениями всех стран-участниц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При применении норм раздела VII СК должно учитываться правило ст.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: если международным договором России установлены иные правила, чем т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предусмотрены соответствующими статьями данного раздела, примен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а международного договора (см. ст.6 СК и комментарий к ней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56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ри заключении браков на территории России независимо от граждан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ущих супругов форма заключения брака определяется согласно п.1 ст.156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йским законодательством. Это значит, что брак должен заключаться в орган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иси актов гражданского состояния (см. ст.1 и 10 СК и комментарий к ним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и, совершенные в России по религиозным обрядам, а также по обрядам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е обычаев, не порождают правовых послед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оссийским законодательством определяется и порядок заключения брак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ерритории России, причем и в случае, если один из будущих супругов - иностра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ин или даже оба будущих супруга - иностранные граждане. Брак соверш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личном присутствии лиц, вступающих в брак, как правило, по истечении месяц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дня подачи ими заявления в органы записи актов гражданского состоя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енная регистрация заключения брака производится в порядке, установл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государственной регистрации актов гражданского состояния. Отказ в регистр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ка может быть обжалован в суд (см. ст.11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авило п.1 ст.156 СК соответствует существующей практике и действовавш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нее законодательству (ст.161 КоБС). И в иностранных государствах форм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ок заключения брака по общему правилу подчиняются законодательству ме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упления в брак (Болгария, Венгрия, Польша, Португалия, Чехия, Швейцар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.д.). Наряду с этим общим правилом действуют иногда и другие дополните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лизионные нормы. Например, в Австрии форма брака подчинена австрийск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у, если брак заключается в Австрии, и закону гражданства кажд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будущих супругов, если брак заключается за пределами страны. В последн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 достаточно также соблюдения предписаний (относительно формы)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а заключения брака (§16 австрийского закона о международном частном прав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78 г.). В договорах России о правовой помощи форма заключения брака подчин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ычно законодательству государства, на территории которого он заключ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целом это регулирование совпадает с правилом п.1 ст.156 СК; в последн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, вопрос о форме и порядке заключения брака решается только примен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лучаю, когда супруги вступают в брак в России (так называемая одностороння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лизионная норм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Согласно п.2 ст.156 СК условия заключения браков с иностранными граждан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ерритории России определяются, в отличие от ранее действовавшего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т.161 КоБС), для каждого из лиц, вступающих в брак, законодательством государ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ином которого лицо является. Так, при заключении брака российской граждан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гражданином Бельгии в отношении последнего должны быть соблюдены треб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льгийского законодательства о брачном возрасте, необходимости согласи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упление в брак, препятствиях к браку, а в отношении российской граждан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требования ст.12-15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скольку семейное законодательство отнесено пп."к" п.1 ст.72 Конститу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 к совместному ведению Федерации и субъектов Федерации, а ст.13 СК допуск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улирование некоторых условий вступления в брак и законодательством субъек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йской Федерации (см. ст.13 СК и комментарий к ней), возможны особ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егулировании условий заключения брака в субъектах Федерации. При отсыл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лизионной нормы п.2 ст.156 СК к российскому законодательству такие особен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быть учт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сли в России заключается брак двух иностранных граждан, к каждому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х должно применяться законодательство государства, гражданином кот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о явл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Факт принадлежности лица к гражданству того или иного государства опреде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но п.2 ст.156 СК на момент заключения брака. Тем самым исключаются возмож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ры по поводу подлежащего применению законодательства в случае изме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пругами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аряду с применением законодательства страны гражданства вступа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 лица п.2 ст.156 СК предписывает применительно к условиям заклю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иностранных граждан соблюдение требований и российского законода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именно ст.14 СК в отношении обстоятельств, препятствующих заключению бра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касается других условий заключения брака, предусмотренных СК, 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а о брачном возрасте (ст.13 СК), то соблюдения их в данном случае зак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требует. Поэтому возможно заключение браков и с лицами моложе 18 лет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правомерно по законодательству иностранного государства, гражданином кот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супруг. Например, при заключении в России брака между россий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ином и болгарской гражданкой условия заключения брака для россий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ина будут определяться по ст.12-15 СК, а для болгарской гражданки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Семейному кодексу Болгарии, в том числе по нормам этого кодекса о брач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расте и о препятствиях к заключению брака. Но, кроме этого, необход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статировать отсутствие для болгарской гражданки препятствий к браку, предусмотр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.14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еречень обстоятельств, препятствующих браку, в законах разных стр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личен, требования иностранного законодательства могут оказаться как боле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и менее строгими, чем в России. Так, если в России согласно ст.14 СК запрещ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и только между полнородными и неполнородными братьями и сестрами, т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гарии - и между двоюродными братьями и сестрами. В то же время ст.14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допускает заключение брака между лицами, из которых хотя бы одно уже состо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ругом браке, а в ряде стран до сих пор признается полигамия. Если будущ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, желающий заключить брак в России, уже состоит в браке, то даже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лежащий применению закон его страны допускает вступление во второй бра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оссии в заключении брака ему на основании ст.14 СК должно быть отказ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оллизионные нормы об условиях заключения брака содержат некоторые догово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и (ранее - СССР) о правовой помощи и Конвенция стран СНГ от 22 январ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3 г. Ими предписано применять либо законодательство государства, на территор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го заключается брак (договоры с Польшей, Финляндией), либо законод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 гражданства будущего супруга с соблюдением при этом требований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а, на территории которого заключается брак, в отношении препятств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заключению брака (ст.26 договора с Азербайджаном, ст.21 договора с Куб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26 договора с Эстонией и т.д.; так же решен вопрос в ст.26 Конвенции стр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Г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случае расхождения в регулировании условий заключения брака в п.2 ст.15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и в соответствующем международном договоре применяться должны правила догов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ст.6 СК и комментарий к ней). Например, при заключении в Москве бра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финским гражданином и российской гражданкой условия заключения бра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финского гражданина будут определяться в соответствии с п.2 ст.22 догов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Финляндией о правовой помощи, т.е. по российскому законодательству (с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.3 СК и комментарий к ней), а не по законодательству страны граждан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его супруга, как это предписано п.2 ст.156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ункт 3 ст.156 СК решает спорный вопрос о том, право какого государ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о применяться к условиям заключения брака лица, имеющего несколько гражданст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лено, что если одно из гражданств - российское, применению подлеж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о РФ. Ссылки российского гражданина на имеющееся у него, кром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о, гражданство иностранного государства, подтвержденное соответствующ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кументами, в этом случае не должны приниматься во внимание и не должны влеч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собой применение иностранного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наличии двух (нескольких) гражданств, ни одно из которых не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йским, возможные затруднения при определении подлежащего применению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одолеваются указанием в п.3 ст.156 СК на решение вопроса по выбору облада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странных гражданств. Не требуется устанавливать, с каким государством лиц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тесно связано, - выбор законодательства принадлежит исключительно сам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упающему в брак лицу. При этом оно не должно обосновывать свой выбор, одна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бор ограничен законодательством тех государств, гражданином которых лиц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нципы применения к условиям заключения брака законодательства 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иной страны при наличии двойного (множественного) гражданства, предусмотр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.3 ст.156 СК, могут быть, очевидно, распространены и на другие случаи приме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а страны гражданства лица, упомянутые в последующих стать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ела VII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Отсутствие у лица гражданства ставит вопрос о законодательстве, подлежащ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ению к условиям заключения браков таких лиц: отсылка п.2 ст.156 СК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ам страны гражданства в данном случае не дей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ункт 4 ст.156 СК исходит из того, что лица без гражданства наи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сно связаны с государством, где они постоянно проживают. Такой подход соответств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международной практике. Условия заключения в России браков лиц без граждан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чинены поэтому законодательству государства, в котором они имеют постоя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о жительства. Если лицо без гражданства постоянно проживает в Росс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я вступления его в брак будут определяться по российскому законодательств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же оно находится здесь временно - по законодательству государства, г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 имеет постоянное место 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Хотя п.3 и п.4 ст.156 СК не указывают, как п.2 данной статьи, на необходим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людения кроме иностранного законодательства требований ст.14 СК в отно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тоятельств, препятствующих заключению брака, по смыслу ст.156 СК прави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.2 этой статьи носит общий характер и поэтому должно применяться и при заключ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лицом, имеющим несколько иностранных гражданств, и при вступлени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к лица без гражданства, имеющего постоянное место жительства за границ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онвенция стран СНГ от 22 января 1993 г., которая предоставляет правов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щиту не только гражданам стран-участниц, но и лицам, проживающим на ее территор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т.1), решает вопрос и о праве, подлежащем применению при вступлении в бр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 без гражданства. Условия заключения брака таких лиц определяются законодательст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аривающейся стороны, на территории которой они имеют постоянное ме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тельства; кроме того, должны быть соблюдены требования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а, на территории которого заключается брак (ст.2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ак видно, в регулировании условий заключения брака лиц без граждан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венцией и п.4 ст.156 СК нет расхож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57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ункт 1 ст.157 СК, как и действовавшая ранее ст.162 КоБС, предусматри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ие браков между российскими гражданами, проживающими за предел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ритории России, в дипломатических представительствах или консульских учреждени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. Регистрируются браки в соответствии с российским законодательством (ст.4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сульского устава СССР). Следовательно, при определении формы и услов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ия брака применяются нормы гл.3 СК (см. комментарий к ней), а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отренные ст.13 СК нормы законов субъектов Российской Федерации о брач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расте, если они имеются (см. п.2 ст.156 СК и комментарий к нем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ункт 2 ст.157 СК, как и ст.161 КоБС, допускает заключение на территор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и браков между иностранными гражданами в дипломатических представительств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онсульских учреждениях иностранных государств. Такие браки признают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и действительными при соблюдении двух условий: 1) если имеется взаимность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) если супруги в момент заключения брака являлись гражданами иностр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а, назначившего посла или конс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заимность считается соблюденной, если в государстве, которое назначи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а или консула, зарегистрировавшего брак, признаются действительными бра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ные в российских дипломатических представительствах или консу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реждениях. Взаимность может вытекать из законодательства соответству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странного государства или из заключенных Россией международных договор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, согласно п.1-4 ст.9 Консульского договора с Китаем от 10 сентября 198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. консулы вправе регистрировать в соответствии с законодательством представляем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а и если это не противоречит законодательству государства пребы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и при условии, что оба лица, вступающие в брак, являются гражданами представляем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а, и выдавать свидетельства о бра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торое из названных условий исключает возможность признания "смешанных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сульских браков. Требуется, чтобы оба супруга имели гражданство государ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начившего посла или конс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днако в некоторых консульских конвенциях России допускается регистрац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сулом и "смешанных" браков. Так, в соответствии с пп."в" п.1 ст.37 Консуль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венции с Турцией от 27 апреля 1988 г. консул регистрирует браки в рамка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зволенных законодательством государства пребывания, при условии, что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йней мере один из супругов является гражданином представляемого государ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58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ункт 1 ст.158 СК допускает заключение браков между российскими граждан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браков между российскими гражданами и иностранными гражданами или лиц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гражданства в компетентных органах иностранного государства. Будущие супруг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оссийские граждане могут, следовательно, заключить за границей свой бр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бо в дипломатическом представительстве или консульском учреждении Росс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ст.157 СК и комментарий к ней), либо в органах иностранно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Заключенные в органах иностранных государств браки признаются в Росс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ыми при условии соблюдения законодательства государства ме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ия брака. Имеются в виду предписания этого законодательства о форм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условиях вступления в брак (ранее в ст.162 КоБС говорилось лишь о форм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). Поэтому, например, брак, заключенный в религиозной форме в стран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де такие браки имеют юридическую силу, должен считаться действительны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сылку в п.1 ст.158 СК на законодательство государства, на территор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го заключается брак, следует понимать как ссылку на всю совокуп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ящихся к заключению брака норм, включая и коллизионные нормы. Если, 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о иностранного государства предписывает, как и ст.156 СК, приме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условиям заключения брака законов страны гражданства супруга, то к будущ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у - российскому гражданину должны быть в этом государстве примен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йские зак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Законодательство большинства стран мира исходит из принципа приме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материальным условиям действительности брака "личного" закона будущего супруг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.е. законодательства страны гражданства супруга или страны места его жи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я допускается много разнообразных исключений из общего правила. В большин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вропейских стран, Японии и ряде других стран под личным законом поним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о страны гражданства вступающих в брак лиц, а в странах англо-американ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, Швеции, Норвегии и некоторых других государствах - законод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ы места жительства будущего супруга. Согласно ст.44 швейцарского зак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международном частном праве условия заключения брака в Швейцарии регулиру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вейцарским правом; однако указывается, что брак между иностранцами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заключен и в том случае, когда отсутствуют условия, предусмотренные швейцар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м, если налицо условия, установленные правом страны гражданства од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будущих супругов. Применение в сочетании личного закона и закона ме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ия брака используется и в других странах, например, в Финляндии. Зак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а заключения брака положен в основу регулирования условий вступлени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к в Бразилии, Аргентине и некоторых других стра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ля признания в России заключенных за границей браков действитель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уется согласно п.1 ст.158 СК соблюдение еще одного условия: должны отсутств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отренные ст.14 СК (см. комментарий к ней) обстоятельства, препятству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ию брака. Подчеркнем, что закон требует соблюдения требований ли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14 СК, но не предписаний о брачном возрасте (ст.13 СК) или о форме бра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т.10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апример, если будет установлено, что один из супругов на момент заклю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, который имеется в виду в п.1 ст.158 СК, уже состоял в браке, соверше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границей брак не будет считаться в России действительным, даже если законод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а вступления в брак не видит в этом препятствия к заключению брака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же время недостижение одним из супругов брачного возраста, предусмотр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13 СК, не может служить основанием для отказа в признании брака действите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оссии, если соблюдены законы соответствующего государства о брачном возра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знание заключенного за границей брака действительным в России означа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н будет иметь такую же юридическую силу, как и брак, заключенный на территор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и, с вытекающими отсюда последств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Требования п.2 ст.158 СК к признанию заключенных за границей брак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иностранными гражданами более мягкие: не требуется соблюдение при заключ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предписаний ст.14, достаточно соблюдения соответствующего иностр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а. Поэтому если это законодательство допускает, например, вступ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 при наличии другого брака, нет оснований для признания в России недействите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двух иностранных граждан, один из которых уже состоит в браке. Практ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ранее шла по этому пути (см. Комментарий к Кодексу о браке и семье РСФС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.267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59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Коллизионная норма ст.159 СК о недействительности брака (КоБС подоб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а не содержал) сформулирована во взаимосвязи с регулированием в ст.15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158 СК формы и условий заключения б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сли брак был заключен на территории России, основанием для призн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недействительным служит нарушение правил законодательства, подлежавш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но ст.156 СК применению при его заключении (см. ст.156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ей). Так, если при заключении брака подлежало применению российское законод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к форме и порядку заключения брака, к условиям заключения брака россий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ина, к препятствиям к заключению брака иностранного гражданина),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йствительность брака с точки зрения формы и порядка, а также условий заклю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будет определяться по российскому законодательству. Это законод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т в данном случае определять основания признания брака недействительны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уг лиц, имеющих право требовать признания брака недействительным, последств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ействительности брака (см. ст.27-30 СК и комментарий к н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сли при заключении брака на территории России применялось иностра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о, например, условия заключения брака определялись для супру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ностранного гражданина по законодательству государства, гражданином кот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является, то брак может быть признан недействительным в связи с наруш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лежавших применению норм соответствующего иностранного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условиях вступления в б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ри признании в России недействительными браков, заключенных за предел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, определяющим также является законодательство, которое применялось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ии брака (см. ст.158 СК и комментарий к ней). Например, недействитель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, заключенного за границей иностранными гражданами с применением иностр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а о форме и условиях вступления в брак, определяется этим иностра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ом. Если же брак был заключен за границей с применением россий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а (например, в силу требований иностранного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ношении супруга - российского гражданина к условиям заключения брака бы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ен российский закон), брак может быть признан недействительным по мотив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ушения требований этого российского закона об условиях вступления в б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Коллизионные нормы о недействительности брака содержатся в тех договор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и о правовой помощи, в которых определено право, подлежащее примен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заключению брака (см. ст.156 СК и п.2 комментария к ней). Регулирует недействитель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и ст.30 Конвенции стран СНГ от 22 января 1993 г. Способ опреде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, подлежащего применению в отношении недействительности брака, т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, как и в ст.159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казанные международные договоры содержат также нормы о признании реш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семейным делам, если отсутствуют основания отказа в признании, предусмотр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оответствующем договоре (ст.52 Конвенции стран СНГ от 22 января 1993 г.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46 договора с Болгарией, ст.44 договора с Монголией, ст.50 договора с Эстони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.д.). Следовательно, на территории России подлежат признанию (с соблюд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ленных соответствующим договором условий признания) и решения суд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х государств о недействительности бра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скольку ст.159 СК не содержит указания на признание иностранных реш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недействительности брака, вынесенных в государствах, с которыми Росси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ет международных договоров, предусматривающих признание, возникает вопро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возможности такого признания. Видимо, возможность признания может быть обоснова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ой ст.156 СК, по которой заключенные за границей браки признаются действитель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оссии. Едва ли было бы правильно, признав заключенный за границей бр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ым, продолжать считать его таковым в случае вынесения впослед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границей решения о признании его недействительным. Для признания в Росс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й о недействительности брака необходимо, однако, соблюдение общих требован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смотренных Указом Президиума Верховного Совета СССР от 21 июня 1988 г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О признании и исполнении в СССР решений иностранных судов и арбитражей" (ВВ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ССР, 1988, N 26, ст.427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60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Как и действовавшая ранее ч.1 ст.163 КоБС, п.1 ст.160 СК предусматри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ение при расторжении в России браков российских граждан с иностран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ами, а также браков между иностранными гражданами российского законода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.е. ст.16-26 СК (см. комментарий к н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опрос о признании за границей осуществленного в России расторжения бра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например, расторжения брака двух иностранных граждан) решается в соответствующ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е на основании его законодательства. В России же брак будет счит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оргнутым (разумеется, если решение вынесено с соблюдением предписа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йского семейного и процессуального законодательства). Отметим, что коллизио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ы о расторжении брака (тех стран, где развод допускается) весьма различ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инципе расторжение брака подчиняется либо закону страны гражданства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супруга (законодательство большинства стран континентальной Европы), либ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у страны места жительства супругов или мужа (например, Швеция; тако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бщем право Англии и США). Однако применяются многочисленные дополните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сылки. Например, португальский ГК подчиняет развод закону страны граждан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; при разном гражданстве применяется право их общего обычного ме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тельства, а при его отсутствии - личный статут мужа (ст.52, 55 ГК). Таиланд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 расторгает брак, лишь если развод разрешен национальными законами об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пругов; основания развода определяются правом места предъявления и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екоторые международные договоры России решают вопрос о подлежащем примен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е иначе. Например, согласно ст.28 Конвенции стран СНГ от 2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нваря 1993 г. по делам о расторжении брака применению подлежит законод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а, гражданами которого являются супруги в момент подачи заявления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супруги имеют гражданство разных государств, применяться должно законод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а, учреждение которого рассматривает дело о расторжении брака. Посколь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расхождении в регулировании применяется правило международного догово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не СК (см. ст.6 СК и комментарий к ней), в случаях, когда договор отсыл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законам страны гражданства супругов, при расторжении их брака должно применя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ующее иностранное законодательство. Если, например, расторг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 украинской гражданки, проживающей в Москве, с украинским гражданин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живающим в Киеве, суд по месту жительства истицы должен применить не российско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украинское семейное законод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ункт 2 ст.160 СК, как и действовавшая ранее ч.5 ст.163 КоБС, допуск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оржение брака российских граждан, проживающих за границей, в российс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е; это допускается и тогда, когда второй супруг является гражданином иностр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а. Практике известны такие случаи. Например, Мосгорсуд рассматрив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и российских гражданок, проживающих в Италии, о расторжении их брака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тальянскими гражданами, проживающими там же. Возникающий при рассмотр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бных дел вопрос о территориальной подсудности, не получивший разре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ГПК, должен решаться на основании поручения Верховного Суда РФ, т.е. де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о рассматриваться судом, указанным Верховным Судом РФ. Соответствую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о, содержавшееся в ч.6 ст.163 КоБС, не воспроизведено в ст.160 СК, т.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вопрос, носящий процессуальный характер, предполагается урегулир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овом ГП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оссийские граждане, проживающие за границей, вправе обращаться по вопрос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оржения брака и в дипломатические представительства или консульские учре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и, если речь идет о браке, расторжение которого по российскому законодательст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о в органах записи актов гражданского состояния (см. ст.19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ей). При этом консул вправе расторгать браки между супругами - российск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жданами, если хотя бы один из них постоянно проживает за границ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взаимном согласии на расторжение брака супругов, не имеющих несовершеннолет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, расторжение брака производится в консульском учреждении России по мес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тельства супругов или одного из них на основании совместного заявления супруг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лучае невозможности явки одного из супругов в консульское учреждение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важительным причинам (болезнь, военная служба, отдаленность проживани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.п.) совместное заявление может быть подано другим супругом. Подпись отсутству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 на заявлении должна быть удостоверена органом загса, в нотариа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ке или консулом по месту жительства другого супруга. Регистрация растор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производится в присутствии обоих супругов. Лишь в отдельных случа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наличии уважительных причин регистрация может быть произведена в отсутств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го из супругов. Свидетельство о расторжении брака отсутствующему супруг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живающему в России, высылается через МИД в орган загса по месту его жи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если супруг проживает за пределами России - в дипломатическом порядке консул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месту его 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Российские граждане согласно п.3 ст.160 СК вправе расторгать бра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пределами России и в компетентных органах иностранных государств. Растор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х браков признается действительным в России (оно признавалось действите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 ст.163 КоБС). Правило п.3 ст.160 СК следует понимать в том смысле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чь идет и о браках между российскими гражданами, и о браках российских гражд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иностранными гражданами и лицами без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знание в России иностранных решений о расторжении брака пункт 3 ст.16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связывает с необходимостью соблюдения органом, вынесшим решение,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а своей страны о компетенции и подлежащем применению праве.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ыполнении этого условия решение может оказаться в России непризнан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нее действовавшее законодательство (п.2 и 3 ст.163 КоБС) признание в Росс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оржения браков с участием российских граждан тоже ставило в зависим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соблюдения судом, вынесшим решение, иностранных законов, однако формулиров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законы "соответствующих" государств) была неопределенной. Статья 160 СК конкретизир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поня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ущественным согласно данной статье является факт вынесения решения компетент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ом. Если, например, расторжение брака отнесено законодательством стр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а расторжения брака к ведению судов, компетентным надо считать суд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какой-либо другой орган. Соблюдение законодательства страны места вынес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я о компетенции вынесших решение органов означает также, что выполн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ования законодательства о пределах компетенции судов данного государ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рассмотрению дел о расторжении брака (международная подсудность). Так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етенция устанавливается в разных государствах по-разному. Например, чеш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ы признаются компетентными по делам о расторжении брака, если хотя бы оди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супругов является гражданином Чехии; при определенных условиях суды э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ы компетентны и в отношении супругов-иностранцев (§§33 и 38 закона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народном частном праве и процессе). И в Польше к компетенции поль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ов отнесены дела о расторжении брака, если хотя бы один из супругов 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ьским гражданином. Если при этом оба супруга проживают в Польше, к 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яется исключительно польская юрисдикция (ст.1100 ГПК Польш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сли, например, польским судом расторгнут брак проживающих в Варш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, один из которых имеет польское, а другой - российское гражданств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 препятствий с точки зрения компетенции для признания в России ре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ского суда о расторжении б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ункт 3 ст.160 СК связывает признание иностранных решений и с соблюд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а государства места вынесения решения о подлежащем примен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е. Имеется в виду соблюдение коллизионных норм семейного права д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а. Поэтому при решении вопроса о признании в России решения иностр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а о расторжении брака, например, двух российских граждан, важно установи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коллизионная норма государства, суд которого вынес решение, соблюде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эта коллизионная норма отсылает к законодательству страны граждан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, следует убедиться, что при расторжении брака было применено российс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од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ункт 3 ст.160 СК, в отличие от п.2 и 3 ст.163 КоБС, не связывает призн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странных решений о расторжении брака с местом проживания супругов (в Росс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за ее пределами). Это не исключает того, что при определении в новом ГП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елов компетенции российских судов (в том числе по семейным делам) и ре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их вопросов признания иностранных судебных решений это обстоятельство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ято во вним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ункт 4 ст.160 СК предусматривает признание в России действите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го за границей расторжения брака между двумя иностранными граждан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условливая признание соблюдением норм законодательства государства, су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или другое учреждение) которого принял решение о расторжении брака, а им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, касающихся компетенции и подлежащего применению права. По существу э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а совпадает с правилом, содержавшимся в ч.4 ст.163 КоБС. Однако уточне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отреблявшееся ранее понятие законодательства "соответствующего"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оллизионные нормы иностранных государств по-разному определяют подлежа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ению право. В принципе расторжение брака подчиняется либо законодательст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ы гражданства супругов или супруга (законы Австрии, Венгрии и вооб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инства стран континентальной Европы), либо законодательству места ж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 или мужа (например, Швеция, Швейцария; таково в общем право Англ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ША, где основной проблемой считается установление подсудности, котор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онечном счете определяет и подлежащее применению право). Однако примен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численные дополнительные коллизионные отсыл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Признание в России иностранных решений о расторжении брака означа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за иностранным решением признается такая же юридическая сила, как и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ем российских судов (или органов записи актов гражданского состояния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расторжении брака. Наличие иностранного решения о расторжении брака д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я считать супругов разведенными. При этом, по-видимому, не требу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енная регистрация расторжения брака, произведенного иностра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ом, в порядке, установленном для государственной регистрации актов граждан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ния (см. п.2 ст.25 СК и комментарий к нему). Лицо, брак которого расторгн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ем иностранного суда, может, ссылаясь на это решение, подлежащее признани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упить в России в новый б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ежний брак считается прекратившимся со дня вступления иностр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я в законную силу. День вступления иностранного решения в законную сил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ен, надо полагать, определяться в соответствии с законодательством государ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 (или иной орган) которого вынес решение. Вопрос имеет практическое знач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.к. законодательство иностранных государств течение срока, с которым связы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упление судебного решения в силу, устанавливает, как правило, начиная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ня вручения отсутствующей стороне копии решения, а не со дня вынесения реш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знание иностранного судебного решения о расторжении брака не треб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й-либо специальной процедуры, если только против признания не возраж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торой супруг или иное заинтересованное лицо. Так, загс, куда лицом, вступаю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брак, предъявлено в подтверждение того, что он не состоит в браке, ре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странного суда о расторжении его прежнего брака, рассматривает это ре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подтверждение прекращения брака, удостоверившись в том, что решение вступи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аконную силу (обычно иностранный суд делает на решении соответствующ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метк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сли, однако, заинтересованное лицо возражает против признания, вопро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признании на территории России иностранного решения о разводе рассматри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заявлению указанного лица судом в порядке, предусмотренном Указом Президиу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ховного Совета СССР от 21 июня 1988 г. "О признании и исполнении в ССС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й иностранных судов и арбитражей". Суд рассматривает заявление в судеб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седании, проверяя соблюдение условий признания, в частности, и тех услов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рассмотрены выше в комментарии к настоящей статье (соблюдение требова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компетенции и подлежащем применению прав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ледует различать признание брака расторгнутым и признание последств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ода, основывающихся на иностранном законе, например, таких как безуслов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шение виновной стороны права на вступление в новый брак, права на воспит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 и т.п. Последствия, которые не относятся к статуту развода, в принцип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ы определяться на самостоятельных основаниях (см. ст.156, 163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Признание судебных решений о расторжении брака предусматривает ря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ов России о правовой помощи. В некоторых из них, например, в догово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Румынией (ст.25) специально предусмотрено признание решений о расторж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 "без дальнейшего производства"; требуется лишь установить, что суд стра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де решение должно быть признано, до этого времени не вынес по тому же дел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я, вступившего в законную силу. Другие договоры, например, договор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ьетнамом (ст.41), предусматривают признание решений по делам неимуществ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рактера, включая сюда и решения о расторжении брака. Условия отказа в призн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улируются здесь шире. Отказ допустим, если установлено: 1) ответчик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ял участия в процессе из-за того, что ему не было своевременно и в надлежа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е вручено извещение; 2) дело между теми же сторонами, о том же предме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 тому же основанию было уже разрешено в стране, где ставится вопрос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нии, или было здесь ранее возбуждено; 3) дело относится к исключите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етенции учреждений запрашиваемого государства. Статья 52 Конвенции стр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Г от 22 января 1993 г. предусматривает признание решений, не требующих испол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ледовательно, и решений о расторжении брака), при условии соблюдения перечисл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ней условий, близких к рассмотренным выше, но не полностью совпадающих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наличии международного договора с государством, суд которого выне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лежащее признанию решение о расторжении брака, необходимо обращение к соответствующ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у и соблюдение тех и только тех условий признания, которые предусмотр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оговоре (см. ст.6 СК и комментарий к ней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61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КоБС не содержал нормы о законодательстве, подлежащем применению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ым неимущественным и имущественным правам и обязанностям супругов (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бора фамилии, режим совместного имущества, взаимное алиментирование и т.п.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отсутствии регулирования суды, независимо от гражданства супругов и ме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жительства, применяли российское законод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ункт 1 ст.161 СК восполняет пробел в законодательстве, предписывая приме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указанным правам и обязанностям законодательства государства, на территор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го супруги имеют совместное место жительства. Предполагается, что отно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 наиболее тесно связаны с правом государства, где протекает бра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видно, подлежащее применению право определено на основании "территориального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итерия - гражданство супругов не принимается во внимание. Таким образ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к отношениям супругов - иностранных граждан, если они проживают совмест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Москве, подлежит применению российское законод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ункт 1 ст.161 СК устанавливает дополнительные коллизионные нормы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й, когда супруги не имеют или никогда не имели совместного места житель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отсутствии совместного места жительства применяется законодательство государ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ерритории которого супруги имели последнее совместное место жительства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же супруги никогда не имели совместного места жительства, россий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ы применяют российское законод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мером может служить рассмотрение в российском суде спора о разде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ущества супругов, один из которых, французский гражданин, проживает во Франц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другая - российская гражданка, проживает в Москве. Брак был заключен в Москв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есь же супруги несколько лет жили совместно, оба имеют здесь имуществ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за год до предъявления иска ответчик уехал во Францию и супруги ст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ть раздельно. При отсутствии у супругов на момент предъявления иска совмест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а жительства применению подлежит в соответствии с п.1 ст.161 СК российс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од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ри отсылке коллизионных норм п.1 ст.161 СК к российскому законодательст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ению подлежат нормы гл.6 СК о личных правах и обязанностях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гл.6 СК и комментарий к ней), гл.7 СК о законном режиме имущества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гл.7 СК и комментарий к ней). Применению подлежат и нормы гл.8 СК о договор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жиме имущества супругов (см. гл.8 СК и комментарий к ней), если супруг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амках, установленных п.2 ст.161 СК, не избрали при заключении бра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овора или соглашения об уплате алиментов друг другу иностранное законод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ункт 2 ст.161 СК допускает избрание законодательства, подлежа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ению к брачному договору или соглашению супругов об уплате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 другу, самими супругами. Это значит, что, например, при составлении бра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а (см. ст.40-44 СК и комментарий к ним) или соглашения об уплате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ст.89 и 90 СК и комментарий к ним) супруги могут договориться о т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их права и обязанности по указанным договору или соглашению будут определя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тем законодательством, на которое указывают коллизионные нормы п.1 ст.16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, а каким-либо иным. Например, если брачный договор заключают супруги, оди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которых живет в России, а другой - в Германии, а ранее они жили совмест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оссии, то согласно п.1 ст.161 СК их права и обязанности по брачному договор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ы были бы подчиняться российскому законодательству как законодательст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ы последнего совместного места жительства супругов. Но при соответствую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енности супругов их права и обязанности по брачному договору буд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чиняться германскому праву или праву какого-либо другого избранного 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странного государства. Коллизионная норма п.1 ст.161 СК в этом случа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примен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ледует иметь в виду, что право избрания законодательства принадлеж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но п.2 ст.161 СК не всем супружеским парам, а лишь тем, которые не име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го гражданства или совместного места жительства. Брачные договоры и согла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уплате алиментов супругов, имеющих общее гражданство или совместное ме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тельства, определяются в соответствии с общими правилами п.1 ст.161 СК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отсылке этих правил к российскому законодательству подлежат примен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ы главы 8 СК, ст.89 и 90, а также гл.16 СК (см. гл.8, ст.89 и 90, гл.1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 и комментарий к н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Из п.2 ст.161 СК следует, что выбор супругами законодательства не огранич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ом какой-то определенной страны. Это может быть законод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и, законодательство страны гражданства одного из супругов, страны ме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жительства, страны, где находится недвижимое имущество супругов, и т.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вязи с этим нельзя полностью исключить случаи избрания супругами под давл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го из них законодательства государства, где недостаточно обеспечено равен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жчины и женщины в имущественных отношениях. Если будет установлено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ение норм избранного иностранного семейного права противоречит основ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порядка России, возможно ограничение его применения (см. ст.167 С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Избрание на основании п.2 ст.161 СК подлежащего применению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правом, но не обязанностью супругов, не имеющих общего граждан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совместного места жительства. Если такие супруги не воспользовались пра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бора законодательства, к их брачному договору или соглашению об уплате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яются положения п.1 ст.161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ыбор законодательства может быть осуществлен в соответствии с п.2 ст.16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 при заключении брачного договора или соглашения об уплате али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дчеркнем, что ст.161 СК допускает избрание права сторонами тольк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и указанных в ней имущественных отношений. Выбор права в отно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ых неимущественных прав и обязанностей супругов законом не предусмотре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редусмотрена, в частности, возможность выбора по соглашению супругов законода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гулирующего избрание супругами места жительства, фамилии, воспитание де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.п. (см. гл.6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татья 161 СК не говорит о форме избрания сторонами законода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лежащего применению к брачному договору или соглашению об уплате алимен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овательно, применяются соответствующие коллизионные правила о форме сдел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щиеся в п.1 ст.165 Основ ГЗ (см. ст.4 СК и комментарий к ней). Заключаем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оссии соглашения супругов об избрании законодательства могут быть включ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ам текст брачного договора (соглашения об уплате алиментов), но могу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формлены и отдельным документом. Соглашение, как и сам брачный договор (соглаш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уплате алиментов), излагается в письменной форме и требует нотариа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остоверения (см. ст.41 и 100 СК и комментарий к ним). В нем должна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о выражена воля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сли выбор супругами законодательства осуществляется за пределами Росс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аточно того, что этот выбор оформлен согласно требованиям соответству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странного государства. Однако выбор российского законодательства не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признан недействительным вследствие несоблюдения формы, если соблюд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ования российского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 форме соглашений супругов о подчинении брачного договора или согла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уплате алиментов законодательству того или иного государства следует, очевид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ять и коллизионную норму ст.165 Основ ГЗ о том, что форма сделок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оду строений и другого недвижимого имущества, находящегося в России, подчин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йскому пра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Коллизионные нормы о личных и имущественных отношениях супругов, содержащие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аве иностранных государств, сложны и весьма разнообразны. Во многих стран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 отношения определяются по законодательству государства, гражданами кот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ются оба супруга (Польша, Португалия, Чехия и т.д.). При разном граждан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 в ряде стран применяется в вопросах их личных отношений отсылка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у последнего общего гражданства, а при его отсутствии - к националь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у мужа (ст.14 греческого ГК, ст.18 итальянского ГК и др.), либо к пра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ычного местопребывания супругов, а при его отсутствии - к националь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у мужа (ст.52 II португальского ГК), либо, наконец - прямо к националь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у мужа (§21 II таиландского закона). К имущественным отношениям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 многих странах применяются другие отсылки, чем те, которые примен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личным отношениям, причем часто предписывается применение законодатель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овавшего в момент заключения брака (так по греческому ГК, итальянск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К, португальскому ГК и т.д.). Это правило допускает, однако, исключения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жим супружеского имущества обычно может быть изменен брачным договор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общего принципа единства супружеского имущества в ряде законодатель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ется исключение и для недвижимого имущества, которое, как правило, подчин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у места его нахождения. В Польше, Чехии и ряде других стран действу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правило, общая коллизионная норма для личных и имущественных отнош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. В то же время допускается в сфере имущественных прав выбор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ми. В Польше вопрос о допустимости такого выбора, его изменении и отме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ается по национальному закону супру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некоторых странах значение договорного урегулирования имуще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й супругов особенно велико. Так, согласно ст.52 швейцарского зак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международном частном праве 1987 г. режим имущественных отношений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яется по общему правилу правом, избранным супругами. Если супруг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брали права, режим их имущественных отношений определяется правом государ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отором супруги имеют совместное место жительства, а если они имеют ме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тельства в разных государствах - правом государства, где они имели послед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местное место жительства; если супруги никогда не имели совместного ме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тельства, применяется право их общего гражданства, а при отсутствии и тако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швейцарское право (ст.54 упомянутого зако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скольку ст.161 СК не содержит правила о признании в России решен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несенных по личным и имущественным отношениям супругов учреждениями иностра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, вопрос об их признании должен решаться на общих основаниях, предусмотр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ПК и другими актами процессуального законодательства, а также международ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оворами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Коллизионные вопросы личных и имущественных отношений супругов отраж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яде договоров России (ранее - СССР) о правовой помощи, а также в Конвен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 СНГ от 22 января 1993 г. Так, по ст.29 договора с Польшей о право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щи и правовых отношениях по гражданским, семейным и уголовным делам лич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имущественные правоотношения супругов определяются законодательством Договаривающей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, на территории которой супруги имеют совместное место житель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супруги проживают в разных странах, то при наличии у них общего граждан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яется законодательство страны их гражданства, а при разном граждан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конодательство страны, где они имели свое последнее совместное место житель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изки к приведенному правилу и нормы других договоров о правовой помощ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акже ст.27 Конвенции стран СНГ от 22 января 1993 г. Последняя содерж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алогичные польскому договору положения с добавлением на тот случай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и, имеющие разное гражданство, не имели совместного места ж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ерритории стран-участниц Конвенции. В этом случае согласно ст.27 примен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о государства, учреждение которого рассматривает дело. Кром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о, в данной статье установлено, что отношения супругов, касающиеся их недвижим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ущества, определяются по законодательству государства, на территории кот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 наход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 личным и имущественным отношениям супругов при расхождении в регулиров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ами международного договора и ст.161 СК применяются правила международ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а (см. ст.6 СК и комментарий к ней). Например, если супруги - поль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е проживают один в России, а другая - в Польше, а ранее совместно ж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оссии и имеют здесь денежные вклады, то при рассмотрении иска о разде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ущества супругов российский суд должен применить не российское законодательств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это вытекает из п.1 ст.161 СК, а польское законодательство -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риведенной выше ст.29 договора с Польш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озникает вопрос о возможности избрания супругами законодательства, подлежа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ению к брачному договору или соглашению об уплате алиментов (п.2 ст.16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), иного, чем то законодательство, к которому отсылает норма международ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а. Например, если договор о правовой помощи предписывает приме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имущественным отношениям супругов, один из которых проживает в России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ой - в Польше, российского законодательства как законодательства стр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последнего совместного места жительства, возможно ли применение поль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а, если супруги договорились о подчинении именно этому законодательст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прав и обязанностей по уплате алиментов друг друг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-видимому, поскольку правило договора сформулировано вполне определ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е допускает изъятий на основании соглашения сторон, применению в рассматриваем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 подлежит российское законодательство, как это вытекает из 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Хотя договоры России о правовой помощи и Конвенция стран СНГ от 2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нваря 1993 г. не содержат специальной нормы о признании и исполнении иностра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й, вынесенных по правоотношениям супругов, такие решения могу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ны и исполнены, т.к. подпадают под действие общих правил договоров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нии и исполнении решений (ст.51-55 Конвенции и соответствующие стать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ов). При этом должны быть соблюдены предусмотренные Конвенцией (договорами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я признания и исполнения. Например, при исполнении в России ре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краинского суда о разделе имущества супругов должно быть согласно ст.52 назва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венции установлено, что отсутствуют следующие основания для отказа в призн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исполнении: а) в соответствии с законодательством государства, на территор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го вынесено решение (т.е. Украины), оно не вступило в законную сил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не подлежит исполнению, за исключением случаев, когда решение подлеж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нению до вступления в законную силу; б) ответчик не принял участи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е вследствие того, что ему или его уполномоченному не был своеврем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адлежаще вручен вызов в суд; в) по делу между теми же сторонами, о 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предмете и по тому же основанию на территории государства, где должно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но и исполнено решение (т.е. России), было уже ранее вынесено вступивш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аконную силу решение или имеется признанное решение суда третьего государ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например, Белоруссии), либо если учреждением этого (т.е. российского) государ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ранее возбуждено производство по данному делу; г) согласно положени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нной Конвенции, а в случаях, не предусмотренных ею, согласно законодательст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а, на территории которого решение должно быть признано и исполне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о относится к исключительной компетенции ее учреждения (если, 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краинским судом вынесено решение о недвижимом имуществе, находящемся в России)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) отсутствует документ, подтверждающий соглашение сторон по делу договор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судности; е) истек срок давности принудительного исполнения, предусмотре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одательством государства, суд которого исполняет реш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62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татья 162 решает коллизионные вопросы установления и оспари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овства (материнства). В отличие от правила ст.164 КоБС, по которой уста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овства в РСФСР независимо от гражданства родителей и ребенка и места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тельства производилось по российскому законодательству, п.1 ст.162 СК подчин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ление и оспаривание отцовства (материнства) законодательству государ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ином которого является ребенок по рождению. Поскольку на территор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и речь чаще всего идет об установлении отцовства (материнства) в отно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, являющихся российскими гражданами, в подавляющем большинстве случае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т практически, как и прежде, применяться российское право, а именно гл.1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, регулирующая установление происхождения детей (см. ст.47-53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им). Однако отцовство (материнство) в отношении детей, являющихся иностран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ами, согласно п.1 ст.162 СК должно теперь устанавливаться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законодательством государства их гражданства. Дети, таким образом, получ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щиту по нормам законодательства страны своего гражд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ункт 1 ст.162 СК указывает на гражданство детей по рождению. По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обретение ребенком впоследствии (к моменту установления отцовства) граждан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ого государства не влияет на подлежащее применению законодательство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 и в этом случае остается законодательство государства, гражданином кот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енок был по рожд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огласно ст.14 Закона о гражданстве ребенок, родители которого на момен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рождения состоят в гражданстве России, является российским граждани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висимо от места рождения. Гражданство родителей, таким образом, автоматичес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пространяется на родившегося ребенка и является его гражданством по рожден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детей, лишь один из родителей которых является российским гражданин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уют следующие правила ст.15 названного Закона: 1) если второй родите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ицо без гражданства, ребенок является российским гражданином независ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места рождения; 2) если второй родитель - гражданин иностранного государ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 о гражданстве ребенка независимо от места его рождения опреде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сьменным соглашением родителей; при отсутствии такого соглашения ребен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обретает российское гражданство, если он родился на территории России либ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аче стал бы лицом без гражданства. Находящийся на территории России ребено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и которого неизвестны, регистрируется в органах загса как россий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ин (ст.16 названного закона), т.к. презюмируется, что его родит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раждане России. Российское гражданство согласно ст.17 Закона получают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вшиеся на территории России дети граждан других государств (бывших союз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спублик, входивших в состав СССР по состоянию на 1 сентября 1991 г.,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их иностранных государств), если эти государства не предоставляют ребен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го гражданства. Гражданами России являются также родившиеся на ее территор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и, родители которых являются лицами без гражданства. Следует также им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виду норму ст.13 упомянутого Закона, согласно которой лица, родившиеся 3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кабря 1922 г. и позднее и утратившие гражданство бывшего СССР, счит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вшими в гражданстве РСФСР по рождению, если родились на территории РСФС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если хотя бы один из родителей на момент рождения ребенка был граждани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ССР и постоянно проживал на территории РСФСР. Под территорией РСФСР в да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 понимается территория РСФСР по состоянию на дату их ро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Коллизионные вопросы установления отцовства (материнства) получ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решение в ряде международных договоров России о правовой помощи. В большин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ев предписывается, как и в п.1 ст.162 СК, применение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а, гражданином которого является ребенок по рождению. Так реш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 в ст.25 договора с Кубой, в ст.27 аналогичного договора с Монголи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 большинстве других договоров о правовой помощи, содержащих коллизио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ы семейного права, а также в ст.31 Конвенции стран СНГ от 22 января 199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. Однако некоторые договоры о правовой помощи, например, договор с Румыни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58 г., в отличие от п.1 ст.162 СК предписывают применение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о из договаривающихся государств, гражданином которого является ребен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т.27 договора с Румынией). С учетом нормы ст.6 СК (см. комментарий к ней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ношении ребенка, являющегося по рождению российским гражданином, но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менту рассмотрения заявления об установлении отцовства ставшего румын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жданином, следует применять не российское, а румынское законод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орядок установления или оспаривание отцовства (материнства) на территор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и определяется согласно п.2 ст.162 российским законодательством: примен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лежат правила главы 10 СК, определяющие процедуру установления или оспари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овства (материнства) - административную или судебную. Это относится и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 случаям, когда в силу пункта 1 ст.162 СК применению подлежит иностра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ое законодательство. В случаях, когда российское законодательство допуск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ление отцовства (материнства) в органах записи актов гражданского состоя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имер, при установлении отцовства лица, не состоящего в браке с матер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путем подачи отцом и матерью совместного заявления в загс (см. п.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48 СК и комментарий к нему), проживающие за пределами территории Росс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и ребенка вправе обращаться с заявлениями об установлении отцов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ипломатические представительства или консульские учреждения Россий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дерации. Однако установление отцовства в указанном порядке допускается зако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тогда, когда хотя бы один из супругов является российским граждан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Поскольку ст.162 СК не содержит прямых указаний на признание реш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установлении отцовства (материнства), принятых иностранными учреждения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ние таких решений осуществляется на общих основаниях, предусмотр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ПК и другими актами процессуального законодательства, а также международ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ами России. Например, согласно п.1 ст.46 договора о правовой помощ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Венгрией вступившие в законную силу решения судов и органов по опеке и попечительст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й Договаривающейся стороны по делам неимущественного характера, если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ротиворечат этому договору, признаются на территории другой Договаривающей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 без дальнейшего разбирательства, если никакой суд другой Сторон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нес ранее по этому делу решения, вступившего в законную сил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63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Норма ст.163 СК является новой: КоБС не содержал коллизионного прав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правах и обязанностях родителей и детей. На практике суды во всех случа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яли российское законод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татья 163 СК, определяющая законодательство, подлежащее применению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м и обязанностям родителей и детей, распространяется на взаимные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бязанности родителей и детей, рожденных как в браке, так и вне брака.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 алиментные обязательства охватываются данной нормой, если речь идет 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тельствах родителей по отношению к детям. Из формулировки ст.163 СК следу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имеются в виду алиментные обязательства родителей по отношению к несовершеннолет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ям, а равно к нетрудоспособным совершеннолетним дет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рава и обязанности родителей и детей, в том числе алиментные обязан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чиняются согласно ст.163 СК законодательству государства, на территор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го они имеют совместное место жительства. Таким образом, отношения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етей, проживающих совместно в России, независимо от гражданства стор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яются по российскому законодательству (см. гл.11, 12, 13, 16, 17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омментарий к ним). В данном случае закон исходит из того, что отно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и детей наиболее тесно связаны с законодательством страны их совмест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а 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сли стороны не имеют совместного места жительства и проживают в раз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ах, их права и обязанности определяются законодательством государ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ином которого является ребенок. Например, если мать ребенка - иностр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ина, проживающая вместе с ребенком за границей, обратится в россий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 и иском к отцу ребенка - российскому гражданину, проживающему в Москв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взыскании алиментов на ребенка, суд при рассмотрении спора должен примен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о государства, гражданином которого является ребенок. Послед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ит в данном случае средства на содержание в том же объеме и на тех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овиях, что и другие дети, имеющие гражданство того же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ругой пример. При проживании матери с ребенком в России, а отца -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ницей взыскание на ребенка алиментов с отца должно определяться россий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ом по российскому законодательству, если ребенок - российский гражданин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 законодательству страны гражданства ребенка, если ребенок - иностра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ждан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В отношении прав и обязанностей родителей и детей, включая алимен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детей, ст.163 СК допускает в интересах ребенка и иное решение вопрос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требованию истца может быть применено законодательство государства,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ритории которого постоянно проживает ребенок. Данная норма относится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но, к случаям, когда ребенок, имеющий гражданство одного государства, прожи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территории друг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менение законодательства страны места проживания ребенка закон связы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наличием требования (просьбы) об этом истца. Отсюда следует, что при отсу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го требования суд не должен отступать от основных коллизионных прав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163 СК. Закон говорит также не об обязанности суда применять по требов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тца законодательство страны места жительства ребенка, и лишь о возмож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го применения. По смыслу закона должен приниматься во внимание тот фак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законодательство страны места жительства ребенка действительно более благоприят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ребенка. Здесь могут учитываться: способ взыскания алиментов (в процент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и к заработной плате ответчика или в твердой денежной сумме), сро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ыскания (до достижения 18 лет или до достижения экономической самостоятель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это принято в ряде стран), характер личных неимущественных отношений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етей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надлежность лица к гражданству того или иного государства, с котор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163 СК связывает решение вопроса о подлежащем применению законодательств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а определяться на момент вынесения решения. Поэтому если ребенок, являющий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рождению гражданином одного государства, к моменту вынесения решения стан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ином другого государства, определяющим следует считать это послед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ждан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о законодательству иностранных государств к отношениям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етей, рожденных в браке, и к отношениям родителей и внебрачных детей неред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лежит применению разное законодательство. Например, португальский ГК подчин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я родителей и детей, рожденных в браке, общему национальному зако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, а при отсутствии такового - закону их обычного общего места жительства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проживании родителей в разных государствах применяется национальный зак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а, и лишь в случаях, когда мать осуществляет в полном объеме родительск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асть - ее национальный закон (ст.57 ГК). Для отношений родителей и внебрач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 здесь действует другая коллизионная нор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Ряд законодательств при решении вопросов отношений между родителям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ьми исходит из гражданства детей. Например, согласно §45 венгерского зак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международном частном праве к таким отношениям, в частности, к праву де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фамилию, к праву на содержание и управление их имуществом - за исключ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ния родителей - применяется личный закон детей (т.е. закон гражданства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о же время допускается применение к отношениям между родителями и деть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последние являются венгерскими гражданами или проживают в Венгрии, венгер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а, если он более выгоден для детей (§46). В некоторых странах, 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Финляндии, личный закон ребенка применяется при отсутствии общего граждан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. В Греции при отсутствии общего гражданства отца и ребенка законодатель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т.18 ГК) исходит из их последнего общего гражданства, а при отсутствии тако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з национального закона отца. Согласно швейцарскому закону о международ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ном праве 1987 г. отношения между родителями и детьми регулируются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му правилу законодательством государства обычного местопребывания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т.82). Законодательство иностранных государств в данной сфере чрезвычай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ообразно и детально, обычно общее коллизионное правило дополняется мног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Коллизионные нормы о правоотношениях родителей и детей содержит ря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ов России о правовой помощи, а также Конвенция стран СНГ от 22 январ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3 г. Так, согласно п.1 ст.32 данной Конвенции правоотношения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етей определяются по законодательству той страны-участницы, на территор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й постоянно проживают дети. Несколько иначе решен вопрос в двусторон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ах о правовой помощи. Здесь при совместном месте жительства, как правил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яется законодательство государства, на территории которого они име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местное место жительства (ст.27 договора с Монголией, ст.25 договора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гарией, ст.30 договора с Эстонией и т.д.). Но при раздельном прожив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и детей часть договоров отсылает к законодательству страны граждан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(договоры с Болгарией, Венгрией, Румынией и др.), тогда как друг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например, с Вьетнамом, Монголией) - к законодательству страны места ж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. Некоторые двусторонние договоры о правовой помощи, в основном заключ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вно, выделяют правоотношения между внебрачным ребенком и его матерью и отц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чиняя их законодательству государства, гражданином которого является ребе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ак видно, регулирование коллизий в международных договорах неск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личается от норм ст.163 СК. Если, например, при раздельном проживании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являющегося вьетнамским гражданином и проживающего с матерью в Росс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163 СК требует применения вьетнамского законодательства как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ы гражданства ребенка, то договор с Вьетнамом требует применения россий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а, поскольку ребенок живет в России. Аналогичное расхожд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ует и между правилом ст.163 СК и п.1 ст.32 Конвенции стран СНГ от 2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нваря 1993 г. При расхождении в регулировании применяется норма международ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овора (см. ст.6 СК и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адо вместе с тем иметь в виду, что стремление и договоров, и внутрен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ого законодательства (ст.163 СК) обеспечить в первую очередь интерес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приводит часто и при разном регулировании к сходным результатам. Та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.31 договора о правовой помощи с Польшей наряду с основным правилом о примен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раздельном проживании сторон к их правоотношениям законодательства стр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ства ребенка содержит дополнительное правило, предписывающее приме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а страны места проживания ребенка, если оно для него 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агоприятно. Договор же с Монголией (ст.27) кроме основного правила о примен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добном случае законодательства страны, на территории которой ребенок име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о жительства, содержит дополнительное правило о применении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ы гражданства ребенка, если оно для него более благоприя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Признание и исполнение решений иностранных судов по правоотношени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и детей, в том числе решений о взыскании алиментов, осущест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оссии при наличии международного договора, предусматривающего такое призн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исполнение: Конвенция стран СНГ от 22 января 1993 г. и ряд двусторон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ов России о правовой помощи допускают признание и исполнение иностра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дебных решений по семейным делам при соблюдении предусмотренных соответствую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народным договором условий (см. п.6 комментария к ст.161 СК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64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татья 164 СК определяет законодательство, подлежащее применению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ным обязательствам совершеннолетних детей в пользу родителей и к алимент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язательствам других членов семьи; алиментные обязательства супругов и бывш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 данной статьей не охватываются (см. ст.161 СК и комментарий к ней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ее подобной нормы российское законодательство не содерж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оллизионная норма ст.164 СК отсылает к законодательству государ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ерритории которого стороны имеют совместное место жительства. При совмест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живании сторон в России должно, следовательно, применяться независимо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ства сторон российское законодательство (см. ст.87, 88 и гл.15 С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ментарий к ним). На практике и ранее при отсутствии законодательного регулиров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ялось в подобных случаях российское пра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отсутствии совместного места жительства алиментные обяз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летних детей и других членов семьи определяются исходя из граждан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, претендующего на получение алиментов. Закон исходит из того, что в та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ях в защите своего национального законодательства (законодательства стр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ства) в большей мере, чем совершеннолетние дети, нуждаются нетрудоспособ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тарелые родители и другие претендующие на получение алиментов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Если, например, сын нуждающегося престарелого отца уехал из Росси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вет за границей, иск проживающего в России отца, являющегося россий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ином, к сыну о взыскании алиментов должен рассматриваться судом с примен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йского законодательства, а именно ст.87 СК (см.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Законодательство ряда иностранных государств тоже выделяет коллизио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ы предоставления алиментов родственникам (кроме алиментов детям), подчиня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 отношения, как правило, законодательству страны гражданства лица, претенду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алименты (например, §47 венгерского закона о международном частном пра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79 г., ст.21 турецкого закона о международном частном праве 1982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Конвенция стран СНГ от 22 января 1993 г. (п.2 ст.32) и некоторые догово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правовой помощи, устанавливая для рассматриваемых правоотношений специа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лизионное регулирование, тоже исходят из необходимости защиты интерес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дающихся истцов. Практика применения договоров, в частности, договора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вой помощи с Польшей, заключенного в 1957 г., показала, что содержавшая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оговоре общая норма ст.31 о правоотношениях родителей и детей не отраж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ецифику алиментных отношений между истцом - престарелым нуждающимся родител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его взрослыми детьми, поэтому в 1980 г. данная статья договора была дополне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ециальным правилом (п.4 ст.31). Согласно этому правилу по делам о взыск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иментов с совершеннолетних детей применяется законодательство государ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территории которого проживает лицо, претендующее на получение али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расхождении в регулировании (ст.164 СК предписывает, если сторо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вут в разных государствах, применение законодательства страны граждан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, претендующего на получение алиментов, а договоры - страны места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тельства) применяется правило международного договора (см. ст.6 СК и комментар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ей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65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В ст.165 СК решены коллизионные вопросы усыновления, включая и отме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ия. В основу регулирования положены нормы ст.165 КоБС с изменения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сенными Федеральным законом РФ от 7 марта 1995 г. (СЗ РФ, 1995, N 11, ст.93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сыновление на территории России иностранными гражданами российских де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водится согласно ст.165 СК в соответствии с законодательством государ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ином которого является усыновитель - будущий глава семьи, как правил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возящий ребенка в свою страну. Применение при усыновлении соответствующ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странного законодательства (о требованиях к усыновлению в отношении возрас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ериального положения и т.п.) обеспечивает в дальнейшем стабильность усы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иностранном государ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усыновлении ребенка супругами, имеющими разное гражданство, долж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, очевидно, соблюдены требования, предусмотренные законодательством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а, гражданином которого является муж, так и государства, граждан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го является жена. Если ребенок усыновляется лицом без гражданства, усы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но п.1 ст.165 СК производится в соответствии с законодательством государ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тором это лицо имеет постоянное место ж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аличие гражданства (безгражданства) определяется на момент подачи зая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усыновлении или его отмене (если ставится вопрос об отмене усыновления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этом следует иметь в виду относящиеся к определению гражданства об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а (см. п.2 комментария к разделу VII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тсылая к законодательству страны усыновителя, ст.165 СК предписы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людение одновременно и требований российского законодательства (см. ст.124-12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129-132 СК и комментарий к ним), касающихся обеспечения при усыно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ов детей. Если требования соответствующего иностранного законода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бо указанные требования российского законодательства не соблюдены, усы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должно производ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При усыновлении на территории России детей - иностранных граждан российск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ами применяется, исходя из общей коллизионной нормы п.1 ст.165 С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йское законодательство (см. гл.19 и комментарий к ней). Следует учиты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.2 ст.169 СК, а также утвержденное Правительством РФ 15 сентября 1995 г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ение о порядке передачи детей, являющихся гражданами Российской Федерац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усыновление гражданам Российской Федерации и иностранным гражданам (С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Ф, 1995, N 39, ст.3768). Иностранное гражданство усыновляемых тоже учиты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усыновлении; учреждение, производящее усыновление ребенка - иностр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ина, должно в соответствии с ч.3 п.1 ст.165 СК получить согласие зако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ителя ребенка и компетентного органа государства, гражданином кот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ребенок, а также, если это требуется в соответствии с законодательст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нного государства, согласие ребенка на усыно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Правило п.2 ст.165 СК направлено на защиту прав усыновляемых де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осит общий ограничительный характер: независимо от гражданства усынови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ледовательно, и от подлежащего применению законодательства) при наруш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 ребенка, установленных российским законодательством и международ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ами России (например, Конвенцией о правах ребенка - см. ВВС СССР, 1990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N 45, ст.955), усыновление не может быть произведено, а произведенное усыно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лежит отм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4. Пункт 3 ст.165 СК предусматривает признание в России усыновления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оссийского гражданина, проживающего за границей, если оно произведено компетент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ом иностранного государства, гражданином которого является усыновител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уется лишь установить, что орган исполнительной власти субъекта РФ,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ритории которого ребенок или его родители проживали до выезда за границ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 предварительное разрешение на усыновление. Аналогичное правило содержа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 прежней редакции ст.165 КоБС, но если там речь шла о производстве усы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ами государства, на территории которого проживает ребенок, то п.3 ст.16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говорит об органах государства, гражданином которого является усыновител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аче определен и орган, дающий разрешение на усыно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Компетентность органа, производящего усыновление, о которой упомин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.3 ст.165 СК, определяется в иностранных государствах по-разному. Напри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Швейцарии усыновление производится в судах или административных орган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месту жительства усыновителя или супругов, совместно усыновляющих ребен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ры об усыновлении рассматриваются судами, компетентными по делам об усыно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оспаривании происхождения. Допускается усыновление в швейцарских орган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 том случае, когда усыновитель - швейцарский гражданин не имеет места ж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й стране, если усыновление в стране, где он живет, невозможно или нельз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умно требовать, чтобы заявление об усыновлении было подано по месту житель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рубежом (ст.75, 76 закона о международном частном праве 1987 г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ынося решение об усыновлении, компетентные органы иностранных государст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яют действующие в их стране нормы, которые тоже различны. Здесь предписы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итывать в том или ином варианте законодательство страны гражданства усынови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усыновляемого, а также страны, где производится усыновление. В ряде случае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ьно регулируются условия и последствия усыно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ведем в качестве примера регулирование коллизий при усыновлени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х принятых сравнительно недавно законах о международном частном прав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встрийский закон 1978 г. (§26) подчиняет условия усыновления закону граждан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ого из усыновителей; если по законодательству страны гражданства ребе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уется согласие последнего на усыновление или согласие третьего лица, примен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это законодательство. Последствия усыновления подчинены законодательств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лежащему применению к личным правоотношениям супругов. Турецкий закон 198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. в отношении способности к усыновлению и условий назначения усы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писывает применение для каждого участника закона страны гражданства,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ствий усыновления - закона страны гражданства усыновителя, а при усынов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ами - закона, регулирующего общие условия брака. По швейцарскому зако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87 г. (ст.77) условия осуществляемого в Швейцарии усыновления определ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вейцарским правом. Однако принимаются во внимание и условия, предусмотр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ом страны места жительства или гражданства усыновителя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пругов - усыновителей, если выясняется, что в этих странах может быть отказа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изнании принятого в Швейцарии решения об усыновлении, чем может быть нанес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ьезный ущерб интересам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5. Договоры России о правовой помощи, как и Конвенция стран СНГ от 2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нваря 1993 г., решают коллизионные вопросы усыновления в общем единообраз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и в ст.165 СК, в них предписано применение законодательства государст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ином которого является усыновитель. Если ребенок имеет граждан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ого государства, при усыновлении или его отмене необходимо получить соглас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ного представителя и компетентного государственного органа, а также соглас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, если это требуется по законодательству государства, гражданином кот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является. При совпадении общих принципов решения коллизионных вопрос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ыновления в ст.165 СК и в международных договорах существуют и расхож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егулировании. Так, в договорах о правовой помощи отсутствует норма, аналогич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е ч.2 п.1 ст.165 СК, - отсылка в соответствующих случаях к законодательст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ы гражданства усыновителя не соединена с предписанием соблюдения одноврем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ребований законодательства другого государства. Возникает вопрос о необходим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людения требований ч.2 п.1 ст.165 СК при усыновлении российских детей граждан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, с которыми имеется договор о правовой помощи или Конвенция стр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Г от 22 января 1993 г., решающие коллизионные вопросы усыновления. Видим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ет исходить из общего правила о преимуществе нормы международного догов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м. ст.6 СК и комментарий к ней). Однако это общее правило должно действ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анном случае применительно к решению вопроса о подлежащем применению материа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е. Процедура же усыновления договорами не регулируется, поэтому зде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уют правила внутреннего законодательства (например, правила ст.125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26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6. Статья 165 СК в отличие от ранее действовавшего законодательств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ит норм, предоставляющих возможность усыновления детей, являющихся российск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ами и проживающих за границей, в консульских учреждениях Россий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дерации. Это связано с изменением порядка усыновления детей: согласно ст.12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усыновление должно производиться судом по правилам, предусмотренным ГП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до введения судебного порядка усыновления в действие (см. п.2 ст.16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и комментарий к нему) продолжала действовать ст.32 Консульского уст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ССР. Поэтому усыновление детей, являющихся российскими гражданами и прожива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границей, могло быть до введения в действие судебного порядка усы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лено и в консульских учреждениях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Правила ст.165 СК применяются соответственно к удочере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66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Отсылки в коллизионных нормах раздела VII СК к семейному законодательст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странных государств ставят перед работниками судов, органов записи ак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жданского состояния и иных органов, применяющих иностранное право, непрост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дачи. Если российское законодательство они обязаны знать ех officio,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овать от них знания иностранного права нельзя. Тем не менее это пра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илу отсылки соответствующей коллизионной нормы должно быть примен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 связи с этим возникает ряд вопросов: 1) об обязанности суда или и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а применять иностранное семейное право по своей инициативе, независ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того, ссылаются ли на него стороны; 2) о порядке установления содерж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странного семейного права; 3) о толковании норм иностранного законодательства;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4) о последствиях неустановления содержания или неправильного применения иностр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о смыслу п.1 ст.166 СК обязанность применения иностранного семей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, если это следует из коллизионных норм раздела VII СК, существует независ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того, ссылаются ли стороны на это иностранное право. Применяющий иностра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 орган делает это по своей инициативе, если только в самом закон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ановлено иное (см. ст.163 СК и п.3 комментария к ней). Содержание соответствую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ы иностранного права устанавливается в соответствии с ее официальным толковани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ктикой применения и доктриной в соответствующем иностранном государств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формация о таком толковании, практике и доктрине, если ее не предоставя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, может быть получена в Министерстве юстиции Российской Федераци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ое осуществляет организационное руководство работой судов и органов запис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тов гражданского состояния и на которое возложены функции предоста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формации о праве во всех договорах России о правовой помощи и в Конвен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 СНГ от 22 января 199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Информацию можно получить и в соответствующих консульских учреждени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и за рубежом, можно привлечь и экспертов в области иностранного пр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аботников соответствующих учреждений и научных институтов. Ценным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аться содействие сторон и других заинтересованных лиц, представля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боснование своих требований и возражений документы, подтверждающие содерж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 иностранного семейного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Толковаться норма иностранного семейного права должна так же, как 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куется "у себя на родине", т.е. в соответствующем иностранном государ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учитывается официальное толкование, судебная практика, доктрина). Информац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толковании может быть получена тем же путем, что и информация о самом зак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 неустановлении несмотря на предпринятые меры содержания иностр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ого права применяется (согласно п.2 ст.166 СК) российское законодательств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правило, однако, установлено на случай действительной невозможности получ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формацию, оно может быть применено, лишь если все пути такого получ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черп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ледует также иметь в виду, что неправильное применение коллизио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ы и иностранного семейного права, к которому она отсылает, может послуж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нием для отмены или изменения судебного реш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е 167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Предусмотренная в ст.167 СК норма известна во всем мире как оговор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публичном порядке (ordre public). В силу этой оговорки иностранное прав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которому отсылает коллизионная норма, не применяется, если такое приме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иворечило бы публичному порядку данной страны. Как видно, норма ст.16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 может ограничивать действие коллизионных норм раздела VII СК. Хотя КоБ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же включал статью аналогичного содержания (ст.169), до последнего време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практически не действовала ввиду применения в российском коллизио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ейном праве, как правило, отсылок к российскому законодательству. С расшир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ения иностранного семейного права, увеличением числа отсылок к н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оллизионных нормах раздела VII СК значение нормы о публичном порядке дол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р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говорка о публичном порядке содержится в праве всех без исключения государст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 многих из них она выражена в законодательстве, в частности, в законах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народном частном праве, в ГК или СК (Австрия, Бразилия, Венгрия, Герма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еция, Италия, МНР, Польша, Португалия, Сирия, Таиланд и т.д.). Отсутств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ециальной нормы в законодательстве не мешает государствам (США, Фран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р.) широко применять оговорку о публичном порядке на практике. Данная оговор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ключается и в международные договоры, она отражена в ряде договоров Росс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правовой помощи, а также в Конвенции стран СНГ от 22 января 1993 г. Доктри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семестно признает необходимость оговорки о публичном порядке, имея в вид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тсылка коллизионной нормы формулируется широко и может привести к примен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а любого иностранного государства, возможно, с весьма дале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вой систе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Содержание понятия "публичный порядок" понимается по-разному. В законодатель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ых стран и даже в самом российском законодательстве, как и в международ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ах, применяются разные формулировки. Но во всех случаях речь, очевид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дет об основах, т.е. основополагающих принципах правопорядка. Здесь след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щаться к Конституции РФ, в частности, к гл.2 "Права и свободы челове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гражданина". Например, основополагающим принципом можно считать закрепле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т.19 Конституции РФ равноправие мужчины и женщины. Основные начала семей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одательства отражены и в ст.1 СК (см. комментарий к н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днако необходимо учитывать, что в ст.167 СК речь идет не об общей оцен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ующего в иностранном государстве законодательства в области брак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и, а о возможности применения конкретных норм этого законодательства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кретным ситуациям. В этой статье, как и в ранее действовавшей ст.169 КоБС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ится о противоречии основам правопорядка не самих иностранных закон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их применения в России. Например, нормы иностранного права, допускаю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игамию, противоречат основным принципам российского семейного права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не означает, что полигамные браки, заключенные в стране, где они признают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могут порождать юридических последствий, признаваемых в нашей стране; нельз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частности, возражать против признания алиментных обязательств членов полигам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Отказ в применении нормы иностранного семейного права на основа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иворечия основам правопорядка России влечет за собой согласно ст.167 С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ение соответствующего российского законодатель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Раздел VIII. Заключительные полож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й к статьям 168 - 170 коде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. СК введен в действие с 1 марта 1996 г. Его нормы применяются к семей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ям, возникшим после введения его в действие (п.1 ст.168 СК, п.1 ст.16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), т.е. не имеют обратной с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Из общего правила о распространении действия СК лишь на вновь возникш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1 марта 1996 г. правоотношения ст.169 СК устанавливает ряд исключ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1) Некоторые новые институты СК вводятся в действие позднее, чем с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декс в целом. Так, судебный порядок усыновления детей введен в действ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временно с введением в действие Федерального закона "О внесении измен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ополнений в Гражданский процессуальный кодекс РСФСР" от 21 августа 199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. (в соответствии со ст.2 указанного Закона вступил в силу с 27 сентябр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6 г. по истечении 30 дней со дня его официального опубликования в РГ 2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вгуста 1996 г.). Новое правило о моменте прекращения брака при его расторж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уде (со дня вступления решения суда в законную силу) применяется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бракам, расторгнутым судом после 1 мая 1996 г. Моментом прекращения бра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оргнутого в суде до 1 мая 1996 г., является регистрация развода в орган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) Отдельные нормы СК получили обратную силу. Так, положения СК о зако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жиме имущества супругов (ст.34-37) применимы к имуществу, нажитому до 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та 1996 г. (до введения в действие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Указанные статьи СК в основном соответствуют ранее действовавшему семейн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у (ст.20, 22 КоБС). Однако сейчас они приведены в соответств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оложениями нового ГК и более подробно определяют имущественные правоотно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. В частности, к совместной собственности супругов - членов крестьян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фермерского) хозяйства сейчас будут применяться правила, установленные ст.25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258 ГК. При определении предметов совместной собственности супругов необход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итывать конкретные вещи и права, которые перечислены в п.2 ст.34. При определ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й для признания недействительной сделки, заключенной одним из супруг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распоряжению совместной собственностью, должны действовать правила п.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3 ст.35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Что касается правового режима имущества супругов, приобретенного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 марта 1996 г., то к нему будут применяться нормы СК, включающие прав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гл.7 СК, так и гл.8 и 9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Договоры, заключенные лицами, вступающими в брак, и супругами до 1 мар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1996 г. в отношении правового режима их имущества, приобретают силу бра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а, если они не противоречат требованиям СК (п.5 ст.169 СК). Посколь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но ст.41 СК брачный договор должен быть заключен в письменной форм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длежит нотариальному удостоверению, то договоры, не удовлетворяющие эт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бованиям, являются ничтожными. Недействительными признаются условия договор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по содержанию не соответствуют ст.42 СК. Если соглашение сторон наря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недействительными условиями содержит положения, которые допускаются С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последние положения действуют. Однако в таком случае целесообразно перезаключ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, для того чтобы привести его в полное соответствие с требовани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.8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Аналогично решается вопрос и в отношении соглашений об уплате алимент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гл.16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татья 169 СК (п.7) содержит также правило, по которому признаются имеющ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вую силу браки, совершенные по религиозным обрядам до восстан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ов загса на оккупированных территориях, входящих в состав СССР в пери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кой Отечественной войны (см. также комментарий к ст.10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2. Отношения, регулируемые семейным законодательством, в большин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м носят длящийся характер (супружеские правоотношения, правоотно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и детей и т.д.), поэтому отдельные права и обязанности могут возникну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этих правоотношений уже после того, как возникло само правоотношение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ии с ч.1 п.1 ст.169 СК к этим правам и обязанностям примен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ы СК. Так, в случае обращения в суд с требованием о признании недействите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а, заключенного до 1 марта 1996 г., супруги, другие лица, а также су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ут руководствоваться гл.5 СК, определяющей основания, порядок и правов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ствия признания брака недействительным (ст.27-30 СК). Однако в соответств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.4 ст.169 СК к требованию супруга о признании брака недействительным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ям, установленным п.3 ст.15 СК (т.е. в случае, если другой супру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рыл при вступлении в брак наличие у него венерической болезни или ВИЧ-инфекции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няется срок исковой давности. Такое требование может быть заявлено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ечение года со дня введения в действие СК (т.е. с 1 марта 1996 г.). К требования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нованием которых являются другие обстоятельства (ст.27 СК), исковая дав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рименяется (см. комментарий к ст.9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Нормы СК применимы и к рассмотрению других споров, возникающих из семей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й, которые имели место до 1 марта 1996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3. Раздел VIII решает вопросы не только о времени вступления в действ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декса в целом и его отдельных положений, но и о действии актов семей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дательства и иных правовых актов, реализующих его применение, ра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ующих на территории РФ (п.2-3 ст.168 СК, ст.170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С момента введения в действие СК (т.е. с 1 марта 1996 г.) призн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тратившим силу КоБС РСФСР (1969 г.). Однако в настоящее время остался действую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ел IV КоБС "Акты гражданского состояния". Он сохраняет свою силу до принят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дерального закона об актах гражданского состояния, принятие которого вытек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п.4 ст.47 ГК. Однако и сейчас нормы этого раздела КоБС применяются в ча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ротиворечащей как ст.47 ГК, так и нормам 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инятие СК не только отменяет действие ряда законодательных актов (п.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3 ст.168 СК), но и устанавливает правило о действии правовых актов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даются в пересмотре с принятием СК. Последние применяются постольку, посколь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не противоречат СК. Временное сохранение ранее принятых решений допуск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до приведения законов и иных нормативных правовых актов, действующих на территор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йской Федерации, в соответствие с настоящим Кодексом" (п.1 ст.170 С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О новых правовых актах, призванных обеспечить реализацию СК, - см. п.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ментария к ст.3 СК, а также приложения N 1-4 к настоящему изда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(1) Далее - Сборник постанов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(2) Далее - Комментарий к КоБ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7:06:00Z</dcterms:created>
  <dc:creator>User</dc:creator>
  <dc:description/>
  <dc:language>en-US</dc:language>
  <cp:lastModifiedBy>User</cp:lastModifiedBy>
  <dcterms:modified xsi:type="dcterms:W3CDTF">2005-04-06T07:06:00Z</dcterms:modified>
  <cp:revision>2</cp:revision>
  <dc:subject/>
  <dc:title>          Комментарий к Семейному кодексу Российской Федерации</dc:title>
</cp:coreProperties>
</file>